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73660</wp:posOffset>
            </wp:positionV>
            <wp:extent cx="447675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2.05.2019</w:t>
      </w:r>
      <w:r>
        <w:rPr>
          <w:sz w:val="28"/>
          <w:szCs w:val="28"/>
        </w:rPr>
        <w:t xml:space="preserve">                                 г. Новотроицк</w:t>
      </w:r>
      <w:r>
        <w:rPr>
          <w:sz w:val="27"/>
          <w:szCs w:val="27"/>
        </w:rPr>
        <w:t xml:space="preserve">                                             </w:t>
      </w:r>
      <w:r>
        <w:rPr>
          <w:sz w:val="27"/>
          <w:szCs w:val="27"/>
          <w:u w:val="single"/>
        </w:rPr>
        <w:t>№ 760-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Cs w:val="28"/>
        </w:rPr>
        <w:t xml:space="preserve"> </w:t>
      </w:r>
      <w:r>
        <w:rPr>
          <w:szCs w:val="28"/>
        </w:rPr>
        <w:t>О создании муниципальной межведомственной комиссии по обследованию жилых помещений инвалидов, входящих в состав муниципального и частного жилищного фонда, и общего имущества в многоквартирных домах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остановления Правительства 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,  постановления Правительства Оренбургской области от 09.06.2017 № 417-п «О мерах по реализации постановления Правительства 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 в Оренбургской области», постановления Правительства Оренбургской области от 03.04.2019 № 208-п «О внесении изменений в постановление Правительства Оренбургской области от 9 июня 2017 года № 417-п», руководствуясь приказом Министерства социального развития Оренбургской области от 07.07.2017 № 349 «Об образовании региональной межведомственной комиссии по обследованию жилых помещений инвалидов  и общего имущества в многоквартирных  домах»,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1. Создать муниципальную межведомственную комиссию по обследованию жилых помещений инвалидов, входящих в состав муниципального и частного жилищного фонда, и общего имущества в многоквартирных домах, в которых расположены  указанные жилые помещения, в целях их приспособления с учетом потребностей инвалидов и обеспечения условий их доступности для инвалидов (далее – муниципальная межведомственная комиссия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2.  Утвердить Положение о муниципальной межведомственной комиссии согласно приложению № 1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3. Утвердить состав муниципальной межведомственной комиссии согласно приложению № 2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. Утвердить план мероприят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согласно приложению № 3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5. Признать утратившим силу постановление администрации муниципального   образования   город  Новотроицк  от  21.08.2017  № 1346-п «О создании муниципальной межведомственной комиссии по обследованию жилых помещений инвалидов, входящих в состав муниципального и частного жилищного фонда, и общего имущества в многоквартирных дома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Постановление вступает в силу после его официального опубликования  в газете «Гвардеец труд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Новотроицк                                                                               Д.В. Буфетов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Липатову А.В., ОСО,  членам комиссии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.В. Чижова  67557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4 экз.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Приложение</w:t>
            </w:r>
            <w:r>
              <w:rPr>
                <w:bCs/>
                <w:sz w:val="28"/>
                <w:szCs w:val="28"/>
              </w:rPr>
              <w:t xml:space="preserve"> № 1</w:t>
            </w:r>
          </w:p>
          <w:p>
            <w:pPr>
              <w:pStyle w:val="Normal"/>
              <w:ind w:left="34" w:right="-2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к постановлению</w:t>
            </w:r>
            <w:r>
              <w:rPr>
                <w:bCs/>
                <w:sz w:val="28"/>
                <w:szCs w:val="28"/>
              </w:rPr>
              <w:t xml:space="preserve"> а</w:t>
            </w:r>
            <w:r>
              <w:rPr>
                <w:bCs/>
                <w:sz w:val="28"/>
                <w:szCs w:val="28"/>
                <w:lang w:val="en-US"/>
              </w:rPr>
              <w:t>дминистрации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bCs/>
                <w:sz w:val="28"/>
                <w:szCs w:val="28"/>
                <w:lang w:val="en-US"/>
              </w:rPr>
              <w:t>муниципального образования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  <w:lang w:val="en-US"/>
              </w:rPr>
              <w:t xml:space="preserve">ород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Новотроицк</w:t>
            </w:r>
          </w:p>
          <w:p>
            <w:pPr>
              <w:pStyle w:val="Normal"/>
              <w:ind w:left="34" w:right="-14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от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u w:val="single"/>
              </w:rPr>
              <w:t>22.05.2019</w:t>
            </w: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  <w:lang w:val="en-US"/>
              </w:rPr>
              <w:t>№</w:t>
            </w:r>
            <w:r>
              <w:rPr>
                <w:bCs/>
                <w:sz w:val="28"/>
                <w:szCs w:val="28"/>
                <w:u w:val="single"/>
              </w:rPr>
              <w:t xml:space="preserve"> 760-п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о муниципальной межведомственной комиссии по обследованию жилых помещений инвалидов, входящих в состав муниципального и частного жилищного фонда, и общего имущества в многоквартирных домах, в которых расположены  указанные жилые помещения, в целях их приспособления с учетом потребностей инвалидов и обеспечения условий их доступности для инвалидов (далее – Положение)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Настоящее Положение разработано в соответствии с Граждански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Жилищ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 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ренбургской области от 09.06.2017 № 417-п «О мерах по реализации постановления Правительства Российской Федерации от 09.07.2016 № 649 «О мерах по приспособлению жилых помещений и общего имущества в многоквартирном доме с учетом потребностей инвалидов» в Оренбургской области» и устанавливает порядок работы и полномочия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муниципального образования город Новотроицк (далее - Комисс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Уполномоченным органом по проведению проверки экономической целесообразности реконструкции или капитального ремонта объекта (его части) в целях приспособления жилого помещения инвалида и (или) объекта, с учетом потребностей инвалида и обеспечения условий их доступности для инвалида является министерство строительства, жилищно-коммунального и дорожного хозяйства Оренбург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Цели Комиссии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обследование жилых помещений, входящих в состав муниципальн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фонда, частного жилищного фонда, занимаемых инвалидами и семьями, имеющими детей-инвалидов (далее - инвалид), и используемых для их постоянного проживания (далее - жилое помещение), а также общего имущества в многоквартирном доме, в котором расположено указанное жилое помещение (далее - объект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проводится в соответствии с планом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(далее - план мероприятий), утверждаемым правовым актом администрации муниципального образования город Новотроицк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ценка возможности приспособления жилого помещения и объекта с учетом потребностей инвалида и обеспечения условий их доступности для инвалида в зависимости от особенностей ограничения жизнедеятельности, обусловленного инвалидностью лица, проживающего в жилом помещении и объекте, вызванны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тойкими расстройствами двигательной функции, повлекшими необходимость использования кресла-коляски, иных вспомогательных средств передви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тойкими расстройствами функции слуха, повлекшими необходимость использования вспомогатель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тойкими расстройствами функции зрения, повлекшими необходимость использования собаки-проводника, иных вспомогатель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держками в развитии и другими нарушениями функций организма челове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Задачи Комисс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координация взаимодействия структурных подразделений администрации муниципального образования город Новотроицк, организаций, осуществляющих деятельность по управлению многоквартирным домом, и инвалида по вопросам обеспечения условий доступности с учетом потребностей инвал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казание содействия инвалиду в создании условий проживания в жилом помещении и беспрепятственного передвижения по объекту в соответствии с действующими нормами и правил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Рассмотрение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характеристиках жилого помещения инвалида и объекта: технический паспорт (технический план), кадастровый паспорт и иные документы органов, осуществляющих кадастровый уч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ризнании гражданина инвалидом, в том числе выписки из акта медико-социальной экспертиз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Проведение визуального, технического осмотра жилого помещения и объекта, при необходимости проведение дополнительных обследований, испытаний несущих конструкций жилого помещения и объе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Беседа с инвалидом, проживающим в жилом помещении, в целях выявления потребностей в отношении приспособления жилого помещения и объе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Проведение оценки возможности приспособления жилого помещения и объекта с учетом потребностей инвалида и обеспечения условий их доступности для инвали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Направление документов в министерство строительства, жилищно-коммунального и дорожного хозяйства Оренбургской области для принятия решения об экономической целесообразности (нецелесообразности) реконструкции или капитального ремонта объекта (его части) в целях приспособления жилого помещения инвалида и (или) объекта с учетом потребностей и условий доступности для инвали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Оформление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</w:t>
      </w:r>
      <w:hyperlink w:anchor="P1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по форме приложения 1.1 к настоящему прилож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чета потребности в финансовых ресурсах, необходимых на проведение реконструкции и (или) капитального ремонта многоквартирного дома (части дома), в котором проживает инвалид, в целях приспособления жилого помещения и общего имущества, исходя из указанных в акте обследования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заключений о возможности или об отсутствии возможности приспособления жилого помещения и объекта, в котором проживает инвалид, с учетом потребностей инвалида и обеспечения условий их доступности для инвалида по формам </w:t>
      </w:r>
      <w:hyperlink w:anchor="P3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й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388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.3 к настоящему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 Для осуществления своих функций комиссия взаимодействует с организациями различных форм собственности и запрашивает информацию, необходимую для осуществления деятельности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работы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4.1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Состав Комиссии утверждается постановлением администрации муниципального образования город Новотроицк и состои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з   председател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аместителя, секретаря и члено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Председатель Комиссии организует ее работу и осуществляет общий контроль за реализацией принятых Комиссией ре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Секретарь Комиссии выполняет поручения председателя Комиссии, а такж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рганизует проведение заседаний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вещает членов Комиссии о дате, времени и месте заседания комиссии (проведения обследования), формирует дело к заседанию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формляет и подписывает протокол заседания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ринимает участие в обследовании жилых помещений и объектов, в которых проживают инвали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направляет запросы в комитет по управлению муниципальным имуществом администрации муниципального образования город Новотроицк за подписью председателя Комиссии о предоставлении сведений о жилых помещениях, входящих в состав муниципального жилищного фон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 осуществляет подготовку проектов актов обследования и заключений по формам </w:t>
      </w:r>
      <w:hyperlink w:anchor="P1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й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w:anchor="P388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беспечивает проведение расчета потребности в финансовых ресурсах, необходимых на проведение реконструкции и (или) капитального ремонта многоквартирного дома (части дома), в котором проживает инвалид, в целях приспособления жилого помещения и общего имущества, исходя из указанных в акте обследования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направляет ежеквартально, до 5 числа месяца, следующего за отчетным кварталом, в отдел по социальной работе и трудовым отношениям администрации муниципального образования город Новотроицк перечень жилых помещений и объектов, в которых выполнены мероприятия по приспособлению с учетом потребностей инвал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направляет документы в министерство строительства, жилищно-коммунального и дорожного хозяйства Оренбургской области для принятия решения об экономической целесообразности (нецелесообразности) реконструкции или капитального ремонта объекта (его части) в целях приспособления жилого помещения инвалида и (или) объекта с учетом потребностей и условий доступности для инвалида не позднее 10 рабочих дней от даты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обеспечивает хранение документов, подготовленных в ходе заседани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Функции членов комисс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едущий специалист отдела по социальной работе и трудовым отношениям администрации муниципального образования город Новотроиц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имает участие в обследовании жилых помещений и объектов, в которых проживают инвали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ет ведение реестра жилых помещений и объектов, в которых выполнены мероприятия по приспособлению с учетом потребностей инвал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едставители общественных организаций инвалид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имают участие в обследовании жилых помещений и объектов, в которых проживают инвали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правляют в комитет по строительству, транспорту, дорожному и коммунальному хозяйству администрации муниципального образования  город Новотроицк сведения об инвалидах, нуждающихся в приспособлении жилого помещения и объекта, для включения в план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едставители государственного автономного учреждения социального обслуживания «Комплексный центр социального обслуживания населения» в г. Новотроиц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имают участие в обследовании жилых помещений и объектов, в которых проживают инвали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ставляют акт материально-бытового обследования инвалида по запросу членов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редставитель организации, осуществляющей деятельность по управлению многоквартирным домом, в котором располагается жилое помещение инвалида или объек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оставляет сведения в комитет по строительству, транспорту, дорожному и коммунальному хозяйству администрации муниципального образования город Новотроицк об инвалидах, проживающих в муниципальном и частном жилищном фонде, нуждающихся в приспособлении жилого помещения и объе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ует рассмотрение вопроса о выполнении мероприятий по приспособлению объекта, в котором проживает инвалид, с учетом его потребностей и обеспечения доступности, на общем собрании собственников жилых помещ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Выезд членов Комиссии на обследование осуществляется в сроки, установленные планом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за 10 рабочих дней извещает ее членов о дате, времени выезда Комиссии с указанием адреса объекта обсле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не позднее 2 рабочих дней со дня обследования объекта назначает дату заседани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Заседания Комиссии проводит председатель Комиссии, а в случае его отсутствия - заместитель. В случае отсутствия председателя и заместителя на заседании, председательствующий выбирается из членов Комиссии большинством голосов. Заседание Комиссии проводится по мере необходимости, а также в соответствии с планом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 Для проведения обследования члены Комиссии самостоятельно прибывают на объект в назначенное врем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 Заседание Комиссии считается правомочным, если на нем присутствуют не менее 2/3 от всего состава членов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 Решение принимается большинством голосов членов Комиссии и оформляется в виде заключения. Если число голосов «за» и «против» при принятии решения равно, решающим является голос председательствующе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По окончании работы Комиссия составляет в трех экземплярах заключен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рудовым отношения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                             С.Е. Энгл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1 к приложению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.05.2019</w:t>
      </w:r>
      <w:r>
        <w:rPr>
          <w:rFonts w:cs="Times New Roman" w:ascii="Times New Roman" w:hAnsi="Times New Roman"/>
          <w:sz w:val="28"/>
          <w:szCs w:val="28"/>
        </w:rPr>
        <w:t xml:space="preserve">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760-п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 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 их доступности для инвали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троицк                                                                    "___" 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о обследованию жилых помещений инвалидов и общего имущества в многоквартирных   домах,   в   которых   проживают  инвалиды,  в  целях  их приспособления  с  учетом  потребностей  инвалидов и обеспечения условий их доступности для инвалидов,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членов комиссии с указанием, представителем какого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рганизации) он являетс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нимаемой долж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ая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реквизиты акта о создании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мероприятий, утвержденны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дата утверждения плана мероприятий и кем он утвержде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ла   обследование   жилого   помещения  инвалида,  расположенного  в многоквартирном доме,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полный адрес: индекс отделения почтовой связ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Российской Федерации/округ, административный район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/населенный пункт, квартал/микрорайон, улица, номер дом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указанием номера корпуса, строения, владения, здания, сооружения)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вартир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 общего  имущества  в указанном многоквартирном доме, в котором проживает   инвалид,   на   соответствие   требованиям  из  числа  требований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ми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и 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I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равил  обеспечения условий доступности для инвалидов жилых  помещений  и  общего  имущества в многоквартирном доме, утвержденных постановлением  Правительства  Российской Федерации от 9 июля 2016 г. № 649 (далее - требования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обследовании  жилого  помещения  инвалида  и  общего  имущества 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ом доме, в котором проживает инвалид, присутствовал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гражданина, являющегося инвалид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живающего в обследуемом жилом помещен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законного представителя инвали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подтверждающих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проживающих в жилом помещении членов семьи инвали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степени ро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представителей организаций, осуществляющих деятельн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правлению многоквартирным домом, в котором располагаетс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е помещение инвалида и общее имущество, в отношении котор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обследование (при непосредственной форме 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ым домо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результате обследования жилого помещения инвалида и общего имущества в многоквартирном доме комиссией установлено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писание характеристик обследуемого жилого помещения инвалида и общего имущества в многоквартирн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е, в котором проживает инвалид, составленное на основании результатов обслед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ень требований, которым не соответствует обследуемое жил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инвалида и (или) обще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 в многоквартирном доме, в котором проживает инвалид (если такие несоответствия были выявлен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бслед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комиссия пришла к следующим вывода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воды комиссии о наличии или об отсутствии необходим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я жилого помещения инвалида и (или) общего имуще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ногоквартирном доме, в котором проживает инвалид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требностей инвалида и обеспечения условий их доступ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валида с мотивированным обосновани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воды комиссии о наличии или об отсутствии техническ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и для приспособления жилого помещения инвалида и (или) общего имущества в многоквартирном доме, в котором проживает инвалид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требностей инвалида и обеспечения условий их доступ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валида с мотивированным обосновани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 по приспособлению жилого помещения инвалида и (или) общего имущества  в  многоквартирном  доме,  в котором проживает инвалид, с учетом потребностей инвалида и обеспечения условий их доступности для инвалид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ень мероприятий по приспособлению жилого помещения инвали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общего имущества в многоквартирном дом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ом проживает инвалид, с учетом потребностей инвали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еспечения условий их доступности для инвали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учетом мнения инвалида, проживающего в данном помещ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го законного представителя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  проверки   экономической  целесообразности  реконструкции  или капитального   ремонта   многоквартирного  дома  (части  дома),  в  котором проживает инвалид, в целях приспособления жилого помещения инвалида и (или) общего  имущества  в  многоквартирном  доме, в котором проживает инвалид, с учетом  потребностей  инвалида  и  обеспечения  условий  их доступности для инвалид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шение о проведении проверки экономической целесообраз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реконструкции или капитального ремон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ого дома (части дома) в целях приспособ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го помещения инвалида и (или) общего имуще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ногоквартирном доме, в котором проживает инвалид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требностей инвалида и обеспечения условий их доступ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валида принимается в случае, если в акте обслед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тся вывод об отсутствии технической возмож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способления жилого помещения инвалида и (или) общ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в многоквартирном доме, в котором проживает инвалид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о невозможности приспособления жилого по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 и (или) общего имущества в многоквартирном доме, в котор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инвалид, без изменения существующих несущих и ограждающ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й многоквартирного дома (части дома) путем осущест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реконструкции или капитального ремон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 и  предложения  гражданина,  являющегося инвалидом, либо 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ного   представителя,  проживающих  в  жилом  помещении  членов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и инвалида, присутствующих при обследовании жилого помещ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          ____ (____) экземпляр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/______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рисутствовавшие при обследован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/______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,   являющийся  инвалидом,  проживающий  в  обследуемом  жилом помещении,  либо  его законный представитель, проживающие в жилом помещении члены семьи инвалида, присутствовавшие при обследовании жилого помещ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/______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      (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2 к приложению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.05.2019</w:t>
      </w:r>
      <w:r>
        <w:rPr>
          <w:rFonts w:cs="Times New Roman" w:ascii="Times New Roman" w:hAnsi="Times New Roman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sz w:val="28"/>
          <w:szCs w:val="28"/>
          <w:u w:val="single"/>
        </w:rPr>
        <w:t>760-п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ЕНИЕ № 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озможности приспособления жилого помещения инвалида и общего имущества в многоквартирном доме, в котором проживает инвалид, с учето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требностей инвалида и обеспечения условий их доступности для инвали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Новотроицк                                                                    "___" 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ей  по обследованию жилых помещений инвалидов и общего имущества в   многоквартирных  домах,  в  которых  проживают  инвалиды,  в  целях  их приспособления  с  учетом  потребностей  инвалидов и обеспечения условий их доступности для инвалидов,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членов комиссии с указанием, представителем какого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рганизации) он являетс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нимаемой долж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ой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реквизиты акта о создании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мероприятий, утвержденным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казывается дата утверждения плана мероприятий и кем он утвержде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акта  обследования  жилого  помещения инвалида и общего имущества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ом   доме,   в   котором   проживает   инвалид,   в  целях 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я с учетом потребностей инвалида и обеспечения услови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х доступности для инвалида от ________________ № _________, расположенного в многоквартирном доме, по адресу: __________________________________________________________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казывается полный адрес: индекс отделения почтовой связи, субъект Российской Федерации/округ, административный район, город/населенный пункт, квартал/микрорайон, улица, номер дома (с указанием номера корпуса, строения, владения, здания, сооружения), номер квартир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ешения комиссии от ________№ ___ об экономической целесообраз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нструкции  или капитального ремонта многоквартирного дома (части дома), в   котором    проживает   инвалид,  в   целях  приспособления   жил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инвалида  и  (или)  общего  имущества  в  многоквартирном  доме,  в котором проживает  инвалид, с учетом потребностей инвалида и обеспечения условий их доступности для инвалида; в 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обеспечения условий доступности для инвалидов  жилых  помещений  и  общего  имущества  в  многоквартирном доме, утвержденных     постановлением    Правительства    Российской    Федерации от   09.07.2016 № 649, вынесено  заключение:  «О  возможности  приспособления жилого помещения инвалида  и  общего  имущества  в многоквартирном доме, в котором проживает инвалид, с учетом потребностей инвалида и обеспечения условий их доступности для инвалида», расположенного по адресу: ______________________________________________________________________________________________ (указывается полный адрес: индекс отделения почтовой связи, субъект Российской Федерации/округ, __________________________________________________________________ административный район, город/населенный пункт, квартал/микрорайон,___________________________________________________________________________ улица, номер дома (с указанием номера корпуса, строения, владения, здания, сооружения), номер квартир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заключение составлено в     ____ (______) экземпляр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/______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3 к приложению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.05.2019</w:t>
      </w:r>
      <w:r>
        <w:rPr>
          <w:rFonts w:cs="Times New Roman" w:ascii="Times New Roman" w:hAnsi="Times New Roman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sz w:val="28"/>
          <w:szCs w:val="28"/>
          <w:u w:val="single"/>
        </w:rPr>
        <w:t>760-п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0"/>
          <w:lang w:val="ru-RU"/>
        </w:rPr>
      </w:pPr>
      <w:r>
        <w:rPr>
          <w:rFonts w:cs="Calibri" w:ascii="Calibri" w:hAnsi="Calibri"/>
          <w:sz w:val="22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sz w:val="28"/>
          <w:szCs w:val="28"/>
        </w:rPr>
        <w:t>ЗАКЛЮЧЕНИЕ № 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инвали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. Новотроицк                                                                    "___" ________ ____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омиссией  по обследованию жилых помещений инвалидов и общего имущества в   многоквартирных  домах,  в  которых  проживают  инвалиды,  в  целях  их приспособления  с  учетом  потребностей  инвалидов и обеспечения условий их доступности для инвалидов, в состав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Ф.И.О. членов комиссии с указанием, представителем какого орга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организации) он является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занимаемой должност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озданной__________________________________________________________ (указываются реквизиты акта о создании комисси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оответствии с планом мероприятий, утвержденным ____________________________________________________________________________________________________(указывается дата утверждения плана мероприятий и кем он утвержден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 акта  обследования  жилого  помещения инвалида и общего имущества 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ом   доме,   в   котором   проживает   инвалид,   в  целях  и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 с учетом потребностей инвалида и обеспечения услов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доступности для инвалида от ________________ № _________, расположенного в многоквартирном доме, по адресу: _____________________________________________________________________________________________________________________________________________________________________________________________;(указывается полный адрес: индекс отделения почтовой связи, субъект Российской Федерации/округ, административный район, город/населенный пункт, квартал /микрорайон,  улица,   номер   дома  (с   указанием   номера   корпуса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троения, владения, здания, сооружения), номер квартиры) б) решения комиссии от ________ № ___ об экономической целесообразности реконструкции  или капитального ремонта многоквартирного дома (части дома), в  котором  проживает  инвалид,  в  целях  приспособления  жилого помещения инвалида  и  (или)  общего  имущества  в  многоквартирном  доме,  в котором проживает  инвалид, с учетом потребностей инвалида и обеспечения условий их доступности для инвалида; в  соответствии с </w:t>
      </w:r>
      <w:hyperlink r:id="rId11">
        <w:r>
          <w:rPr>
            <w:rStyle w:val="InternetLink"/>
            <w:sz w:val="28"/>
            <w:szCs w:val="28"/>
          </w:rPr>
          <w:t>пунктом 20</w:t>
        </w:r>
      </w:hyperlink>
      <w:r>
        <w:rPr>
          <w:sz w:val="28"/>
          <w:szCs w:val="28"/>
        </w:rPr>
        <w:t xml:space="preserve"> Правил обеспечения условий доступности для инвалидов  жилых  помещений  и  общего  имущества  в  многоквартирном доме, утвержденных     постановлением     Правительства    Российской    Федерации от  09.07.2016 № 649, вынесено  заключение:  «Об отсутствии возможности приспособления жилого помещения  инвалида  и  общего  имущества в многоквартирном доме, в котором проживает  инвалид, с учетом потребностей инвалида и обеспечения условий их доступности для инвалида», расположенного по адресу:______________________________________________________________________________________________________________________________________________________ (указывается полный адрес: индекс отделения почтовой связи, субъект Российской Федерации/округ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административный район, город/населенный пункт, квартал/микрорайон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улица, номер дома (с указанием номера корпуса, строения, владения, здания, сооружения), номер квартир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составлено в      ____ (____) экземпляра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/____________________________/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подпись)           (должность, Ф.И.О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53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  <w:lang w:val="en-US"/>
              </w:rPr>
              <w:t>Приложение</w:t>
            </w:r>
            <w:r>
              <w:rPr>
                <w:bCs/>
                <w:sz w:val="28"/>
                <w:szCs w:val="28"/>
              </w:rPr>
              <w:t xml:space="preserve"> № 2</w:t>
            </w:r>
          </w:p>
          <w:p>
            <w:pPr>
              <w:pStyle w:val="Normal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к </w:t>
            </w:r>
            <w:r>
              <w:rPr>
                <w:bCs/>
                <w:sz w:val="28"/>
                <w:szCs w:val="28"/>
                <w:lang w:val="en-US"/>
              </w:rPr>
              <w:t>постановлению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администр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  <w:lang w:val="en-US"/>
              </w:rPr>
              <w:t>муниципального образования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  <w:lang w:val="en-US"/>
              </w:rPr>
              <w:t xml:space="preserve">ород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Новотроицк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  <w:lang w:val="en-US"/>
              </w:rPr>
              <w:t>от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u w:val="single"/>
              </w:rPr>
              <w:t>22.05.2019</w:t>
            </w: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  <w:lang w:val="en-US"/>
              </w:rPr>
              <w:t>№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760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межведомствен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следованию жилых помещений инвалидов, входящих в состав муниципального и частного жилищного фонда, и общего имущества в многоквартирных домах, в которых расположены  указанные жилые помещения, в целях их приспособления с учетом потребностей инвалидов и обеспечения условий их доступности для инвали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4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ервый заместитель главы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дседатель комитета по строительству, транспорту, дорожному и коммунальному хозяйству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ведущий специалист отдела архитектуры и градостроительства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архитектуры и градостроительства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председателя комитета по строительству, транспорту, дорожному и коммунальному хозяйству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комитета по строительству, транспорту, дорожному и коммунальному хозяйству администрации муниципального образования город Новотроицк (представитель органа муниципального жилищного контрол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главный специалист комитета по управлению муниципальным имуществом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едущий специалист отдела по социальной работе и трудовым отношениям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директор государственного автономного учреждения социального обслуживания «Комплексный центр социального обслуживания населения в г. Новотроицк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председатель Новотроицкой местной организации Оренбургской Областной общественной организации Всероссийского Общества Инвалидов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дставитель организации, осуществляющей деятельность по управлению многоквартирным домом, в котором располагается жилое помещение инвалида, в отношении которого проводится обследование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рудовым отношения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                             С.Е. Энгла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Приложение</w:t>
            </w:r>
            <w:r>
              <w:rPr>
                <w:bCs/>
                <w:sz w:val="28"/>
                <w:szCs w:val="28"/>
              </w:rPr>
              <w:t xml:space="preserve"> № 3</w:t>
            </w:r>
          </w:p>
          <w:p>
            <w:pPr>
              <w:pStyle w:val="Normal"/>
              <w:ind w:left="34" w:right="-2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к постановлению</w:t>
            </w:r>
            <w:r>
              <w:rPr>
                <w:bCs/>
                <w:sz w:val="28"/>
                <w:szCs w:val="28"/>
              </w:rPr>
              <w:t xml:space="preserve"> а</w:t>
            </w:r>
            <w:r>
              <w:rPr>
                <w:bCs/>
                <w:sz w:val="28"/>
                <w:szCs w:val="28"/>
                <w:lang w:val="en-US"/>
              </w:rPr>
              <w:t>дминистрации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bCs/>
                <w:sz w:val="28"/>
                <w:szCs w:val="28"/>
                <w:lang w:val="en-US"/>
              </w:rPr>
              <w:t>муниципального образования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  <w:lang w:val="en-US"/>
              </w:rPr>
              <w:t xml:space="preserve">ород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Новотроицк</w:t>
            </w:r>
          </w:p>
          <w:p>
            <w:pPr>
              <w:pStyle w:val="Normal"/>
              <w:ind w:left="34" w:right="-14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от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u w:val="single"/>
              </w:rPr>
              <w:t>22.05.2019</w:t>
            </w: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  <w:lang w:val="en-US"/>
              </w:rPr>
              <w:t>№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760-п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 мероприят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19"/>
        <w:gridCol w:w="1559"/>
        <w:gridCol w:w="26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№</w:t>
            </w:r>
          </w:p>
          <w:p>
            <w:pPr>
              <w:pStyle w:val="TextBodyIndent"/>
              <w:spacing w:before="0" w:after="0"/>
              <w:ind w:left="0" w:right="-108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Срок</w:t>
            </w:r>
          </w:p>
          <w:p>
            <w:pPr>
              <w:pStyle w:val="TextBodyIndent"/>
              <w:spacing w:before="0" w:after="0"/>
              <w:ind w:left="-108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испол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42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Ответственные исполнител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отовка и направление в муниципальную межведомственную комиссию по обследованию жилых помещений инвалидов, входящих в состав муниципального и частного жилищного фонда, и общего имущества в многоквартирных домах, в которых расположены  указанные жилые помещения, в целях их приспособления с учетом потребностей инвалидов и обеспечения условий их доступности для инвалидов (далее – комиссия) списка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осударствен</w:t>
            </w:r>
            <w:r>
              <w:rPr>
                <w:sz w:val="28"/>
                <w:szCs w:val="28"/>
                <w:lang w:val="ru-RU"/>
              </w:rPr>
              <w:t>ное</w:t>
            </w:r>
            <w:r>
              <w:rPr>
                <w:sz w:val="28"/>
                <w:szCs w:val="28"/>
              </w:rPr>
              <w:t xml:space="preserve"> автономно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 учрежден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 социального обслуживания «Комплексный центр социального обслуживания населения в г. Новотроицке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готовка и направление в комиссию перечня жилых помещений, находящихся в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итет по управлению муниципальным имуществом администрации муниципального образования город Новотроицк (далее КУМИ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сравнительного анализа списков инвалидов с перечнем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униципальная межведомственная комиссия по обследованию жилых помещений инвалидов, входящих в состав муниципального и частного жилищного фонда, и общего имущества в многоквартирных домах, в которых расположены  указанные жилые помещения, в целях их приспособления с учетом потребностей инвалидов и обеспечения условий их доступности для инвалидов (далее – комисси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е реестра жилых помещений инвалидов и общего имущества в многоквартирных домах, в которых проживают инвалиды, входящих в состав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мотрение документов о признании гражданина инвалидом, в том числе выписки из акта медико-социальной экспертизы гражданина, признанного инвали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комисс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исс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исс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мисс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ценка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мисс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готовка актов обследования жилых помещений инвалидов и общего имущества в многоквартирных домах, в которых проживают инвалиды, в целях </w:t>
            </w:r>
            <w:r>
              <w:rPr>
                <w:sz w:val="28"/>
                <w:szCs w:val="28"/>
              </w:rPr>
              <w:t>их приспособления с учетом</w:t>
              <w:br/>
              <w:t>потребностей инвалидов и</w:t>
              <w:br/>
              <w:t>обеспечения условий их доступности для инвалидов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митет по строительству, транспорту, дорожному и коммунальному хозяйству </w:t>
            </w:r>
            <w:r>
              <w:rPr>
                <w:sz w:val="28"/>
                <w:szCs w:val="28"/>
              </w:rPr>
              <w:t>администрации муниципального образования город Новотроицк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правление документов в министерство строительства, жилищно-коммунального и дорожного хозяйства Оренбургской области для принятия решения о проведе</w:t>
              <w:softHyphen/>
              <w:t>нии проверки экономической</w:t>
              <w:br/>
              <w:t>целесообразности (нецелесообразности) реконструк-</w:t>
              <w:softHyphen/>
              <w:br/>
              <w:t>ции или капитального ремонта</w:t>
              <w:br/>
              <w:t>многоквартирных домов (части</w:t>
              <w:br/>
              <w:t>дома) в целях приспособления</w:t>
              <w:br/>
              <w:t>жилых помещений инвалидов и</w:t>
              <w:br/>
              <w:t>(или) общего имущества в мно-</w:t>
              <w:softHyphen/>
              <w:br/>
              <w:t>гоквартирных домах, в которых</w:t>
              <w:br/>
              <w:t>проживают инвалиды, с учетом</w:t>
              <w:br/>
              <w:t>потребностей инвалидов и</w:t>
              <w:br/>
              <w:t>обеспечения условий их дос</w:t>
              <w:softHyphen/>
              <w:t>-</w:t>
              <w:br/>
              <w:t>тупности для инвалидов (при</w:t>
              <w:br/>
              <w:t>необход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ретарь комисс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лючение о возможности (отсутствии возможности)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иссия</w:t>
            </w:r>
          </w:p>
        </w:tc>
      </w:tr>
    </w:tbl>
    <w:p>
      <w:pPr>
        <w:pStyle w:val="TextBodyIndent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по социальной работе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рудовым отношениям администраци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город Новотроицк                              С.Е. Энглас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lang w:val="ru-RU"/>
    </w:rPr>
  </w:style>
  <w:style w:type="character" w:styleId="WW8Num17z0">
    <w:name w:val="WW8Num17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E9AF7EF0ADE31A04820C5B3B4092C4C7A8CD51DB3C35F674FCC65425A989D78B2770A63138911D690A2452103vDfBI" TargetMode="External"/><Relationship Id="rId4" Type="http://schemas.openxmlformats.org/officeDocument/2006/relationships/hyperlink" Target="consultantplus://offline/ref=CE9AF7EF0ADE31A04820C5B3B4092C4C7A8CD41CB5C75F674FCC65425A989D78B2770A63138911D690A2452103vDfBI" TargetMode="External"/><Relationship Id="rId5" Type="http://schemas.openxmlformats.org/officeDocument/2006/relationships/hyperlink" Target="consultantplus://offline/ref=CE9AF7EF0ADE31A04820C5B3B4092C4C7A8DD015B6C75F674FCC65425A989D78B2770A63138911D690A2452103vDfBI" TargetMode="External"/><Relationship Id="rId6" Type="http://schemas.openxmlformats.org/officeDocument/2006/relationships/hyperlink" Target="consultantplus://offline/ref=CE9AF7EF0ADE31A04820C5B3B4092C4C7B8CD41DB9C45F674FCC65425A989D78B2770A63138911D690A2452103vDfBI" TargetMode="External"/><Relationship Id="rId7" Type="http://schemas.openxmlformats.org/officeDocument/2006/relationships/hyperlink" Target="consultantplus://offline/ref=CE9AF7EF0ADE31A04820DBBEA265714879878B18B6C650311B933E1F0D91972FE7380B3F57DA02D695A247221CD08960v4fCI" TargetMode="External"/><Relationship Id="rId8" Type="http://schemas.openxmlformats.org/officeDocument/2006/relationships/hyperlink" Target="consultantplus://offline/ref=CE9AF7EF0ADE31A04820C5B3B4092C4C7B8CD41DB9C45F674FCC65425A989D78A077526F138F0FDE93B713704687846143FCFC104E49BBE4v4f9I" TargetMode="External"/><Relationship Id="rId9" Type="http://schemas.openxmlformats.org/officeDocument/2006/relationships/hyperlink" Target="consultantplus://offline/ref=CE9AF7EF0ADE31A04820C5B3B4092C4C7B8CD41DB9C45F674FCC65425A989D78A077526F138F0ED490B713704687846143FCFC104E49BBE4v4f9I" TargetMode="External"/><Relationship Id="rId10" Type="http://schemas.openxmlformats.org/officeDocument/2006/relationships/hyperlink" Target="consultantplus://offline/ref=CE9AF7EF0ADE31A04820C5B3B4092C4C7B8CD41DB9C45F674FCC65425A989D78A077526F138F0FD191B713704687846143FCFC104E49BBE4v4f9I" TargetMode="External"/><Relationship Id="rId11" Type="http://schemas.openxmlformats.org/officeDocument/2006/relationships/hyperlink" Target="consultantplus://offline/ref=CE9AF7EF0ADE31A04820C5B3B4092C4C7B8CD41DB9C45F674FCC65425A989D78A077526F138F0FD196B713704687846143FCFC104E49BBE4v4f9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2:57:00Z</dcterms:created>
  <dc:creator>Пользователь</dc:creator>
  <dc:description/>
  <cp:keywords/>
  <dc:language>en-US</dc:language>
  <cp:lastModifiedBy>Пользователь</cp:lastModifiedBy>
  <cp:lastPrinted>2019-05-29T10:30:00Z</cp:lastPrinted>
  <dcterms:modified xsi:type="dcterms:W3CDTF">2019-05-29T05:34:00Z</dcterms:modified>
  <cp:revision>61</cp:revision>
  <dc:subject/>
  <dc:title>            </dc:title>
</cp:coreProperties>
</file>