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5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75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дготовке проекта о внесении изменений в 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содержащий в своем сост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заявления директора общест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граниченной ответственностью  «Металекс»  Рулева  О.И.   о внесении  изменений  в проект планировки территории содержащий в своем составе проект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Внести изменения в проект «Разработка проект планировки территории для строительства линейного объекта-линии электропередачи ВЛ 110 кВ от ПС «Новотроицк» до ПС «Металекс». Земельный участок под строительство данного объекта,  расположен на земельных участках с кадастровыми номерами: 56:42:0103001:43, 56:42:0105001, 56:42:0303001; 56:42:0103001, 56:42:0307001».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А.В. Липатова</w:t>
      </w:r>
      <w:r>
        <w:rPr>
          <w:b w:val="false"/>
          <w:color w:val="000000"/>
          <w:szCs w:val="28"/>
          <w:lang w:val="ru-RU"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9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53:00Z</dcterms:created>
  <dc:creator>User</dc:creator>
  <dc:description/>
  <cp:keywords/>
  <dc:language>en-US</dc:language>
  <cp:lastModifiedBy>Пользователь</cp:lastModifiedBy>
  <cp:lastPrinted>2019-05-22T08:15:00Z</cp:lastPrinted>
  <dcterms:modified xsi:type="dcterms:W3CDTF">2019-05-22T10:03:00Z</dcterms:modified>
  <cp:revision>3</cp:revision>
  <dc:subject/>
  <dc:title> </dc:title>
</cp:coreProperties>
</file>