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05.2019   </w:t>
        <w:tab/>
        <w:tab/>
        <w:t xml:space="preserve">               г. Новотроицк</w:t>
        <w:tab/>
        <w:tab/>
        <w:tab/>
        <w:t xml:space="preserve">          № 732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городского фестиваля рабочего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Дню гор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 и статьями 28, 38 Устава муниципального образования город Новотроицк Оренбургской области, с целью улучшения физкультурно-оздоровительной и спортивно-массовой работы и дальнейшего развития физической культуры и спорта в муниципальном образовании город Новотроицк, своевременной подготовки и организац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городского фестиваля рабочего спорта, формирования сборной команды муниципального образования к областному фестивалю рабочего спорта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на территории муниципального образования город Новотроицк с 31 мая по 02 июня 2019 год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городской фестиваль рабочего спорта, посвященный Дню города. 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по физической культуре, спорту и туризму администрации муниципального образования город Новотроицк (Шапилов С.Н.): 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2.1. Разработать положение и перечень мероприятий по своевременной подготовке спортивной базы, инвентаря, необходимых для проведения соревнований с использованием средств местного бюджета и средств заинтересова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Задействовать спортивные базы муниципального автономного учреждения «Спортивная школа № 1» (Громоздин А.П.), муниципального автономного учреждения «Спортивная школа № 2» (Попов И.В.), муниципального автономного учреждения «Спортивная школа «Юность» (Шиндяев А.Д.), муниципального образовательного автономного учреждения «Средняя общеобразовательная школа № 23» (Спигина Л.А.)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3. Комитету по культуре администрации муниципального образования город Новотроицк (Штарк В.А.) оказать содействие в техническом, культурном обслуживан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городского фестиваля рабочего спорта, посвященного Дню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отделу полиции № 3 межмуниципального управления Министерства внутренних дел России «Орское» (Умаргалеев Р.Б.) обеспечить охрану правопорядка и безопасность граждан во время проведен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городского фестиваля рабочего спорта, посвященного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дежурство бригады «Скорой помощи» во время проведени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городского фестиваля рабочего спорта, посвященного Дню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br/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2:00Z</dcterms:created>
  <dc:creator>jurist3</dc:creator>
  <dc:description/>
  <cp:keywords/>
  <dc:language>en-US</dc:language>
  <cp:lastModifiedBy>Пользователь</cp:lastModifiedBy>
  <cp:lastPrinted>2019-05-17T10:53:00Z</cp:lastPrinted>
  <dcterms:modified xsi:type="dcterms:W3CDTF">2019-05-22T02:19:00Z</dcterms:modified>
  <cp:revision>58</cp:revision>
  <dc:subject/>
  <dc:title>                                                        </dc:title>
</cp:coreProperties>
</file>