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6.05.2019</w:t>
      </w:r>
      <w:r>
        <w:rPr>
          <w:b/>
          <w:sz w:val="32"/>
          <w:szCs w:val="32"/>
        </w:rPr>
        <w:t xml:space="preserve">                                  </w:t>
      </w:r>
      <w:r>
        <w:rPr>
          <w:sz w:val="27"/>
          <w:szCs w:val="27"/>
        </w:rPr>
        <w:t xml:space="preserve">г. Новотроицк   </w:t>
      </w:r>
      <w:r>
        <w:rPr>
          <w:sz w:val="28"/>
          <w:szCs w:val="28"/>
        </w:rPr>
        <w:t xml:space="preserve">                                   № </w:t>
      </w:r>
      <w:r>
        <w:rPr>
          <w:sz w:val="28"/>
          <w:szCs w:val="28"/>
          <w:u w:val="single"/>
        </w:rPr>
        <w:t>727-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60" w:hanging="0"/>
        <w:jc w:val="center"/>
        <w:rPr>
          <w:sz w:val="27"/>
          <w:szCs w:val="27"/>
        </w:rPr>
      </w:pPr>
      <w:r>
        <w:rPr>
          <w:sz w:val="27"/>
          <w:szCs w:val="27"/>
        </w:rPr>
        <w:t>Об исключении земельных участков, предоставленных в общую долевую собственность бесплатно гражданам, имеющим трех и более детей из специального фонда земельных участков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0" w:firstLine="720"/>
        <w:jc w:val="both"/>
        <w:rPr/>
      </w:pPr>
      <w:r>
        <w:rPr>
          <w:sz w:val="27"/>
          <w:szCs w:val="27"/>
        </w:rPr>
        <w:t>В соответствии с Законом Оренбургской области от 22.09.2011                 № 413/90-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-ОЗ «О бесплатном предоставлении на территории Оренбургской области земельных участков гражданам, имеющим трех и более детей», принимая во внимание постановления администрации муниципального образования город Новотроицк от 07.02.2019 № 174-п, от 28.03.2019 № 476-п,   от 15.04.2019 № 565-п «О предоставлении в общую долевую собственность бесплатно земельного участка гражданам, имеющим трех и более детей», руководствуясь статьями 28, 38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Устава муниципального образования город Новотроицк Оренбургской области:       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сключить из специального фонда земельных участков, утвержденного постановлением администрации муниципального образования город Новотроицк от 29.12.2011 № 2291-п «О создании специального фонда земельных участков, предназначенных для бесплатного предоставления               в собственность граждан, имеющих трех и более детей (в редакции постановлений от 23.12.2014 № 2477 а-п, от 24.02.2015 № 249-п, от 27.05.2015 № 860-п, от 23.06.2015 № 1079-п, от 14.12.2016 № 2147-п, от 20.12.2016             № 2221-п, от 21.11.2017 № 1956-п) три земельных участка, предоставленных в общую долевую собственность бесплатно гражданам, имеющим трех и более детей, согласно приложению.</w:t>
      </w:r>
    </w:p>
    <w:p>
      <w:pPr>
        <w:pStyle w:val="Style14"/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Интернет.</w:t>
      </w:r>
    </w:p>
    <w:p>
      <w:pPr>
        <w:pStyle w:val="Style14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        Липатова А.В. 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7"/>
          <w:szCs w:val="27"/>
        </w:rPr>
        <w:t xml:space="preserve">город Новотроицк  </w:t>
        <w:tab/>
        <w:tab/>
        <w:t xml:space="preserve">                                                                Д.В.Буфетов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</w:t>
      </w:r>
      <w:r>
        <w:rPr>
          <w:sz w:val="27"/>
          <w:szCs w:val="27"/>
        </w:rPr>
        <w:t>Приложение к постановлению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администрации муниципального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образования город Новотроиц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</w:t>
      </w:r>
      <w:r>
        <w:rPr>
          <w:sz w:val="27"/>
          <w:szCs w:val="27"/>
        </w:rPr>
        <w:t xml:space="preserve">от  </w:t>
      </w:r>
      <w:r>
        <w:rPr>
          <w:sz w:val="27"/>
          <w:szCs w:val="27"/>
          <w:u w:val="single"/>
        </w:rPr>
        <w:t>16.05.2019</w:t>
      </w:r>
      <w:r>
        <w:rPr>
          <w:sz w:val="27"/>
          <w:szCs w:val="27"/>
        </w:rPr>
        <w:t xml:space="preserve">  № _</w:t>
      </w:r>
      <w:r>
        <w:rPr>
          <w:sz w:val="27"/>
          <w:szCs w:val="27"/>
          <w:u w:val="single"/>
        </w:rPr>
        <w:t>727-п</w:t>
      </w:r>
      <w:r>
        <w:rPr>
          <w:sz w:val="27"/>
          <w:szCs w:val="27"/>
        </w:rPr>
        <w:t xml:space="preserve">______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>исключенных земельных участков, предоставленных в общую долевую собственность бесплатно гражданам, имеющим трех и более детей из специального фонда земельных уча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  <w:u w:val="single"/>
        </w:rPr>
        <w:t xml:space="preserve">с разрешенным использованием: </w:t>
      </w:r>
      <w:r>
        <w:rPr>
          <w:sz w:val="27"/>
          <w:szCs w:val="27"/>
        </w:rPr>
        <w:t>индивидуальное жилищное строительство</w:t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  <w:u w:val="single"/>
        </w:rPr>
        <w:t>категория земель:</w:t>
      </w:r>
      <w:r>
        <w:rPr>
          <w:sz w:val="27"/>
          <w:szCs w:val="27"/>
        </w:rPr>
        <w:t xml:space="preserve"> земли населенных пунк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) с кадастровым номером 56:42:0505001:632, с местоположением: Российская Федерация, Оренбургская область, г. Новотроицк, п. Крык - Пшак, земельный участок расположен в северо-западной части кадастрового квартала 56:4260505001, площадь земельного участка 1000 (одна тысяча) кв. м, сервитут не установлен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2) с кадастровым номером 56:42:0505001:633, с местоположением: Российская Федерация, Оренбургская область, г. Новотроицк, п. Крык - Пшак, земельный участок расположен в северо-западной части кадастрового квартала 56:4260505001, площадь земельного участка 1000 (одна тысяча) кв. м, сервитут не установлен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3) 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с кадастровым номером 56:42:0505001:634, с местоположением: Российская Федерация, Оренбургская область, г. Новотроицк, п. Крык - Пшак, земельный участок расположен в северо-западной части кадастрового квартала 56:4260505001, площадь земельного участка 1000 (одна тысяча) кв. м, сервитут не установлен.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rPr/>
      </w:pPr>
      <w:r>
        <w:rPr>
          <w:sz w:val="27"/>
          <w:szCs w:val="27"/>
        </w:rPr>
        <w:t xml:space="preserve">Председатель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комитета по управлению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муниципальным имуществом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</w:t>
      </w:r>
    </w:p>
    <w:p>
      <w:pPr>
        <w:pStyle w:val="TextBody"/>
        <w:rPr/>
      </w:pPr>
      <w:r>
        <w:rPr>
          <w:sz w:val="27"/>
          <w:szCs w:val="27"/>
        </w:rPr>
        <w:t xml:space="preserve">образования  город Новотроицк                                                            С.В.Таскаев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47:00Z</dcterms:created>
  <dc:creator>Пользователь</dc:creator>
  <dc:description/>
  <cp:keywords/>
  <dc:language>en-US</dc:language>
  <cp:lastModifiedBy>Пользователь</cp:lastModifiedBy>
  <cp:lastPrinted>2019-05-17T14:47:00Z</cp:lastPrinted>
  <dcterms:modified xsi:type="dcterms:W3CDTF">2019-05-20T08:25:00Z</dcterms:modified>
  <cp:revision>3</cp:revision>
  <dc:subject/>
  <dc:title>            </dc:title>
</cp:coreProperties>
</file>