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1285</wp:posOffset>
            </wp:positionH>
            <wp:positionV relativeFrom="paragraph">
              <wp:posOffset>148590</wp:posOffset>
            </wp:positionV>
            <wp:extent cx="48387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5.05.2019</w:t>
      </w:r>
      <w:r>
        <w:rPr>
          <w:sz w:val="28"/>
          <w:szCs w:val="28"/>
        </w:rPr>
        <w:tab/>
        <w:tab/>
        <w:t xml:space="preserve">                      г. Новотроицк</w:t>
        <w:tab/>
        <w:tab/>
        <w:tab/>
        <w:t xml:space="preserve">                № </w:t>
      </w:r>
      <w:r>
        <w:rPr>
          <w:sz w:val="28"/>
          <w:szCs w:val="28"/>
          <w:u w:val="single"/>
        </w:rPr>
        <w:t>707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ектов планировки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ab/>
        <w:t xml:space="preserve">В соответствии со статьями 39, 45, 46 Градостроительного кодекса Российской Федерации,  статьи 2 тома </w:t>
      </w:r>
      <w:r>
        <w:rPr>
          <w:lang w:val="en-US"/>
        </w:rPr>
        <w:t>II</w:t>
      </w:r>
      <w:r>
        <w:rPr/>
        <w:t xml:space="preserve">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принимая во внимание результаты публичных слушаний (протокол публичных слушаний от 23.04.2019, опубликованный в газете «Гвардеец труда» от 26.04.2019, </w:t>
      </w:r>
      <w:r>
        <w:rPr>
          <w:color w:val="000000"/>
        </w:rPr>
        <w:t>заключение от 24.04.2019</w:t>
      </w:r>
      <w:r>
        <w:rPr/>
        <w:t xml:space="preserve">, опубликованное в газете «Гвардеец труда» от 26.04.2019) и руководствуясь статьями 28, 38 Устава муниципального образования город Новотроицк Оренбургской области: 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/>
        <w:t xml:space="preserve">1. Утвердить проекты  </w:t>
      </w:r>
      <w:r>
        <w:rPr>
          <w:bCs/>
        </w:rPr>
        <w:t>планировки и межевания территории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/>
        <w:t xml:space="preserve">- проект планировки и межевания территории, </w:t>
      </w:r>
      <w:r>
        <w:rPr>
          <w:bCs/>
        </w:rPr>
        <w:t xml:space="preserve">входящей в состав территории муниципального образования город Новотроицк и ограниченного </w:t>
      </w:r>
      <w:r>
        <w:rPr/>
        <w:t>с севера дорогой местного назначения, с востока и юга земельным участком с кадастровым номером 56:42:0308001:5, с запада – дорогой местного назначения, для строительства объекта недвижимости - склада (Шифр проекта 1-4001 ППТ);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/>
        <w:t xml:space="preserve">- проект межевания территории, входящей в состав территории  муниципального образования город Новотроицк и </w:t>
      </w:r>
      <w:r>
        <w:rPr>
          <w:bCs/>
        </w:rPr>
        <w:t>ограниченной с севера        ул. Советской, с востока дорогой местного значения</w:t>
      </w:r>
      <w:r>
        <w:rPr/>
        <w:t>, с юга земельными участками с кадастровыми номерами №№ 56:42:0231004:12; 56:42:0231004:27, с запада пр. Комсомольским,  для перераспределения границ земельного участка с кадастровым № 56:42:0231004:10 с землями, находящимися в государственной собственности до разграничения (Шифр проекта 1-4135 ПП).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b/>
          <w:b/>
        </w:rPr>
      </w:pPr>
      <w:r>
        <w:rPr/>
        <w:t xml:space="preserve">2. Отделу  по  связям   с   общественностью   администрации муниципального   образования   город    Новотроицк  (Куниртаева А.Р.) обеспечить официальное опубликование  настоящего   постановления  в газете «Гвардеец труда» и размещение на официальном сайте администрации муниципального образования город Новотроицк 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.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Cs w:val="28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szCs w:val="28"/>
        </w:rPr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. Постановление  вступает в силу со дня подписания, а в части, касающейся прав и свобод неопределенного круга лиц, - </w:t>
      </w:r>
      <w:r>
        <w:rPr>
          <w:b w:val="false"/>
          <w:szCs w:val="28"/>
          <w:lang w:val="ru-RU"/>
        </w:rPr>
        <w:t>после официального</w:t>
      </w:r>
      <w:r>
        <w:rPr>
          <w:b w:val="false"/>
          <w:szCs w:val="28"/>
        </w:rPr>
        <w:t xml:space="preserve"> опубликования в газете «Гвардеец труда»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 Новотроицк                                                                             Д.В. Буфетов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991" w:gutter="0" w:header="567" w:top="1134" w:footer="72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27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character" w:styleId="Style16">
    <w:name w:val="Название Знак"/>
    <w:basedOn w:val="Style5"/>
    <w:qFormat/>
    <w:rPr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4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55:00Z</dcterms:created>
  <dc:creator>User</dc:creator>
  <dc:description/>
  <cp:keywords/>
  <dc:language>en-US</dc:language>
  <cp:lastModifiedBy>Пользователь</cp:lastModifiedBy>
  <cp:lastPrinted>2019-03-04T14:09:00Z</cp:lastPrinted>
  <dcterms:modified xsi:type="dcterms:W3CDTF">2019-05-17T02:12:00Z</dcterms:modified>
  <cp:revision>6</cp:revision>
  <dc:subject/>
  <dc:title> </dc:title>
</cp:coreProperties>
</file>