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12065</wp:posOffset>
            </wp:positionV>
            <wp:extent cx="398780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482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528221798"/>
      <w:bookmarkStart w:id="1" w:name="_Hlk528221798"/>
      <w:bookmarkEnd w:id="1"/>
    </w:p>
    <w:p>
      <w:pPr>
        <w:pStyle w:val="Normal"/>
        <w:tabs>
          <w:tab w:val="clear" w:pos="709"/>
          <w:tab w:val="left" w:pos="4395" w:leader="none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3.05.2019                                      г. Новотроицк                                      № 700-п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bookmarkStart w:id="2" w:name="_Hlk528221376"/>
      <w:bookmarkEnd w:id="2"/>
      <w:r>
        <w:rPr>
          <w:sz w:val="26"/>
          <w:szCs w:val="26"/>
        </w:rPr>
        <w:t xml:space="preserve">О комиссии муниципального образования город Новотроицк по проведению Всероссийской переписи населения 2020 года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36" w:leader="none"/>
        </w:tabs>
        <w:ind w:right="140" w:hanging="0"/>
        <w:jc w:val="both"/>
        <w:rPr/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0"/>
        <w:rPr/>
      </w:pPr>
      <w:r>
        <w:rPr>
          <w:sz w:val="26"/>
          <w:szCs w:val="26"/>
        </w:rPr>
        <w:t xml:space="preserve">Во исполнение постановления Правительства Российской Федерации </w:t>
      </w:r>
      <w:r>
        <w:rPr>
          <w:bCs/>
          <w:kern w:val="2"/>
          <w:sz w:val="26"/>
          <w:szCs w:val="26"/>
        </w:rPr>
        <w:t xml:space="preserve">от 29.09.2017 № 1185 «Об образовании Комиссии Правительства Российской Федерации по проведению Всероссийской переписи населения 2020 года», </w:t>
      </w:r>
      <w:r>
        <w:rPr>
          <w:sz w:val="26"/>
          <w:szCs w:val="26"/>
        </w:rPr>
        <w:t>постановления Правительства Оренбургской области от 10 апреля 2019 года № 217-п «О комиссии Оренбургской области по проведению Всероссийской переписи населения 2020 года» и в целях организации проведения Всероссийской переписи населения 2020 год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Создать комиссию муниципального образования город Новотроицк по проведению Всероссийской переписи населения 2020 год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оложение о комиссии муниципального образования город Новотроицк по проведению Всероссийской переписи населения 2020 года согласно приложению № 1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3. Утвердить состав комиссии муниципального образования город Новотроицк по проведению Всероссийской переписи населения 2020 года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ind w:right="-1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делу  по  связям  с  общественностью 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b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9"/>
          <w:tab w:val="left" w:pos="1134" w:leader="none"/>
        </w:tabs>
        <w:ind w:right="-1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Контроль за выполнением настоящего постановления возложить на заместителя главы муниципального образования город Новотроицк – руководителя аппарата Мацвая Ю.Н. </w:t>
      </w:r>
    </w:p>
    <w:p>
      <w:pPr>
        <w:pStyle w:val="Normal"/>
        <w:tabs>
          <w:tab w:val="clear" w:pos="709"/>
          <w:tab w:val="left" w:pos="1134" w:leader="none"/>
        </w:tabs>
        <w:ind w:right="-19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Постановл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528221798"/>
      <w:bookmarkStart w:id="4" w:name="_Hlk528221376"/>
      <w:bookmarkStart w:id="5" w:name="_Hlk528221798"/>
      <w:bookmarkStart w:id="6" w:name="_Hlk528221376"/>
      <w:bookmarkEnd w:id="5"/>
      <w:bookmarkEnd w:id="6"/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418" w:hanging="1418"/>
        <w:rPr/>
      </w:pPr>
      <w:r>
        <w:rPr>
          <w:sz w:val="26"/>
          <w:szCs w:val="26"/>
        </w:rPr>
        <w:t xml:space="preserve">Разослано:    Мацваю Ю.Н., Агаповой Н.И., ОАГ, КСТДиКХ, ОТиСХ, ОСО, руководителям сельских населённых пунктов, МАУ «МФЦ», МКУ «АХЦ МО г. Новотроицк», Вихровой Е.Л., Расчёскиной Н.И.,  ОП № 3 МУ МВД России «Орское», ОВМ ОП № 3 МУ МВД России «Орское», Росреестр, в дело.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4820" w:leader="none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.Ю.Ясакова 67 50 01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sz w:val="26"/>
          <w:szCs w:val="26"/>
        </w:rPr>
        <w:t>22 экз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-110490</wp:posOffset>
                </wp:positionV>
                <wp:extent cx="2581275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13.05.2019 № 70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94.5pt;mso-wrap-distance-left:9.05pt;mso-wrap-distance-right:9.05pt;mso-wrap-distance-top:0pt;mso-wrap-distance-bottom:0pt;margin-top:-8.7pt;mso-position-vertical-relative:text;margin-left:2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 13.05.2019 № 70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ind w:right="-143" w:hanging="0"/>
        <w:jc w:val="center"/>
        <w:rPr/>
      </w:pPr>
      <w:r>
        <w:rPr>
          <w:sz w:val="26"/>
          <w:szCs w:val="26"/>
        </w:rPr>
        <w:t xml:space="preserve">о комиссии муниципального образования город Новотроицк 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ведению Всероссийской переписи населения 2020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омиссия муниципального образования город Новотроицк по проведению Всероссийской переписи населения 2020 года (далее – комиссия) создана в целях обеспечения взаимодействия территориальных органов федеральных органов исполнительной власти Оренбургской области, органов исполнительной власти Оренбургской области и администрации муниципального образования город Новотроицк по проведению Всероссийской переписи населения 2020 года на территории муниципального образования город Новотроицк.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2. Комиссия в своей работе руководствуется Конституцией Российской Федерации, федеральным законом от 25 января 2002 года № 8-ФЗ «О всероссийской переписи населения», иными федеральными законами, решениями комиссии Правительства Российской Федерации </w:t>
      </w:r>
      <w:r>
        <w:rPr>
          <w:bCs/>
          <w:kern w:val="2"/>
          <w:sz w:val="26"/>
          <w:szCs w:val="26"/>
        </w:rPr>
        <w:t xml:space="preserve">по проведению Всероссийской переписи населения 2020 года, </w:t>
      </w:r>
      <w:r>
        <w:rPr>
          <w:sz w:val="26"/>
          <w:szCs w:val="26"/>
        </w:rPr>
        <w:t>правовыми актами Оренбургской области, муниципального образования город Новотроицк, а также настоящим Положением.</w:t>
      </w:r>
    </w:p>
    <w:p>
      <w:pPr>
        <w:pStyle w:val="Style17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согласованных действий территориальных органов федеральных органов исполнительной власти Оренбургской области, органов исполнительной власти Оренбургской области и администрации муниципального образования город Новотроицк по проведению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тивное решение вопросов, связанных с проведением Всероссийской переписи населения 2020 года на территории муниципального образования город Новотроицк.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 xml:space="preserve">4. Комиссия для решения возложенных на нее задач осуществляет следующие фун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 вопросы взаимодействия территориальных органов федеральных органов исполнительной власти Оренбургской области, органов исполнительной власти Оренбургской области и администрации муниципального образования город Новотроицк по проведению Всероссийской переписи населения 2020 года на территории муниципального образования город Новотроицк, обработке материалов и официальному опубликованию итогов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реализацию мероприятий по проведению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атривает вопрос о готовности территориальных органов федеральных органов исполнительной власти Оренбургской области, органов исполнительной власти Оренбургской области и администрации муниципального образования город Новотроицк по проведению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организационный план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атривает предложения территориальных органов федеральных органов исполнительной власти Оренбургской области, органов исполнительной власти Оренбургской области и администрации муниципального образования город Новотроицк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я организаций независимо от организационно-правовой формы к работе по проведению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привлечения граждан, проживающих на территории муниципального образования город Новотроицк, к сбору и обработке сведений о насе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я охраняемыми помещения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охраняемыми помещениями для хранения переписных листов и иных документов, относящихся к Всероссийской переписи населения 2020 года на территории муниципального образования город Новотроицк;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необходимых транспортных средств, средств связи для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уточнения картографических материалов (схематических планов города Новотроицка и сельских населённых пунктов), необходимых для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влечения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с целью использования ресурсов и помещений для проведения работ по проведению Всероссийской переписи населения 2020 года на территории муниципального образования город Новотроицк, в том числе предоставления доступа к Единому порталу государственных и муниципальных услуг в информационно-телекоммуникационной сети «Интернет» для участия в Интернет-переписи населения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организации обеспечения безопасности лиц, осуществляющих сбор сведений о населении, сохранности переписных листов и иных документов, относящихся к Всероссийской переписи населения 2020 года на территории муниципального образования город Новотроицк;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организации обеспечения доступа на закрытые территории жилищных комплексов, садоводческих, огороднических, дачных некоммерческих объединений граждан и другое;</w:t>
      </w:r>
    </w:p>
    <w:p>
      <w:pPr>
        <w:pStyle w:val="Normal"/>
        <w:shd w:fill="FFFFFF" w:val="clear"/>
        <w:ind w:left="19" w:right="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деления специально оборудованных мест для размещения печатных агитационных материалов, имеющих отношение к Всероссийской переписи населения 2020 года на территории </w:t>
      </w:r>
      <w:r>
        <w:rPr>
          <w:sz w:val="26"/>
          <w:szCs w:val="26"/>
        </w:rPr>
        <w:t>муниципального образования город Новотроицк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lef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влечения сотрудников территориальных органов федеральных органов исполнительной власти, администрации муниципального образования город Новотроицк к участию в переписи населения на Едином портале государственных и муниципальных услуг в информационно-телекоммуникационной сети «Интернет»;</w:t>
      </w:r>
    </w:p>
    <w:p>
      <w:pPr>
        <w:pStyle w:val="Normal"/>
        <w:shd w:fill="FFFFFF" w:val="clear"/>
        <w:ind w:left="10"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я в установленном порядке администрацией муниципального образования город Новотроицк  данных о домах жилого и нежилого фонда в городских и сельских населенных пунктах муниципального образования город Новотроицк с указанием вида строения (жилое или нежилое) и наименования организации (предприятия), на балансе которой (которого) находится строение; данных о количестве жилых помещений и численности лиц, проживающих и зарегистрированных в жилых помещениях по месту жительства или месту пребывания, для актуализации списков адресов и составления организационных планов;</w:t>
      </w:r>
    </w:p>
    <w:p>
      <w:pPr>
        <w:pStyle w:val="Normal"/>
        <w:shd w:fill="FFFFFF" w:val="clear"/>
        <w:ind w:left="10"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я в соответствии с пунктом 3 статьи 6 Федерального закона от 25 января 2002 года № 8-ФЗ «О Всероссийской переписи населения» административных данных о лицах, зарегистрированных по месту жительства или месту пребывания о</w:t>
      </w:r>
      <w:r>
        <w:rPr>
          <w:bCs/>
          <w:color w:val="000000"/>
          <w:sz w:val="26"/>
          <w:szCs w:val="26"/>
          <w:shd w:fill="FFFFFF" w:val="clear"/>
        </w:rPr>
        <w:t xml:space="preserve">тделом по вопросам миграции отдела полиции № 3 Межмуниципального управления </w:t>
      </w:r>
      <w:r>
        <w:rPr>
          <w:sz w:val="26"/>
          <w:szCs w:val="26"/>
        </w:rPr>
        <w:t xml:space="preserve">Министерства внутренних дел России </w:t>
      </w:r>
      <w:r>
        <w:rPr>
          <w:bCs/>
          <w:color w:val="000000"/>
          <w:sz w:val="26"/>
          <w:szCs w:val="26"/>
          <w:shd w:fill="FFFFFF" w:val="clear"/>
        </w:rPr>
        <w:t xml:space="preserve">«Орское»; </w:t>
      </w:r>
      <w:r>
        <w:rPr>
          <w:color w:val="000000"/>
          <w:sz w:val="26"/>
          <w:szCs w:val="26"/>
        </w:rPr>
        <w:t>управляющими компаниями, товариществами собственников жилья;</w:t>
      </w:r>
    </w:p>
    <w:p>
      <w:pPr>
        <w:pStyle w:val="Normal"/>
        <w:shd w:fill="FFFFFF" w:val="clear"/>
        <w:ind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и проведения информационно-разъяснительной работы на территории муниципального образования город Новотроицк;</w:t>
      </w:r>
    </w:p>
    <w:p>
      <w:pPr>
        <w:pStyle w:val="Normal"/>
        <w:shd w:fill="FFFFFF" w:val="clear"/>
        <w:ind w:left="10"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и поощрения физических и юридических лиц, принимавших активное участие в проведении Всероссийской переписи населения 2020 года 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6"/>
          <w:szCs w:val="26"/>
        </w:rPr>
      </w:pPr>
      <w:r>
        <w:rPr>
          <w:color w:val="000000"/>
          <w:sz w:val="26"/>
          <w:szCs w:val="26"/>
        </w:rPr>
        <w:t>5. Комиссия имеет право:</w:t>
      </w:r>
    </w:p>
    <w:p>
      <w:pPr>
        <w:pStyle w:val="Normal"/>
        <w:shd w:fill="FFFFFF" w:val="clear"/>
        <w:ind w:left="5" w:right="19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слушивать на своих заседаниях информацию представителей территориальных органов федеральных органов исполнительной власти, органов исполнительной власти Оренбургской области и администрации муниципального образования город Новотроицк о ходе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правлять рекомендации по вопросам проведения Всероссийской переписи населения 2020 года на территории муниципального образования город Новотроицк;</w:t>
      </w:r>
    </w:p>
    <w:p>
      <w:pPr>
        <w:pStyle w:val="Normal"/>
        <w:shd w:fill="FFFFFF" w:val="clear"/>
        <w:ind w:left="24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влекать в установленном порядке к работе комиссии представителей территориальных органов федеральных органов исполнительной власти, администрации муниципального образования город Новотроицк, представителей научных, общественных объединений и религиозных организаций, а также средств массовой информации;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овывать рабочие группы для рассмотрения предложений по вопросам, связанным с решением возложенных на комиссию задач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98" w:leader="none"/>
        </w:tabs>
        <w:ind w:right="1555" w:firstLine="709"/>
        <w:jc w:val="both"/>
        <w:outlineLvl w:val="0"/>
        <w:rPr/>
      </w:pPr>
      <w:r>
        <w:rPr>
          <w:color w:val="000000"/>
          <w:sz w:val="26"/>
          <w:szCs w:val="26"/>
        </w:rPr>
        <w:t>6.</w:t>
        <w:tab/>
        <w:t xml:space="preserve">Комиссия формируется на представительной основе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98" w:leader="none"/>
        </w:tabs>
        <w:ind w:right="-2" w:firstLine="709"/>
        <w:jc w:val="both"/>
        <w:outlineLvl w:val="0"/>
        <w:rPr>
          <w:sz w:val="26"/>
          <w:szCs w:val="26"/>
        </w:rPr>
      </w:pPr>
      <w:r>
        <w:rPr>
          <w:color w:val="000000"/>
          <w:sz w:val="26"/>
          <w:szCs w:val="26"/>
        </w:rPr>
        <w:t>В состав комиссии включаются представители территориальных органов федеральных органов исполнительной власти, администрации муниципального образования город Новотроицк; могут включаться представители других государственных органов, научных, общественных объединений, религиозных организаций и средств массовой информации, которые имеют право совещательно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</w:tabs>
        <w:autoSpaceDE w:val="false"/>
        <w:ind w:left="10" w:firstLine="709"/>
        <w:jc w:val="both"/>
        <w:rPr/>
      </w:pPr>
      <w:r>
        <w:rPr>
          <w:color w:val="000000"/>
          <w:sz w:val="26"/>
          <w:szCs w:val="26"/>
        </w:rPr>
        <w:t>Заседания комиссии проводятся по мере необходимости, но не реже одного раза в квартал в соответствии с ежегодными  планами работы комиссии. Заседания комиссии считаются правомочными  в случае присутствия на них более половины членов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</w:tabs>
        <w:autoSpaceDE w:val="false"/>
        <w:ind w:left="10" w:firstLine="709"/>
        <w:jc w:val="both"/>
        <w:rPr/>
      </w:pPr>
      <w:r>
        <w:rPr>
          <w:color w:val="000000"/>
          <w:sz w:val="26"/>
          <w:szCs w:val="26"/>
        </w:rPr>
        <w:t>Заседания комиссии проводит  председатель  комиссии, а в его отсутствие – заместитель председателя комиссии по поручению председател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</w:tabs>
        <w:autoSpaceDE w:val="false"/>
        <w:ind w:left="10" w:firstLine="709"/>
        <w:jc w:val="both"/>
        <w:rPr/>
      </w:pPr>
      <w:r>
        <w:rPr>
          <w:color w:val="000000"/>
          <w:sz w:val="26"/>
          <w:szCs w:val="26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shd w:fill="FFFFFF" w:val="clear"/>
        <w:ind w:left="14" w:right="14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ения комиссии оформляются протоколами, которые подписываются председательствующим на заседании комиссии.</w:t>
      </w:r>
    </w:p>
    <w:p>
      <w:pPr>
        <w:pStyle w:val="Normal"/>
        <w:shd w:fill="FFFFFF" w:val="clear"/>
        <w:tabs>
          <w:tab w:val="clear" w:pos="709"/>
          <w:tab w:val="left" w:pos="1190" w:leader="none"/>
        </w:tabs>
        <w:ind w:left="5" w:firstLine="709"/>
        <w:jc w:val="both"/>
        <w:rPr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10.</w:t>
        <w:tab/>
        <w:t xml:space="preserve">Организационно-техническое обеспечение деятельности комиссии осуществляется </w:t>
      </w:r>
      <w:r>
        <w:rPr>
          <w:spacing w:val="6"/>
          <w:sz w:val="26"/>
          <w:szCs w:val="26"/>
        </w:rPr>
        <w:t>отделом государственной статистики в городе Орске (г. Новотроицк)</w:t>
      </w:r>
      <w:r>
        <w:rPr>
          <w:color w:val="000000"/>
          <w:spacing w:val="6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</w:t>
        <w:tab/>
        <w:t>Решение о прекращении деятельности комиссии принимается администрацией муниципального образования город Новотроицк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090</wp:posOffset>
                </wp:positionH>
                <wp:positionV relativeFrom="paragraph">
                  <wp:posOffset>-96520</wp:posOffset>
                </wp:positionV>
                <wp:extent cx="2657475" cy="1200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3.05.2019 № 70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94.5pt;mso-wrap-distance-left:9.05pt;mso-wrap-distance-right:9.05pt;mso-wrap-distance-top:0pt;mso-wrap-distance-bottom:0pt;margin-top:-7.6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13.05.2019 № 70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комиссии 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 по проведению Всероссийской переписи населения 2020 года </w:t>
      </w:r>
    </w:p>
    <w:p>
      <w:pPr>
        <w:pStyle w:val="Normal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528"/>
      </w:tblGrid>
      <w:tr>
        <w:trPr>
          <w:trHeight w:val="993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цва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, заместитель главы муниципального образования город Новотроицк – руководитель аппара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, начальник протокольного отдел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р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ководитель специалистами отдела  государственной статистики в городе Орске (г. Новотроицк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6"/>
                <w:szCs w:val="26"/>
              </w:rPr>
              <w:t>Гусев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678" w:leader="none"/>
                <w:tab w:val="left" w:pos="4820" w:leader="none"/>
              </w:tabs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архитектуры и градостроительств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4678" w:leader="none"/>
                <w:tab w:val="left" w:pos="4820" w:leader="none"/>
              </w:tabs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идова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Григо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щук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поселка Новорудный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лин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алент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  <w:tab w:val="left" w:pos="4462" w:leader="none"/>
                <w:tab w:val="left" w:pos="4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по вопросам Всероссийской переписи населения 2020 года </w:t>
            </w:r>
          </w:p>
          <w:p>
            <w:pPr>
              <w:pStyle w:val="Normal"/>
              <w:tabs>
                <w:tab w:val="clear" w:pos="709"/>
                <w:tab w:val="left" w:pos="4428" w:leader="none"/>
                <w:tab w:val="left" w:pos="4462" w:leader="none"/>
                <w:tab w:val="left" w:pos="4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ытина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поселка Аккермановк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с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 Ивановн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вотроицкой городской ассоциации садоводческих некоммерческих объединений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астенин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нина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а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  <w:tab w:val="left" w:pos="4462" w:leader="none"/>
                <w:tab w:val="left" w:pos="48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новотроицкого отдела управления федеральной службы государственной регистрации, кадастра и картографии по Оренбургской области (по согласованию)</w:t>
            </w:r>
          </w:p>
          <w:p>
            <w:pPr>
              <w:pStyle w:val="Normal"/>
              <w:tabs>
                <w:tab w:val="clear" w:pos="709"/>
                <w:tab w:val="left" w:pos="4428" w:leader="none"/>
                <w:tab w:val="left" w:pos="4462" w:leader="none"/>
                <w:tab w:val="left" w:pos="4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утин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села Хабарное, поселка Старая Аккермановка 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ргалеев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Бахитж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4749" w:leader="none"/>
              </w:tabs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center" w:pos="4749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олиции № 3 межмуниципального управления Министерства внутренних дел России «Орское» (по согласованию)</w:t>
            </w:r>
          </w:p>
          <w:p>
            <w:pPr>
              <w:pStyle w:val="Normal"/>
              <w:tabs>
                <w:tab w:val="clear" w:pos="709"/>
                <w:tab w:val="center" w:pos="474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инов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рк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села Пригорное, поселка Крык-Пшак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пкин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села Новоникольск, станции Губерля, разъезда 213 «А»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678" w:leader="none"/>
                <w:tab w:val="left" w:pos="4820" w:leader="none"/>
              </w:tabs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орговли и сельского хозяйств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Пользователь</dc:creator>
  <dc:description/>
  <cp:keywords/>
  <dc:language>en-US</dc:language>
  <cp:lastModifiedBy>Пользователь</cp:lastModifiedBy>
  <cp:lastPrinted>2019-06-21T16:32:00Z</cp:lastPrinted>
  <dcterms:modified xsi:type="dcterms:W3CDTF">2019-06-21T10:43:00Z</dcterms:modified>
  <cp:revision>76</cp:revision>
  <dc:subject/>
  <dc:title>            </dc:title>
</cp:coreProperties>
</file>