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5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6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ым участ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left" w:pos="0" w:leader="none"/>
          <w:tab w:val="left" w:pos="709" w:leader="none"/>
          <w:tab w:val="left" w:pos="3960" w:leader="none"/>
        </w:tabs>
        <w:ind w:left="0" w:right="0" w:firstLine="709"/>
        <w:rPr/>
      </w:pPr>
      <w:r>
        <w:rPr>
          <w:bCs/>
        </w:rPr>
        <w:t xml:space="preserve"> </w:t>
      </w:r>
      <w:r>
        <w:rPr>
          <w:bCs/>
        </w:rPr>
        <w:t xml:space="preserve">На основании заявления Трифонова Сергея Николаевича </w:t>
      </w:r>
      <w:r>
        <w:rPr/>
        <w:t>об изменении вида разрешенного использования земельным участкам с кадастровыми номерами 56:42:0219013:109 и 56:42:0219013:110, принимая во внимание результаты публичных слушаний (протокол публичных слушаний от 16.04.2019, опубликованный в газете   «Гвардеец труда» от 19.04.2019, заключение постоянно действующей комиссии по землепользованию и застройке муниципального образования город Новотроицк от 22.04.2019, опубликованное в газете  «Гвардеец труда» от 24.04.2019), в соответствии со статьёй 39 Градостроительного кодекса Российской Федерации, статьями 28, 38  Устава муниципального образования город Новотроицк Оренбургской области:</w:t>
      </w:r>
    </w:p>
    <w:p>
      <w:pPr>
        <w:pStyle w:val="112"/>
        <w:ind w:left="0" w:right="0" w:hanging="0"/>
        <w:rPr/>
      </w:pPr>
      <w:r>
        <w:rPr/>
        <w:t xml:space="preserve">          </w:t>
      </w:r>
      <w:r>
        <w:rPr/>
        <w:t>1. Изменить  вид разрешенного использования  земельных участков:                                                                                                                        -   - земельный участок с кадастровым номером 56:42:0219013:109, расположенный по адресу: Оренбургская область, г. Новотроицк,                        ул. Заовражная, с «склады» на «для индивидуального жилищного строительства» (код вида разрешенного использования земельного участка 2.1.)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емельный участок с кадастровым номером 56:42:0219013:110, расположенный по адресу: Оренбургская область, г. Новотроицк,                          ул. Заовражная, с «эксплуатация индивидуального жилого дома» на «склады» (код вида разрешенного использования земельного участка 6.9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щения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b/>
      <w:sz w:val="28"/>
      <w:szCs w:val="24"/>
      <w:lang w:val="en-US"/>
    </w:rPr>
  </w:style>
  <w:style w:type="character" w:styleId="17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10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2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25:00Z</dcterms:created>
  <dc:creator>User</dc:creator>
  <dc:description/>
  <cp:keywords/>
  <dc:language>en-US</dc:language>
  <cp:lastModifiedBy>Пользователь</cp:lastModifiedBy>
  <cp:lastPrinted>2019-05-13T10:19:00Z</cp:lastPrinted>
  <dcterms:modified xsi:type="dcterms:W3CDTF">2019-05-14T02:27:00Z</dcterms:modified>
  <cp:revision>4</cp:revision>
  <dc:subject/>
  <dc:title> </dc:title>
</cp:coreProperties>
</file>