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08.05.2019                                    г. Новотроицк</w:t>
        <w:tab/>
        <w:tab/>
        <w:t xml:space="preserve">  </w:t>
        <w:tab/>
        <w:t xml:space="preserve">                № 684-п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ведении автопробега группой жителей города Новотроицка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9.05.2019 «Никто не забыт, ничто не забыто!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1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31 Конституции Российской Федерации,                        п. 2.1 статьи 8 и п. 2 статьи 13 Федерального закона от 19.06.2004 № 54-ФЗ «О собраниях, митингах, демонстрациях, шествиях и пикетированиях», на основании уведомления руководителя автопробега Тушева А.В. от 29.04.2019 № б/н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группе жителей города Новотроицка проведение  автопробега. Время проведения: 09.05.2019 с 8:00. Маршрут движения:                    г. Новотроицк – п. Подгорный (Приложение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заместителя главы муниципального образования город Новотроицк – руководителя аппарата Мацвая Ю.Н. уполномоченным представителем администрации муниципального образования город Новотроицк по вопросам проведения автопробега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. Рекомендовать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1. Отделу полиции № 3 межмуниципального управления Министерства внутренних дел России «Орское» (Умаргалеев Р.Б.) назначить уполномоченного представителя с целью обеспечения общественного порядка и безопасности граждан в установленное врем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3.2. Руководителю автопробега Тушеву А.В. обеспечить в пределах своей компетенции общественный порядок и безопасность граждан при проведении автопробега по указанному маршруту, сохранность имущества, соблюдение нормы предельной наполняемости территории в месте проведения автопробега и организацию медицинского сопровождения в период проведения меропри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тделу по связям с общественностью администрации муниципального образования город Новотроицк (Куниртаева А.Р.) обеспечить опубликование </w:t>
      </w:r>
      <w:r>
        <w:rPr>
          <w:sz w:val="27"/>
          <w:szCs w:val="27"/>
        </w:rPr>
        <w:t xml:space="preserve">настоящего постановления в газете «Гвардеец труда» </w:t>
      </w:r>
      <w:r>
        <w:rPr>
          <w:sz w:val="28"/>
          <w:szCs w:val="28"/>
        </w:rPr>
        <w:t>и размещение на официальном сайте администрации муниципального образования город Новотроицк в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 заместителя главы муниципального образования город Новотроицк – руководителя аппарата Мацвая Ю.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ab/>
        <w:tab/>
        <w:tab/>
        <w:tab/>
        <w:t xml:space="preserve">                              Д.В. Буфет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5:27:00Z</dcterms:created>
  <dc:creator>Пользователь</dc:creator>
  <dc:description/>
  <cp:keywords/>
  <dc:language>en-US</dc:language>
  <cp:lastModifiedBy>Пользователь</cp:lastModifiedBy>
  <cp:lastPrinted>2019-05-08T11:22:00Z</cp:lastPrinted>
  <dcterms:modified xsi:type="dcterms:W3CDTF">2019-05-08T05:27:00Z</dcterms:modified>
  <cp:revision>4</cp:revision>
  <dc:subject/>
  <dc:title>            </dc:title>
</cp:coreProperties>
</file>