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01.2019 </w:t>
      </w:r>
      <w:r>
        <w:rPr>
          <w:sz w:val="28"/>
          <w:szCs w:val="28"/>
        </w:rPr>
        <w:t xml:space="preserve">                                        г. Новотроицк                             № </w:t>
      </w:r>
      <w:r>
        <w:rPr>
          <w:sz w:val="28"/>
          <w:szCs w:val="28"/>
          <w:u w:val="single"/>
        </w:rPr>
        <w:t>66-п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внесении изменений в 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>от 17.11.2014 № 2097-п «Об утверждении координатора, ответственного секретаря и представителей органов местного самоуправления для участия в трехсторонней комиссии  по регулированию социально-трудовых отношений в муниципальном образовании город Новотроиц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«О городской  трехсторонней комиссии по регулированию социально-трудовых отношений в муниципальном образовании город Новотроицк» (далее по тексту – трехсторонняя комиссия), утвержденным решением городского Совета депутатов муниципального образования город Новотроицк Оренбургской области  от 25.02.2014 № 507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Внести в </w:t>
      </w:r>
      <w:r>
        <w:rPr>
          <w:spacing w:val="-6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 xml:space="preserve">от 17.11.2014 № 2097-п  «Об утверждении координатора, ответственного секретаря и представителей органов местного самоуправления для участия в трехсторонней комиссии  по регулированию социально-трудовых отношений в муниципальном образовании город Новотроицк» (далее – постановление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9356" w:leader="none"/>
        </w:tabs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иложение к </w:t>
      </w:r>
      <w:r>
        <w:rPr>
          <w:spacing w:val="-6"/>
          <w:sz w:val="28"/>
          <w:szCs w:val="28"/>
        </w:rPr>
        <w:t xml:space="preserve">постановлению изложить </w:t>
      </w:r>
      <w:r>
        <w:rPr>
          <w:color w:val="000000"/>
          <w:sz w:val="28"/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>Куниртаева А.Р.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А.В.Липат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 22.01.2019     </w:t>
      </w:r>
      <w:r>
        <w:rPr>
          <w:bCs/>
          <w:sz w:val="28"/>
          <w:szCs w:val="28"/>
        </w:rPr>
        <w:t xml:space="preserve">№   </w:t>
      </w:r>
      <w:r>
        <w:rPr>
          <w:bCs/>
          <w:sz w:val="28"/>
          <w:szCs w:val="28"/>
          <w:u w:val="single"/>
        </w:rPr>
        <w:t xml:space="preserve">66-п   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jc w:val="both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17.11.2014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u w:val="single"/>
        </w:rPr>
        <w:t xml:space="preserve"> 2097-п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роны администрации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род Новотроицк в городской трехсторонней комиссии по регулированию социально-трудовых отношений в муниципальном образовании город Новотроицк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стороны: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заместитель главы муниципального образования город Новотроицк по  экономике и инвестициям.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трехсторонней комиссии: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Footer"/>
        <w:tabs>
          <w:tab w:val="clear" w:pos="4153"/>
          <w:tab w:val="clear" w:pos="8306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spacing w:before="280" w:after="2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чальник отдела по социальной работе и трудовым отношениям администрации муниципального образования город Новотроицк.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39:00Z</dcterms:created>
  <dc:creator>Пользователь</dc:creator>
  <dc:description/>
  <cp:keywords/>
  <dc:language>en-US</dc:language>
  <cp:lastModifiedBy>Пользователь</cp:lastModifiedBy>
  <cp:lastPrinted>2019-01-11T08:56:00Z</cp:lastPrinted>
  <dcterms:modified xsi:type="dcterms:W3CDTF">2019-02-15T05:24:00Z</dcterms:modified>
  <cp:revision>10</cp:revision>
  <dc:subject/>
  <dc:title>            </dc:title>
</cp:coreProperties>
</file>