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9.04.2019</w:t>
      </w:r>
      <w:r>
        <w:rPr>
          <w:sz w:val="28"/>
          <w:szCs w:val="28"/>
        </w:rPr>
        <w:tab/>
        <w:tab/>
        <w:t xml:space="preserve">                 г. Новотроицк</w:t>
        <w:tab/>
        <w:tab/>
        <w:tab/>
        <w:t xml:space="preserve">              № </w:t>
      </w:r>
      <w:r>
        <w:rPr>
          <w:sz w:val="28"/>
          <w:szCs w:val="28"/>
          <w:u w:val="single"/>
        </w:rPr>
        <w:t>65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здновании Дня Победы  в  2019 год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унктом 17 пункта 1 статьи 16   Федерального закона от 16.10.2003  № 131-ФЗ «Об общих принципах  организации местного   самоуправления    в    Российской   Федерации»,   подпунктом    16 пункта 1 статьи 6 и статьями 28, 38 Устава муниципального образования город Новотроицк Оренбургской области, с целью своевременной подготовки и организации праздника, посвященного 74-й годовщине  со дня Победы в Великой Отечественной войне 1941-1945 годов (далее – День Победы):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>
          <w:sz w:val="28"/>
          <w:szCs w:val="28"/>
        </w:rPr>
        <w:t>1. Утвердить план мероприятий по проведению Дня Победы 9 мая  2019 года согласно приложению к постановлению.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>
          <w:sz w:val="28"/>
          <w:szCs w:val="28"/>
        </w:rPr>
        <w:t>2. Комитету по культуре администрации муниципального образования город Новотроицк (Штарк В.А.) подготовить и провести 9 мая 2019 года  утреннюю и вечернюю общегородские праздничные программы согласно приложению к постановлению.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>
          <w:sz w:val="28"/>
          <w:szCs w:val="28"/>
        </w:rPr>
        <w:t>3. Управлению образования администрации муниципального  образования  город Новотроицк (Карева Т.П.) оказать содействие в  подготовке и проведении праздничных мероприятий ко Дню Победы.</w:t>
      </w:r>
    </w:p>
    <w:p>
      <w:pPr>
        <w:pStyle w:val="2"/>
        <w:tabs>
          <w:tab w:val="clear" w:pos="708"/>
          <w:tab w:val="left" w:pos="637" w:leader="none"/>
          <w:tab w:val="left" w:pos="91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4. Рекомендовать муниципальному автономному учреждению дополнительного  образования  «Детско-юношеская спортивная школа № 2  города Новотроицка» (Попов И.В.) для репетиций театрализованного представления предоставлять футбольное поле у здания спортивного    павильона, расположенного по адресу: город Новотроицк, улица Советская,  33 а.</w:t>
      </w:r>
    </w:p>
    <w:p>
      <w:pPr>
        <w:pStyle w:val="3"/>
        <w:tabs>
          <w:tab w:val="clear" w:pos="708"/>
          <w:tab w:val="left" w:pos="720" w:leader="none"/>
          <w:tab w:val="left" w:pos="91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Отделу потребительского рынка и услуг администрации муниципального образования город Новотроицк (Баканова О.О.)  организовать выездную торговлю 9 мая 2019 года в местах проведения праздничных культурно-массовых мероприят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отделу полиции № 3 межмуниципального управления Министерства внутренних дел России «Орское»                (Умаргалеев Р.Б.)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6.1. Обеспечить охрану правопорядка и безопасность граждан во время проведения праздничных мероприятий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претить парковку личного автотранспорта рядом со сценической площадкой перед центральным входом в здание муниципального автономного учреждения культуры «Дворец культуры металлургов г. Новотроицка» (далее – МАУК «Дворец культуры металлургов»).</w:t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7. Рекомендовать отделу надзорной деятельности и профилактической работы по городу Орску и городу Новотроицку Управления надзорной деятельностью Главного Управления Министерства по чрезвычайным ситуациям России по Оренбургской области                (Пешков Е.Н.)  принять меры по обеспечению пожарной  безопасности  в местах проведения праздничных культурно-массовых мероприятий.</w:t>
        <w:tab/>
      </w:r>
    </w:p>
    <w:p>
      <w:pPr>
        <w:pStyle w:val="3"/>
        <w:tabs>
          <w:tab w:val="clear" w:pos="708"/>
          <w:tab w:val="left" w:pos="63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8. Рекомендовать главному врачу государственного автономного учреждения здравоохранения «Больница скорой медицинской помощи»   города Новотроицка Поветкину Д.Л. обеспечить 9 мая 2019 года усиленное дежурство экипажей «Скорая помощь» во время проведения праздничных   культурно-массовых мероприят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Отделу по связям с общественностью администрации  муниципального образования город Новотроицк (А.Р. Куниртаева) опубликовать  настоящее постановление в газете «Гвардеец труда» и разместить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 «Интернет».</w:t>
      </w:r>
    </w:p>
    <w:p>
      <w:pPr>
        <w:pStyle w:val="3"/>
        <w:tabs>
          <w:tab w:val="clear" w:pos="708"/>
          <w:tab w:val="left" w:pos="109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данного постановления возложить на 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9"/>
        <w:rPr/>
      </w:pPr>
      <w:r>
        <w:rPr>
          <w:sz w:val="28"/>
          <w:szCs w:val="28"/>
        </w:rPr>
        <w:t>11. Постановление  вступает в силу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>Глава муниципального образования</w:t>
        <w:tab/>
        <w:tab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Д.В. Буфет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 Новотроицк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9.04.2019</w:t>
            </w: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  <w:u w:val="single"/>
              </w:rPr>
              <w:t>653-п</w:t>
            </w:r>
          </w:p>
        </w:tc>
      </w:tr>
    </w:tbl>
    <w:p>
      <w:pPr>
        <w:pStyle w:val="Normal"/>
        <w:ind w:left="4249" w:right="363" w:hanging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  мероприятий    по  прове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здника День Победы 9 мая 2019 года</w:t>
      </w:r>
    </w:p>
    <w:p>
      <w:pPr>
        <w:pStyle w:val="Normal"/>
        <w:ind w:left="709" w:right="363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3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38"/>
        <w:gridCol w:w="4426"/>
        <w:gridCol w:w="2880"/>
      </w:tblGrid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rFonts w:eastAsia="Times New Roman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и время проведения мероприятий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сто проведения</w:t>
            </w:r>
          </w:p>
        </w:tc>
      </w:tr>
      <w:tr>
        <w:trPr>
          <w:trHeight w:val="340" w:hRule="atLeast"/>
        </w:trPr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ренняя общегородская праздничная программа 9 Мая 2019 года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10.00 – 10.4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атлетическая эстафета, посвященная  74-й годовщ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 Поб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дион «Металлург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21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9 мая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Георгиевская ленточ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ица Советская, стадион «Металлург»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  11.00 – 12.15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День Победы» - торжественное собрание и музыкально-театрализованное представление, посвященные  74-й годовщ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Дня Поб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дион «Металлург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12.30 – 14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ествие и церемония возложения цветов к монументу «Вечно живы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Площадь у монумента «Вечно живым» (остановка  «Площадь Ленина»)</w:t>
            </w:r>
          </w:p>
        </w:tc>
      </w:tr>
      <w:tr>
        <w:trPr>
          <w:trHeight w:val="360" w:hRule="atLeast"/>
        </w:trPr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ечерняя общегородская  праздничная программа 9 Мая 2019 года</w:t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мая /              17.00 – 18.3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конкурс детского  рисунка на асфальте «Салют, Победа!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парк</w:t>
            </w:r>
          </w:p>
        </w:tc>
      </w:tr>
      <w:tr>
        <w:trPr>
          <w:trHeight w:val="9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20.00– 21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тупления детских творческих коллективов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ковая площадь (сцена перед центральным входом  МАУК «Дворец культуры металлургов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             21.00– 23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е творческих коллективов МАУК «Молодежный центр» и МАУК «Дворец культуры металлургов</w:t>
            </w:r>
            <w:r>
              <w:rPr/>
              <w:t>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 /  23.0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йервер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ковая площадь</w:t>
            </w:r>
          </w:p>
        </w:tc>
      </w:tr>
    </w:tbl>
    <w:p>
      <w:pPr>
        <w:pStyle w:val="Normal"/>
        <w:ind w:left="-273" w:right="-4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73" w:right="-4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73" w:right="-4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73" w:right="-441" w:hanging="0"/>
        <w:jc w:val="both"/>
        <w:rPr/>
      </w:pPr>
      <w:r>
        <w:rPr>
          <w:sz w:val="26"/>
          <w:szCs w:val="26"/>
        </w:rPr>
        <w:t xml:space="preserve">Председатель комитета по культуре администрации </w:t>
      </w:r>
    </w:p>
    <w:p>
      <w:pPr>
        <w:pStyle w:val="Normal"/>
        <w:ind w:left="-273" w:right="-441" w:hanging="0"/>
        <w:jc w:val="both"/>
        <w:rPr/>
      </w:pPr>
      <w:r>
        <w:rPr>
          <w:sz w:val="26"/>
          <w:szCs w:val="26"/>
        </w:rPr>
        <w:t xml:space="preserve">муниципального образования город Новотроицк                                               В.А. Штарк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21:00Z</dcterms:created>
  <dc:creator>Машбюро</dc:creator>
  <dc:description/>
  <cp:keywords/>
  <dc:language>en-US</dc:language>
  <cp:lastModifiedBy>Пользователь</cp:lastModifiedBy>
  <cp:lastPrinted>2019-04-25T11:05:00Z</cp:lastPrinted>
  <dcterms:modified xsi:type="dcterms:W3CDTF">2019-05-06T09:40:00Z</dcterms:modified>
  <cp:revision>17</cp:revision>
  <dc:subject/>
  <dc:title/>
</cp:coreProperties>
</file>