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sz w:val="28"/>
          <w:szCs w:val="28"/>
          <w:u w:val="single"/>
        </w:rPr>
        <w:t>21.01.2019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. Новотроицк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u w:val="single"/>
        </w:rPr>
        <w:t>№ 64-</w:t>
      </w:r>
      <w:r>
        <w:rPr>
          <w:sz w:val="28"/>
          <w:szCs w:val="28"/>
          <w:u w:val="single"/>
          <w:lang w:val="en-US"/>
        </w:rPr>
        <w:t>п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астии во Всероссийском конкурсе по отбору лучших проек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 комфортной городской среды в малых городах и исторических поселениях в рамках федерального проекта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bookmarkStart w:id="0" w:name="OLE_LINK3"/>
      <w:bookmarkEnd w:id="0"/>
      <w:r>
        <w:rPr>
          <w:sz w:val="28"/>
          <w:szCs w:val="28"/>
        </w:rPr>
        <w:t>Во исполнение Поручения Президента Российской Федерации             от 07.09.2017 № Пр-1773, на основании статьи 16  Федерального закона       от 06.10.2003 № 131-ФЗ  «Об общих принципах организации местного самоуправления в Российской Федерации», протокола общественной комиссии от 18.01.2019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ественную территорию: площадь перед зданием администрации муниципального образования город Новотроицк, расположенная по адресу: Оренбургская область, г. Новотроицк,                  ул. Комарова, для участия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 «Формирование комфортной городской среды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Установить срок для приема предложений населения по мероприятиям, которые целесообразно реализовать на общественной территории в рамках  проекта «Формирование комфортной городской среды» с 23.01.2019 по 14.02.2019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3. Определить пункт сбора предложений, указанных в пункте 2 настоящего постановления:</w:t>
      </w:r>
      <w:r>
        <w:rPr>
          <w:rFonts w:eastAsia="Calibri"/>
          <w:color w:val="000000"/>
          <w:sz w:val="28"/>
          <w:szCs w:val="28"/>
          <w:lang w:eastAsia="ru-RU"/>
        </w:rPr>
        <w:t xml:space="preserve"> здание администрации муниципального образования город Новотроицк, ул. Советская, д. 80, каб. № 61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jc w:val="both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  <w:bookmarkStart w:id="1" w:name="OLE_LINK3"/>
      <w:bookmarkStart w:id="2" w:name="OLE_LINK3"/>
      <w:bookmarkEnd w:id="2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А.В. Лип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Style16">
    <w:name w:val="Заголовок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qFormat/>
    <w:pPr>
      <w:suppressAutoHyphens w:val="false"/>
      <w:jc w:val="center"/>
    </w:pPr>
    <w:rPr>
      <w:b/>
      <w:bCs/>
      <w:sz w:val="22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20:00Z</dcterms:created>
  <dc:creator>User</dc:creator>
  <dc:description/>
  <cp:keywords/>
  <dc:language>en-US</dc:language>
  <cp:lastModifiedBy>Пользователь</cp:lastModifiedBy>
  <cp:lastPrinted>2019-01-22T09:57:00Z</cp:lastPrinted>
  <dcterms:modified xsi:type="dcterms:W3CDTF">2019-01-24T07:25:00Z</dcterms:modified>
  <cp:revision>10</cp:revision>
  <dc:subject/>
  <dc:title> </dc:title>
</cp:coreProperties>
</file>