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4.04.2019                                    г. Новотроицк</w:t>
        <w:tab/>
        <w:tab/>
        <w:t xml:space="preserve">  </w:t>
        <w:tab/>
        <w:t xml:space="preserve">                  № 63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sz w:val="28"/>
          <w:szCs w:val="28"/>
        </w:rPr>
        <w:t xml:space="preserve">О проведении демонстрации, посвящённой Празднику Весны и Труда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ма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секретаря местного отделения Всероссийской политической партии «Единая Россия» города Новотроицка Некрасова В.Г.  от 17.04.2019 № МИК/1-8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1 мая 2019 года проведение на территории муниципального образования город Новотроицк демонстрации, посвященной Празднику Весны и Труда. Время проведения: с 10:00 до 12:00. Место проведения: улица Советская от трамвайной остановки «Площадь имени В.И. Ленина» до улицы В. Жук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 уполномоченным представителем администрации муниципального образования город Новотроицк по вопросам проведения демон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предприятий, учреждений и организаций независимо от форм собственности, расположенных на территории муниципального образования город Новотроицк, принять участие в демонстрации, посвященной Празднику Весны и Труда 1 ма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сбора, построения и прохождения праздничной колонны представителей предприятий и организаций 1 мая 2019 года, согласно приложению № 1.</w:t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форму заявки на участие в демонстрации, посвящённой Празднику Весны и Труда 1 мая 2019 года,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митету по культуре администрации муниципального образования город Новотроицк (Штарк В.А.) подготовить и провести культурно-массовые мероприятия на площади Металлургов 1 ма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тделу торговли и сельского хозяйства администрации муниципального образования город Новотроицк (Юдина У.В.) организовать 1 мая 2019 года выездную торговлю по ходу движения праздничной колонны вдоль улицы Советской от остановки «Площадь им. В.И. Ленина» до остановки «Площадь Металлург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Рекомендовать Отделу полиции № 3 межмуниципального управления Министерства внутренних дел России «Орское» (Умаргалеев Р.Б.) назначить уполномоченного представителя органа внутренних дел с целью обеспечения общественного порядка и безопасности граждан в установл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А.В. Лип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3265</wp:posOffset>
                </wp:positionH>
                <wp:positionV relativeFrom="paragraph">
                  <wp:posOffset>-339090</wp:posOffset>
                </wp:positionV>
                <wp:extent cx="2762250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4.04.2019  № 633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02pt;mso-wrap-distance-left:9.05pt;mso-wrap-distance-right:9.05pt;mso-wrap-distance-top:0pt;mso-wrap-distance-bottom:0pt;margin-top:-26.7pt;mso-position-vertical-relative:text;margin-left:25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4.04.2019  № 633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сбора, построения и прохо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здничной колонны представителей предприят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учреждений 1 мая 2019 год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построения и движения колон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Духовой орке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Знаменная группа с флагом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лава муниципального образования город Новотроицк, депутаты городского Совета депутатов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бразовательные учре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е автономные общеобразовательные учреждения: средние общеобразовательные школы, «Гимназия № 1», «Лицей № 1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е автономные учреждения дошкольного образова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автономное учреждение дополнительного образования «Станция юных техников города Новотроицка Оренбургской области»;</w:t>
        <w:tab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е автономные учреждения спортивные школы:  «Спортивная школа № 1», «Спортивная школа № 2»,  «Спортивная школа «Олимп», «Спортивная школа «Спартак»,  «Спортивная школа «Юность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автономные профессиональные образовательные учреждения: «Новотроицкий политехнический колледж», «Новотроицкий строительный техникум»; Новотроицкий филиал Федерального государственного автономного образовательного учреждения высшего профессионального образования; «Национальный исследовательский технологический университет МИСиС»; Негосударственное  образовательное учреждение высшего профессионального образования «Международный институт экономики и пра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Бюджетные организ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ое автономное учреждение здравоохранения «Больница скорой медицинской помощи» города Новотроиц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ое автономное учреждение здравоохранения «Детская городская больница» города Новотроиц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илиал Государственного бюджетного учреждения здравоохранения «Оренбургский областной клинический наркологический диспансер» - «Новотроицкий наркологический диспансер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автономное учреждение здравоохранения «Стоматологическая поликлиника» города Новотроиц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приятия гор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ционерное общество «Уральская Сталь» (в колонне дочерние пред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ство с ограниченной ответственностью «ОМС – Центр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ество с ограниченной ответственностью «Южно-уральская Горно-перерабатывающая Компа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ество с ограниченной ответственностью «Уральская Металлоломная Компа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ционерное общество «Новотроицкий завод хромовых соединений» (в колонне общество с ограниченной ответственностью «Новохром», общество с ограниченной ответственностью «НСплав»);</w:t>
      </w:r>
    </w:p>
    <w:p>
      <w:pPr>
        <w:pStyle w:val="Normal"/>
        <w:ind w:firstLine="720"/>
        <w:rPr/>
      </w:pPr>
      <w:r>
        <w:rPr>
          <w:sz w:val="28"/>
          <w:szCs w:val="28"/>
        </w:rPr>
        <w:t>- акционерное общество «Новотроицкий цементный зав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ство    с     ограниченной    ответственностью    «Управление коммунального хозяйств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унитарное предприятие «Новотроицкий городской транспорт».</w:t>
      </w:r>
    </w:p>
    <w:p>
      <w:pPr>
        <w:pStyle w:val="Normal"/>
        <w:rPr/>
      </w:pPr>
      <w:r>
        <w:rPr>
          <w:sz w:val="28"/>
          <w:szCs w:val="28"/>
        </w:rPr>
        <w:tab/>
        <w:t>7. Предприятия пищевой промышл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щество с ограниченной ответственностью «Новотроицкий мясокомбина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о с ограниченной ответственностью «Молок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о с ограниченной ответственностью «Хлебозавод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Органы местного само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администрация муниципального образования город Новотроиц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МАУ "МФЦ г. Новотроицк"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культурно-просветительское автономное учреждение «Музейно-выставочный комплекс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Общественные и иные орган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щественная Палата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родской Совет женщин;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овотроицкая городская Общественная организация пенсионеров, инвалидов, ветеранов войны, труда, Вооруженных сил и правоохранительных орг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вотроицкая местная организация Оренбургской Областной Общественной Организации Всероссийского Общества Инвали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совет организаций профсоюзов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ное отделение Общероссийской общественно-государственной организации ДОСААФ России города Новотроиц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лодежная пала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ство с ограниченной ответственностью «Новотроицкие Кабельные Сети «НоКС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акционерное общество «Сбербанк Росс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ство с ограниченной ответственностью «Товарищ-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гентство недвижимости «У БОСФОР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аховое публичное акционерное общество «РЕСО-Гарант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мпьютерный салон Альф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Политические парт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«Единая Росс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</w:t>
      </w:r>
      <w:r>
        <w:rPr>
          <w:rStyle w:val="Emphasis"/>
          <w:bCs/>
          <w:i w:val="false"/>
          <w:iCs w:val="false"/>
          <w:sz w:val="28"/>
          <w:szCs w:val="28"/>
        </w:rPr>
        <w:t>Коммунистическая партия Российской Федерации»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вотроицкая партия «</w:t>
      </w:r>
      <w:r>
        <w:rPr>
          <w:rStyle w:val="Extendedtextshort"/>
          <w:sz w:val="28"/>
          <w:szCs w:val="28"/>
        </w:rPr>
        <w:t>Либерально-демократическая партия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зглавляет праздничную колонну координатор от администрации муниципального образования город Новотроицк – Мацвай Ю.Н., заместитель главы муниципального образования город Новотроицк – руководитель аппара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провождают шествие ответственные координаторы от предприятий, организаций и учреждений с красными повязками на левой р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станция между коллективами предприятий, организаций и учреждений составляет 5 метров, ширина колонны –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вижение колонны осуществляется по намеченному маршруту вдоль улицы Советской от остановки «Площадь имени В.И.Ленина» до улицы В.Жукова мимо трибуны, установленной на площади Металлургов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рибуне находятся Глава муниципального образования город Новотроицк, Почетные граждане города Новотроицка, депутаты городского Совета депутатов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9465</wp:posOffset>
                </wp:positionH>
                <wp:positionV relativeFrom="paragraph">
                  <wp:posOffset>-358140</wp:posOffset>
                </wp:positionV>
                <wp:extent cx="2762250" cy="1295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4.04.2019  №  633-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02pt;mso-wrap-distance-left:9.05pt;mso-wrap-distance-right:9.05pt;mso-wrap-distance-top:0pt;mso-wrap-distance-bottom:0pt;margin-top:-28.2pt;mso-position-vertical-relative:text;margin-left:2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4.04.2019  №  633-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демонстрации, 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ённой Празднику Весны и Труда 1 мая 2019 года 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предприятия, организации.</w:t>
      </w:r>
    </w:p>
    <w:p>
      <w:pPr>
        <w:pStyle w:val="Normal"/>
        <w:tabs>
          <w:tab w:val="clear" w:pos="708"/>
          <w:tab w:val="left" w:pos="7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.И.О. руководителя организации.</w:t>
      </w:r>
    </w:p>
    <w:p>
      <w:pPr>
        <w:pStyle w:val="Normal"/>
        <w:tabs>
          <w:tab w:val="clear" w:pos="708"/>
          <w:tab w:val="left" w:pos="7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уемое количество участников.</w:t>
      </w:r>
    </w:p>
    <w:p>
      <w:pPr>
        <w:pStyle w:val="Normal"/>
        <w:tabs>
          <w:tab w:val="clear" w:pos="708"/>
          <w:tab w:val="left" w:pos="7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ый за организацию мероприятия в организации (Ф.И.О., должность, контактный телефон).</w:t>
      </w:r>
    </w:p>
    <w:p>
      <w:pPr>
        <w:pStyle w:val="Normal"/>
        <w:tabs>
          <w:tab w:val="clear" w:pos="708"/>
          <w:tab w:val="left" w:pos="7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аткая информация об организации (предприятии) – не более ½ страницы печатного текста формата А4, которая будет озвучена в процессе проведения демонстрации (дата образования, количество работников, вид деятельности, достижения и пр.).</w:t>
      </w:r>
    </w:p>
    <w:p>
      <w:pPr>
        <w:pStyle w:val="Normal"/>
        <w:tabs>
          <w:tab w:val="clear" w:pos="708"/>
          <w:tab w:val="left" w:pos="7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б используемом транспорте (марка, № машины, количество пропусков).</w:t>
      </w:r>
    </w:p>
    <w:p>
      <w:pPr>
        <w:pStyle w:val="Normal"/>
        <w:tabs>
          <w:tab w:val="clear" w:pos="708"/>
          <w:tab w:val="left" w:pos="7125" w:leader="none"/>
        </w:tabs>
        <w:ind w:firstLine="709"/>
        <w:jc w:val="both"/>
        <w:rPr/>
      </w:pPr>
      <w:r>
        <w:rPr>
          <w:sz w:val="28"/>
          <w:szCs w:val="28"/>
        </w:rPr>
        <w:t>7. Сведения об используемых транспарантах - указать текст.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подпись руководителя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public11976572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59:00Z</dcterms:created>
  <dc:creator>Пользователь</dc:creator>
  <dc:description/>
  <cp:keywords/>
  <dc:language>en-US</dc:language>
  <cp:lastModifiedBy>Пользователь</cp:lastModifiedBy>
  <cp:lastPrinted>2019-04-24T15:41:00Z</cp:lastPrinted>
  <dcterms:modified xsi:type="dcterms:W3CDTF">2019-04-26T04:28:00Z</dcterms:modified>
  <cp:revision>22</cp:revision>
  <dc:subject/>
  <dc:title>            </dc:title>
</cp:coreProperties>
</file>