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4.2019</w:t>
      </w:r>
      <w:r>
        <w:rPr>
          <w:sz w:val="28"/>
          <w:szCs w:val="28"/>
        </w:rPr>
        <w:t xml:space="preserve">                                  г. Новотроицк                                         №  </w:t>
      </w:r>
      <w:r>
        <w:rPr>
          <w:sz w:val="28"/>
          <w:szCs w:val="28"/>
          <w:u w:val="single"/>
        </w:rPr>
        <w:t xml:space="preserve">623-п  </w:t>
      </w:r>
    </w:p>
    <w:p>
      <w:pPr>
        <w:pStyle w:val="TextBody"/>
        <w:ind w:firstLine="708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 установлении срока окончания отопительного периода                             2018-2019 год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В связи с повышением среднесуточной температуры воздуха выше +8° C  и стабильностью этой температуры в течении пяти дней подряд, в соответствии с пунктом 4 части 1 статьи 16</w:t>
      </w:r>
      <w:r>
        <w:rPr>
          <w:rStyle w:val="Appleconvertedspace"/>
          <w:color w:val="000000"/>
          <w:spacing w:val="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Федерального закона                       от 06.10.2003 № 131-ФЗ «Об общих принципах организации местного самоуправления в Российской Федерации»,</w:t>
      </w:r>
      <w:r>
        <w:rPr>
          <w:color w:val="000000"/>
          <w:spacing w:val="2"/>
          <w:sz w:val="28"/>
          <w:szCs w:val="28"/>
          <w:shd w:fill="FFFFFF" w:val="clear"/>
        </w:rPr>
        <w:t xml:space="preserve"> 5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Правил предоставления коммунальных услуг собственникам и пользователям помещений в многоквартирных домах и жилых домов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 утвержденных</w:t>
      </w:r>
      <w:r>
        <w:rPr>
          <w:rStyle w:val="Appleconvertedspace"/>
          <w:color w:val="000000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06.05.2011 № 354</w:t>
        </w:r>
      </w:hyperlink>
      <w:r>
        <w:rPr>
          <w:color w:val="000000"/>
          <w:spacing w:val="2"/>
          <w:sz w:val="28"/>
          <w:szCs w:val="28"/>
          <w:shd w:fill="FFFFFF" w:val="clear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1. Установить срок окончания отопительного периода 2018-2019 годов через централизованные сети инженерно-технического обеспечения                          с  23.04.2019 года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2. Теплоснабжающим организациям завершить отпуск тепловой энергии теплоносителя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3. Рекомендовать генеральному директору общества с ограниченной ответственностью «Управление коммунального хозяйства» Ишутину А.К., председателям правлений товариществ собственников жилья, директору муниципального унитарного предприятия «Жилищно-коммунальное хозяйство поселка Новорудный» Шляпкиной А.Ф.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3.1. Предусмотреть возможность повторного пуска отопления в дошкольные образовательные учреждения и стационары учреждений здравоохранения в случае понижения температуры наружного воздуха ниже +8° C круглосуточно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3.2. Провести необходимые мероприятия по своевременной подготовке систем теплоснабжения к испытаниям повышенным давлением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остановление вступает в силу со дня его подписания.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Indent"/>
        <w:spacing w:before="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hyperlink" Target="http://docs.cntd.ru/document/9022800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41:00Z</dcterms:created>
  <dc:creator>Пользователь</dc:creator>
  <dc:description/>
  <cp:keywords/>
  <dc:language>en-US</dc:language>
  <cp:lastModifiedBy>Пользователь</cp:lastModifiedBy>
  <cp:lastPrinted>2019-04-22T14:53:00Z</cp:lastPrinted>
  <dcterms:modified xsi:type="dcterms:W3CDTF">2019-04-23T04:52:00Z</dcterms:modified>
  <cp:revision>45</cp:revision>
  <dc:subject/>
  <dc:title>            </dc:title>
</cp:coreProperties>
</file>