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  <w:u w:val="single"/>
        </w:rPr>
        <w:t xml:space="preserve">22.04.2019 </w:t>
      </w:r>
      <w:r>
        <w:rPr>
          <w:sz w:val="28"/>
          <w:szCs w:val="28"/>
        </w:rPr>
        <w:t xml:space="preserve">                                  г. Новотроицк                                         № </w:t>
      </w:r>
      <w:r>
        <w:rPr>
          <w:sz w:val="28"/>
          <w:szCs w:val="28"/>
          <w:u w:val="single"/>
        </w:rPr>
        <w:t>621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организации системы внутреннего обеспечения соответствия требованиям антимонопольного законодательства в администрации муниципального образования город Новотроицк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Национального плана развития конкуренции в Российской Федерации на 2018-2020 годы, утвержденного Указом Президента Российской Федерации от 21.12.2017 № 618, на основании распоряжения Правительства Российской Федерации от 18.10.2018 № 2258-р «Об утверждении методических рекомендаций по созданию и организации федеральными органами исполнительной власти системы внутреннего                                                                                                          обеспечения соответствия требованиям антимонопольного законодательства», Указа Губернатора Оренбургской области от 27.02.2019 № 85-ук «О порядке создания и организации системы внутреннего обеспечения соответствия требованиям антимонопольного законодательства деятельности органов исполнительной власт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твердить положение об организации системы внутреннего обеспечения соответствия требованиям антимонопольного законодательства Российской Федерации в администрации муниципального образования город Новотроицк согласно приложению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 Определить юридический отдел администрации муниципального образования город Новотроицк (Зайцева И.А.) уполномоченным структурным подразделением, осуществляющим организацию и функционирование системы внутреннего обеспечения соответствия деятельности администрации муниципального образования город Новотроицк</w:t>
      </w:r>
      <w:r>
        <w:rPr>
          <w:sz w:val="28"/>
          <w:szCs w:val="28"/>
        </w:rPr>
        <w:t xml:space="preserve"> требованиям антимонопольного законодательства Российской Федерац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val="en-US" w:eastAsia="zh-CN"/>
        </w:rPr>
        <w:t xml:space="preserve">Отделу документационного обеспечения МКУ </w:t>
      </w:r>
      <w:r>
        <w:rPr>
          <w:color w:val="000000"/>
          <w:sz w:val="28"/>
          <w:szCs w:val="28"/>
        </w:rPr>
        <w:t xml:space="preserve">«Административно-хозяйственный центр муниципального образования город Новотроицк» </w:t>
      </w:r>
      <w:r>
        <w:rPr>
          <w:sz w:val="28"/>
          <w:szCs w:val="28"/>
          <w:lang w:val="en-US" w:eastAsia="zh-CN"/>
        </w:rPr>
        <w:t xml:space="preserve"> (Ясакова Ю.Ю.) обеспечить направление копий поступающих в администрацию муниципального образования город Новотроицк информационных писем, предупреждений, предостережений, представлений, протестов, определений о возбуждении дел о нарушении антимонопольного законодательства, решений, постановлений о привлечении должностных лиц администрации к административной ответственности, а также иных документов в области нарушений антимонопольного законодательства в юридический отдел администрации муниципального образования город Новотроицк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 Отделу муниципальной службы и кадровой работы администрации муниципального образования город Новотроицк (Любина О.В.) обеспечить ознакомление муниципальных служащих администрации муниципального образования город Новотроицк с настоящим постановление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5.</w:t>
      </w:r>
      <w:r>
        <w:rPr>
          <w:sz w:val="28"/>
        </w:rPr>
        <w:t xml:space="preserve"> Отделу по связям с общественностью администрации муниципального образования город Новотроицк (Куниртаева А.Р.) обеспечить:</w:t>
      </w:r>
    </w:p>
    <w:p>
      <w:pPr>
        <w:pStyle w:val="Normal"/>
        <w:widowControl w:val="false"/>
        <w:autoSpaceDE w:val="false"/>
        <w:spacing w:before="0" w:after="0"/>
        <w:ind w:left="19" w:firstLine="724"/>
        <w:contextualSpacing/>
        <w:jc w:val="both"/>
        <w:textAlignment w:val="baseline"/>
        <w:rPr/>
      </w:pPr>
      <w:r>
        <w:rPr>
          <w:sz w:val="28"/>
          <w:szCs w:val="28"/>
          <w:lang w:val="en-US" w:eastAsia="zh-CN"/>
        </w:rPr>
        <w:t xml:space="preserve">5.1. Создание раздела «Антимонопольный комплаенс»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  <w:szCs w:val="28"/>
          <w:lang w:val="en-US" w:eastAsia="zh-CN"/>
        </w:rPr>
        <w:t xml:space="preserve"> в сети «Интернет», а также систематическое и своевременное размещение информации, представленной юридическим отделом администрации муниципального образования город Новотроицк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lang w:val="en-US"/>
        </w:rPr>
      </w:pPr>
      <w:r>
        <w:rPr>
          <w:sz w:val="28"/>
          <w:lang w:val="en-US"/>
        </w:rPr>
        <w:t>5.2. Размещение</w:t>
      </w:r>
      <w:r>
        <w:rPr>
          <w:sz w:val="28"/>
        </w:rPr>
        <w:t xml:space="preserve"> настоящего постановления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</w:t>
      </w:r>
      <w:r>
        <w:rPr>
          <w:sz w:val="28"/>
          <w:szCs w:val="28"/>
          <w:lang w:val="en-US" w:eastAsia="zh-CN"/>
        </w:rPr>
        <w:t>в сети «Интернет»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>6. 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 Степаненко Д.С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7. 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Д.В. Буфетов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Приложение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к постановлению администрации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муниципального образования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город Новотроицк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от </w:t>
      </w:r>
      <w:r>
        <w:rPr>
          <w:sz w:val="28"/>
          <w:szCs w:val="28"/>
          <w:u w:val="single"/>
          <w:lang w:val="en-US" w:eastAsia="zh-CN"/>
        </w:rPr>
        <w:t>22.04.2019</w:t>
      </w:r>
      <w:r>
        <w:rPr>
          <w:sz w:val="28"/>
          <w:szCs w:val="28"/>
          <w:lang w:val="en-US" w:eastAsia="zh-CN"/>
        </w:rPr>
        <w:t xml:space="preserve"> № </w:t>
      </w:r>
      <w:r>
        <w:rPr>
          <w:sz w:val="28"/>
          <w:szCs w:val="28"/>
          <w:u w:val="single"/>
          <w:lang w:val="en-US" w:eastAsia="zh-CN"/>
        </w:rPr>
        <w:t>621-п</w:t>
      </w: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Полож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об организации системы внутреннего обеспечения соответствия требованиям антимонопольного законодательства в администрации муниципального образования город Новотроицк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 Общие положе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1.1. Положение об организации системы внутреннего обеспечения соответствия требованиям антимонопольного законодательства в администрации муниципального образования город Новотроицк                    (далее - Положение) разработано во исполнение Указа Президента Российской Федерации от 21.12.2017 № 618 «Об основных направлениях государственной политики по развитию конкуренции», распоряжения Правительства Российской Федерации от 16.08.2018 № 1697-р, распоряжения Правительства Российской Федерации от 18.10.2018 № 2258-р,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  <w:lang w:val="en-US" w:eastAsia="zh-CN"/>
        </w:rPr>
        <w:t>Указа Губернатора Оренбургской области от 27.02.2019 № 85-ук «О порядке создания и организации системы внутреннего обеспечения соответствия требованиям антимонопольного законодательства деятельности органов исполнительной власти Оренбургской области»  и определяет порядок внутреннего обеспечения соответствия требованиям антимонопольного законодательства в администрации муниципального образования город Новотроицк (далее – администрация)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1.2. Для целей Положения используются следующие понятия:                  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«антимонопольное законодательство» - законодательство, основывающееся на Конституции Российской Федерации, Гражданском кодексе Российской Федерации и состоящее из Федерального закона «О защите конкуренции»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в которых участвуют федеральные органы исполнительной власти, органы государственной власти субъектов Российской Федерации, органы местного самоуправления, иные осуществляющие функции указанных органов организации, а также государственные внебюджетные фонды, Центральный банк Российской Федерации, российские юридические лица и иностранные юридические лица, физические лица, в том числе индивидуальные предпринимател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«антимонопольный комплаенс» - совокупность правовых и организационных мер, </w:t>
        <w:tab/>
        <w:t>направленных на соблюдение требований антимонопольного законодательства и предупреждение его наруш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«антимонопольный орган» - федеральный антимонопольный. орган и его территориальные орган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«доклад об антимонопольном комплаенсе» - документ, содержащий информацию об организации и функционировании антимонопольного комплаенса в администраци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«коллегиальный орган» - совещательный орган, осуществляющий оценку эффективности антимонопольного комплаенс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«нарушение антимонопольного законодательства» </w:t>
        <w:tab/>
        <w:t>недопущение,  ограничение, устранение конкуренци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«риски нарушения антимонопольного законодательства» - сочетание вероятности и последствий наступления неблагоприятных событий в виде ограничения, устранения или недопущения конкуренци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«уполномоченное лицо» </w:t>
        <w:tab/>
        <w:t>уполномоченное постановлением администрации должностное лицо, осуществляющее внедрение и контроль за исполнением в администрации антимонопольного комплаенса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3. Цели антимонопольного комплаенса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а) обеспечение соответствия деятельности администрации требованиям антимонопольного законодательств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б) профилактика нарушения требований антимонопольного законодательства в деятельности администрации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4. Задачи антимонопольного комплаенса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а) выявление рисков нарушений антимонопольного законодательства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б) управление рисками нарушения антимонопольного законодательств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) контроль соответствия деятельности администрации требованиям антимонопольного законодательств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г) оценка эффективности функционирования в администрации антимонопольного комплаенс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5. Принципы  антимонопольного комплаенса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а) заинтересованность администрации в эффективности функционирования антимонопольного комплаенс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en-US" w:eastAsia="zh-CN"/>
        </w:rPr>
        <w:tab/>
        <w:t xml:space="preserve">б) регулярность </w:t>
        <w:tab/>
        <w:t>оценки рисков нарушения антимонопольного  законодательств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ab/>
        <w:t xml:space="preserve">в) обеспечение информационной открытости функционирования в администрации антимонопольного комплаенса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г) непрерывность функционирования антимонопольного комплаенса в администраци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д) совершенствование антимонопольного комплаенса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en-US" w:eastAsia="zh-CN"/>
        </w:rPr>
        <w:t>2. Организация антимонопольного комплаенс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2.1. Общий контроль организации антимонопольного комплаенса и обеспечения его функционирования осуществляется главой муниципального образования город Новотроицк (далее – глава), который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а) вводит в действие акт об антимонопольном комплаенсе, вносит в него изменения, а также принимает внутренние документы, регламентирующие реализацию антимонопольного комплаенс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б) применяет предусмотренные законодательством Российской Федерации меры ответственности за нарушение муниципальными служащими администрации правил антимонопольного комплаенс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) рассматривает материалы, отчеты и результаты периодических оценок эффективности функционирования антимонопольного комплаенса и принимает меры, направленные на устранение выявленных недостатков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г) принимает меры, направленные на устранение выявленных недостатков антимонопольного комплаенса и осуществление контроля за их устранением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д) ежегодно утверждает значения ключевых показателей эффективности антимонопольного комплаенса в администраци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е) утверждает до 15 февраля года, следующего за отчетным годом, ежегодный доклад о функционировании антимонопольного комплаенса (далее - доклад)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ё) утверждает карту рисков нарушения антимонопольного законодательства в администрации, составленную по форме согласно приложению № 1 к настоящему Положению (далее - карта комплаенс-рисков)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ж) утверждает план мероприятий по снижению рисков нарушения антимонопольного законодательства администрации, составленный по форме согласно приложению № 2 к настоящему Положению (далее - план мероприятий)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з) обеспечивает снижение количества нарушений антимонопольного законодательства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и) осуществляет иные полномочия, предусмотренные настоящим Положение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2.2. Контроль за устранением выявленных недостатков антимонопольного комплаенса осуществляет уполномоченное структурное подразделение - юридический отдел администрации (далее  - юридический отдел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2.3. К компетенции юридического отдела относятся следующие фун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а) подготовка и представление главе акта о внесении изменений в антимонопольный комплаенс, а также внутренних документов администрации, регламентирующих процедуры антимонопольного комплаенса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б) подготовка сводных отчетов и результатов оценок эффективности организации и функционирования антимонопольного комплаенса, представление их главе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 xml:space="preserve">в) обобщение информации, поступившей от структурных подразделений администрации, касающейся выявления рисков нарушения антимонопольного законодательства, учета обстоятельств, связанных с рисками нарушения антимонопольного </w:t>
        <w:tab/>
        <w:t>законодательства, определения вероятности возникновения рисков нарушения антимонопольного законодательства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г) обобщение информации, поступившей от структурных подразделений администрации, о внутренних документах, которые могут повлечь нарушение антимонопольного законодательства, представление ее главе муниципального образования город Новотроицк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д) организация взаимодействия со структурными подразделениями администрации по вопросам, связанным с антимонопольным комплаенсом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е) выявление конфликта интересов в деятельности служащих и структурных подразделений администрации, разработка предложений по их исключению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ё)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  <w:lang w:val="en-US" w:eastAsia="zh-CN"/>
        </w:rPr>
        <w:t>консультирование муниципальных служащих администрации по вопросам, связанным с антимонопольным комплаенсом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ж) информирование главы и его заместителей о правовых актах, которые могут повлечь нарушение антимонопольного законодательства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з) определение и внесение на утверждение главе значений ключевых показателей эффективности антимонопольного комплаенса в  администраци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и) разработка и внесение на утверждение  главе сводной  карты комплаенс-рисков и  сводного плана мероприятий администраци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й) подготовка проекта доклада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к) размещение доклада на официальном сайте администрации.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sz w:val="28"/>
          <w:szCs w:val="28"/>
          <w:lang w:val="en-US" w:eastAsia="zh-CN"/>
        </w:rPr>
        <w:t>2.4. К полномочиям структурных подразделений администрации относятся следующи</w:t>
      </w:r>
      <w:r>
        <w:rPr>
          <w:sz w:val="28"/>
          <w:szCs w:val="28"/>
          <w:lang w:eastAsia="zh-CN"/>
        </w:rPr>
        <w:t>е функции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eastAsia="zh-CN"/>
        </w:rPr>
        <w:t xml:space="preserve">) </w:t>
      </w:r>
      <w:r>
        <w:rPr>
          <w:sz w:val="28"/>
          <w:szCs w:val="28"/>
          <w:lang w:val="en-US" w:eastAsia="zh-CN"/>
        </w:rPr>
        <w:t>обеспечение соответствия деятельности структурного подразделения администрации требованиям антимонопольного законодательств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б) предоставление в юридический отдел документов и информации, необходимой для организации антимонопольного комплаенса и обеспечения его функционирования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в) совместно с юридическим отделом взаимодействие с антимонопольным органом и организация содействия ему в части, касающейся вопросов, связанных с проводимыми проверкам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en-US" w:eastAsia="zh-CN"/>
        </w:rPr>
        <w:tab/>
        <w:t xml:space="preserve">2.5. Функции коллегиального органа, осуществляющего оценку эффективности организации и функционирования антимонопольного комплаенса, возлагаются на </w:t>
      </w:r>
      <w:r>
        <w:rPr>
          <w:sz w:val="28"/>
          <w:szCs w:val="28"/>
        </w:rPr>
        <w:t>общественную палату муниципального образования город Новотроицк (далее – Общественная палата)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2.6. К функциям коллегиального органа относятся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а) рассмотрение и оценка мероприятий администрации в части, касающейся функционирования антимонопольного комплаенс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б) рассмотрение доклада об антимонопольном комплаенсе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 Выявление и предупреждение рисков нарушения требований антимонопольного законодательства Российской Федерации</w:t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1. В целях выявления рисков нарушения антимонопольного законодательства юридическим отделом на регулярной основе (не реже одного раза в квартал) проводятся следующие мероприятия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а) анализ выявленных нарушений антимонопольного законодательства в деятельности администраци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б) анализ муниципальных нормативных правовых актов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в) анализ проектов муниципальных нормативных правовых акт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г) мониторинг и анализ практики применения администрацией антимонопольного законодательств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д) проведение систематической оценки эффективности разработанных и реализуемых мероприятий по снижению рисков нарушения антимонопольного законодательств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3.2. При проведении (не реже одного раза в квартал) юридическим отделом анализа выявленных нарушений антимонопольного законодательства реализуются следующие мероприят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а) осуществление сбора в структурных подразделениях сведений о наличии нарушений антимонопольного законодательств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б) составление перечня нарушений антимонопольного законодательства в администрации, который содержит классифицированные по сферам деятельности администрации сведения о выявленных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о мерах, направленных на недопущение повторения нарушен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3. При проведении (не реже одного раза в год) юридическим отделом анализа муниципальных нормативных правовых актов реализуются следующие мероприят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а) разработка и обеспечение размещения на официальном сайте администрации исчерпывающего перечня действующих муниципальных нормативных правовых актов, принятых в текущем году, с приложением к перечню актов текстов таких актов, за исключением актов, содержащих сведения, относящиеся к охраняемой законом тайне,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б) обеспечение размещения на официальном сайте администрации уведомления о начале сбора замечаний и предложений организаций и граждан по перечню акт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) осуществление сбора и проведение анализа представленных замечаний и предложений организаций и граждан по перечню акт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г) представление главе сводного доклада с обоснованием целесообразности (нецелесообразности) внесения изменений в муниципальных нормативные правовые ак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zh-CN"/>
        </w:rPr>
        <w:t xml:space="preserve">3.4. </w:t>
      </w:r>
      <w:r>
        <w:rPr>
          <w:sz w:val="28"/>
          <w:szCs w:val="28"/>
        </w:rPr>
        <w:t>При проведении анализа проектов муниципальных нормативных правовых актов юридическим отделом реализую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беспечение размещения на официальном сайте администрации проекта муниципального нормативного правового акта для общественного обсуждения с обоснованием необходимости его принятия, его влияния на конкурен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сбора и проведение оценки поступивших в ходе общественного обсуждения замечаний и предложений по проекту нормативного правового а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а по результатам анализа проекта муниципального нормативного правового акта заключения об отсутствии (наличии) комплаенс-рисков, в котором отражаются сведения о проекте муниципального нормативного правового акта, перечень выявленных комплаенс-рисков, предложения о способах их устранения (далее - заключение). Заключение подписывается начальником юридического отдела и прикладывается к проекту нормативного правового 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проекта муниципального нормативного правового акта для общественного обсуждения с обоснованием необходимости его принятия, его влияния на конкуренцию, осуществляется соответствующим структурным подразделением администрации, разработавшим муниципальный нормативный правовой акт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3.5. При проведении мониторинга и анализа практики применения антимонопольного законодательства в администрации юридическим отделом реализуются следующие мероприятия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а) осуществление на постоянной основе сбора сведений правоприменительной практике в администраци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б) подготовка по итогам сбора информации аналитической справки об изменениях и основных аспектах правоприменительной практики в администрац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6. При выявлении рисков нарушения антимонопольного законодательства структурными подразделениями администрации проводится оценка таких рисков с учетом следующих показателей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а) отрицательное влияние на отношение институтов гражданского общества деятельности администрации по развитию конкуренци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б) выдача предупреждений о прекращении действий (бездействия), которые содержат признаки нарушения антимонопольного законодательств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) возбуждение дела о нарушении антимонопольного законодательств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г) привлечение к административной ответственности в виде наложения штрафов на должностных лиц или в виде их дисквалификац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3.7. Распределение выявленных рисков нарушения антимонопольного законодательства по уровням осуществляется юридическим отделом в соответствии с приложением № 3 к настоящему Положению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3.8. На основе проведенной оценки рисков нарушения антимонопольного законодательства юридическим отделом составляется описание рисков, в которое также включается оценка причин и условий возникновения риск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3.9. Выявленные в ходе реализации мероприятий комплаенс-риски, причины и условия их возникновения, уровни комплаенс-рисков включаются в карту комплаенс-рисков согласно приложению № 1 к настоящему Положению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3.10. Информация о выявлении и оценке рисков нарушения антимонопольного законодательства включается в доклад об антимонопольном комплаенс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3.11. В целях предупреждения рисков  нарушений требований антимонопольного законодательства муниципальные служащие администрации при ежедневном осуществлении своих должностных обязанностей должны соблюдать требования антимонопольного законодательства Российской Федерации, запреты на совершение антиконкурентных действий и  составление антиконкурентных  проектов нормативно-правовых актов, заключение антиконкурентных контрактов (договоров, соглашений), выявлять и по возможности предупреждать возникающие риски нарушения антимонопольного законодательства Российской Федерац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3.12. В целях предупреждения  рисков нарушения требований  антимонопольного законодательства Российской Федерации муниципальные служащие  администрации обязаны информировать непосредственного руководителя о возможных нарушениях требований антимонопольного законодательства Российской Федерации муниципальными служащими  администрации, контрагентами или иными лицам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3.13. Процесс выявления и недопущения рисков нарушения требований антимонопольного законодательства Российской Федерации является неотъемлемой частью трудовых обязанностей муниципальных служащих администрации, в сферу деятельности которых входит принятие решений, связанных с применением норм антимонопольного законодательства Российской Федерац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3.14. К сферам деятельности администрации, связанным с применением норм антимонопольного законодательства Российской Федерации, относятся взаимодействие с контрагентами, участие в проведении встреч, переговоров, иных мероприятий (далее - мероприятия)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15. При возникновении личной заинтересованности во время исполнения должностных обязанностей по соблюдению антимонопольного законодательства, которая приводит или может привести к конфликту интересов, муниципальные служащие администрации обязаны уведомить непосредственного руководителя структурного подразделения в соответствии с Положением о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4. Мероприятия по снижению рисков нарушения </w:t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антимонопольного законодательства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en-US" w:eastAsia="zh-CN"/>
        </w:rPr>
        <w:tab/>
        <w:t>4.1. В целях снижения рисков нарушений антимонопольного  законодательства юридическим отделом разрабатывается (не реже 1 раза в год) план мероприятий по снижению рисков нарушения антимонопольного законодательства согласно приложению № 3 к настоящему Положению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2. Юридический отдел осуществляет мониторинг исполнения мероприятий по снижению рисков нарушения антимонопольного законодательств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 xml:space="preserve">4.3. Информация об исполнении мероприятий по снижению рисков нарушения </w:t>
        <w:tab/>
        <w:t>антимонопольного законодательства включается в доклад об антимонопольном комплаенс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 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5. Оценка эффективности функционирова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антимонопольного комплаенс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 xml:space="preserve">5.1. В целях оценки эффективности функционирования в администрации антимонопольного комплаенса устанавливаются ключевые показатели эффективности функционирования антимонопольного комплаенса в соответствии с методикой их расчета, разрабатываемой федеральным антимонопольным органом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5.2. Оценка достижения ключевых показателей эффективности антимонопольного комплаенса в администрации проводится не реже 1 раза в год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3. Информация о достижении ключевых показателей эффективности функционирования антимонопольного комплаенса в администрации включается в доклад об антимонопольном комплаенсе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 Доклад об антимонопольном комплаенсе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1. Доклад об антимонопольном комплаенсе содержит следующую информацию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а) о результатах проведенной оценки рисков нарушения администрацией антимонопольного законодательств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б) об исполнении мероприятий по снижению рисков нарушения администрацией антимонопольного  законодательств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) о достижении ключевых показателей эффективности антимонопольного комплаенс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zh-CN"/>
        </w:rPr>
        <w:t>6.2. Доклад об антимонопольном комплаенсе рассматривается Общественной палатой не реже 1 раза в год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6.3. Доклад об антимонопольном комплаенсе, рассмотренный  </w:t>
      </w:r>
      <w:r>
        <w:rPr>
          <w:sz w:val="28"/>
          <w:szCs w:val="28"/>
        </w:rPr>
        <w:t>Общественной палатой</w:t>
      </w:r>
      <w:r>
        <w:rPr>
          <w:sz w:val="28"/>
          <w:szCs w:val="28"/>
          <w:lang w:val="en-US" w:eastAsia="zh-CN"/>
        </w:rPr>
        <w:t>, утверждается главой и  размещается на официальном сайте администрации в течение 10 рабочих дней со дня  его утвержд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4536" w:hanging="0"/>
        <w:contextualSpacing/>
        <w:rPr/>
      </w:pPr>
      <w:r>
        <w:rPr>
          <w:sz w:val="28"/>
          <w:szCs w:val="28"/>
          <w:lang w:val="en-US" w:eastAsia="zh-CN"/>
        </w:rPr>
        <w:t>Приложение № 1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к положению об организации системы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внутреннего обеспечения соответствия 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требованиям антимонопольного 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законодательства в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муниципального образования город Новотроицк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арта рисков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рушения антимонопольного законодательст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49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2126"/>
        <w:gridCol w:w="467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именование ри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ровень риск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чины и условия возникновения риск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4536" w:hanging="0"/>
        <w:contextualSpacing/>
        <w:rPr/>
      </w:pPr>
      <w:r>
        <w:rPr>
          <w:sz w:val="28"/>
          <w:szCs w:val="28"/>
          <w:lang w:val="en-US" w:eastAsia="zh-CN"/>
        </w:rPr>
        <w:t xml:space="preserve">Приложение № 2 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к положению об организации системы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внутреннего обеспечения соответствия 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требованиям антимонопольного 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законодательства в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муниципального образования город Новотроицк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лан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ероприятий по снижению рисков наруше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антимонопольного законодательства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3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551"/>
        <w:gridCol w:w="2154"/>
        <w:gridCol w:w="23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именование ри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я по минимизации и устранению рис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цо, ответственное за реализацию мероприят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ок реализации мероприят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4536" w:hanging="0"/>
        <w:contextualSpacing/>
        <w:rPr/>
      </w:pPr>
      <w:r>
        <w:rPr>
          <w:sz w:val="28"/>
          <w:szCs w:val="28"/>
          <w:lang w:val="en-US" w:eastAsia="zh-CN"/>
        </w:rPr>
        <w:t>Приложение № 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к положению об организации системы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внутреннего обеспечения соответствия 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требованиям антимонопольного 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законодательства в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муниципального образования город Новотроицк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Уровни рисков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арушения антимонопольного законодательства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tbl>
      <w:tblPr>
        <w:tblW w:w="907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23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ровень риск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писание ри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изкий уровен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отрицательное влияние на отношение институтов гражданского общества к деятельности администрации муниципального образования город Новотроицк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езначительный уровен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ероятность выдачи администрации муниципального образования город Новотроицк предупрежд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ущественный уровен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ероятность выдачи администрации муниципального образования город Новотроицк предупреждения и  возбуждения в отношении него дела о нарушении антимонопольного законодательст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ысокий уровен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ероятность выдачи администрации муниципального образования город Новотроицк предупреждения, возбуждения в отношении него дела о нарушении антимонопольного законодательства и привлечения его к административной ответственности (штраф, дисквалификаци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hanging="18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http://www.novotroitsk.or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31:00Z</dcterms:created>
  <dc:creator>Ежова</dc:creator>
  <dc:description/>
  <cp:keywords/>
  <dc:language>en-US</dc:language>
  <cp:lastModifiedBy>Пользователь</cp:lastModifiedBy>
  <cp:lastPrinted>2019-04-23T12:49:00Z</cp:lastPrinted>
  <dcterms:modified xsi:type="dcterms:W3CDTF">2019-04-23T07:32:00Z</dcterms:modified>
  <cp:revision>47</cp:revision>
  <dc:subject/>
  <dc:title>Приложение к решению</dc:title>
</cp:coreProperties>
</file>