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635</wp:posOffset>
            </wp:positionV>
            <wp:extent cx="421640" cy="62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9.04.2019    </w:t>
        <w:tab/>
        <w:t xml:space="preserve">                         г. Новотроицк</w:t>
        <w:tab/>
        <w:tab/>
        <w:t xml:space="preserve">  </w:t>
        <w:tab/>
        <w:t xml:space="preserve">                 № 59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Радоницы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действия сохранению традиций духовной культуры граждан,  в соответствии с пунктом 7 статьи 4 Федерального закона от 26 сентября 1997 года № 125-ФЗ «О свободе совести и о религиозных объединениях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7 мая 2019 года выходным днем с сохранением заработной платы для работников организаций, финансируемых из бюджета муниципального образования город Новотроицк, за исключением организаций с непрерывным режимом работы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предприятий и организаций, расположенных на территории муниципального образования город Новотроицк, объявить 7 мая 2019 года – день поминовения усопших (Радоница) нерабочим днё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начальнику  отдела  полиции  № 3 межмуниципального управления  МВД России «Орское» Умаргалееву Р.Б. организовать 7 мая 2019 года одностороннее движение по улице Радищева и в районе старого кладбища города Новотрои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митету по строительству, транспорту, дорожному и коммунальному хозяйству </w:t>
      </w:r>
      <w:r>
        <w:rPr>
          <w:spacing w:val="-6"/>
          <w:sz w:val="28"/>
          <w:szCs w:val="28"/>
        </w:rPr>
        <w:t>администрации муниципального образования город Новотроицк (Сластенин А.И.)  обеспечить 7 мая 2019 года организацию транспортного</w:t>
      </w:r>
      <w:r>
        <w:rPr>
          <w:sz w:val="28"/>
          <w:szCs w:val="28"/>
        </w:rPr>
        <w:t xml:space="preserve"> обслуживания населения по маршрутам перевозок на кладбища города Новотрои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торговли и сельского хозяйства администрации муниципального образования город Новотроицк (Юдина У.В.) организовать  выездную  торговлю в установленных местах в черте города Новотроицка и в районе кладбищ города Новотроицка  с 25 апреля 2019 года по 7 ма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делу по связям с общественностью администрации муниципального образования город Новотроицк (Куниртаева А.Р.) обеспечить   опубликование   настоящего   постановления   в  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39:00Z</dcterms:created>
  <dc:creator>1</dc:creator>
  <dc:description/>
  <cp:keywords/>
  <dc:language>en-US</dc:language>
  <cp:lastModifiedBy>Пользователь</cp:lastModifiedBy>
  <cp:lastPrinted>2019-04-16T11:14:00Z</cp:lastPrinted>
  <dcterms:modified xsi:type="dcterms:W3CDTF">2019-04-19T09:52:00Z</dcterms:modified>
  <cp:revision>19</cp:revision>
  <dc:subject/>
  <dc:title/>
</cp:coreProperties>
</file>