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left" w:pos="720" w:leader="none"/>
          <w:tab w:val="left" w:pos="90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                                 г. Новотроицк                                       №   </w:t>
      </w:r>
      <w:r>
        <w:rPr>
          <w:sz w:val="28"/>
          <w:szCs w:val="28"/>
          <w:u w:val="single"/>
        </w:rPr>
        <w:t>5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ислокации летних каф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торговли прохладительными напитками и мороженым, </w:t>
      </w:r>
    </w:p>
    <w:p>
      <w:pPr>
        <w:pStyle w:val="Normal"/>
        <w:jc w:val="center"/>
        <w:rPr/>
      </w:pPr>
      <w:r>
        <w:rPr>
          <w:sz w:val="28"/>
          <w:szCs w:val="28"/>
        </w:rPr>
        <w:t>мест организации детского досуга в летний период 2019 года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с Федеральным законом от 28.12.2009 № 381–ФЗ «Об основах государственного регулирования торговой деятельности в Российской Федерации», решением городского Совета депутатов от 26.04.2012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», руководствуясь статьями 28, 38 Устава муниципального образования город Новотроицк Оренбургской област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5"/>
        <w:rPr>
          <w:sz w:val="28"/>
          <w:szCs w:val="28"/>
        </w:rPr>
      </w:pPr>
      <w:r>
        <w:rPr>
          <w:sz w:val="28"/>
          <w:szCs w:val="28"/>
        </w:rPr>
        <w:t>Дислокацию размещения летних кафе  (приложение №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5"/>
        <w:rPr>
          <w:sz w:val="28"/>
          <w:szCs w:val="28"/>
        </w:rPr>
      </w:pPr>
      <w:r>
        <w:rPr>
          <w:sz w:val="28"/>
          <w:szCs w:val="28"/>
        </w:rPr>
        <w:t>Дислокацию размещения лоточной торговли (приложение № 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5"/>
        <w:rPr/>
      </w:pPr>
      <w:r>
        <w:rPr>
          <w:sz w:val="28"/>
          <w:szCs w:val="28"/>
        </w:rPr>
        <w:t>Дислокацию мест организации досуга (приложение № 3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082" w:leader="none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0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4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94-п</w:t>
            </w:r>
          </w:p>
          <w:p>
            <w:pPr>
              <w:pStyle w:val="Normal"/>
              <w:ind w:left="37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летних каф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пределах гор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Летнее кафе от бара «Инспаер», ул. Советская, д. 11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Летнее кафе от кафе «Гурман», ориентир: район нежилого помещения № 20а по ул. Уральской (муниципальный земельный участок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Летнее кафе от кафе «Урал», ул. Советская, д. 130 (земельный участок находится в частной собственност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4. Летнее кафе от ресторана «Кристалл», пер. Студенческий, д. 7 (земельный участок находится в частной собственност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5. Летнее кафе от кафе «Версаль», ул. Советская, д. 93 «А» (земельный участок находится в частной собственност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6. Летнее кафе от кафе «Аура», пр. Комсомольский, 7 «Д»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>1.7. Летнее кафе от кафе «Прага», ул. М. Корецкой, д. 12 (земельный участок находится в собственности жильцов многоквартирного дома);</w:t>
      </w:r>
    </w:p>
    <w:p>
      <w:pPr>
        <w:pStyle w:val="Normal"/>
        <w:ind w:firstLine="720"/>
        <w:rPr/>
      </w:pPr>
      <w:r>
        <w:rPr>
          <w:sz w:val="28"/>
          <w:szCs w:val="28"/>
        </w:rPr>
        <w:t>1.8. Летнее кафе от кафе «У Стали», ул. Советская, д. 94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>1.9. Летнее кафе от кафе «Берег», в северной части кадастрового квартала 56:42:0231006 (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>1.10. Летнее кафе от бара «Чинар», пр. Металлургов, д. 15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>1.11. Летнее кафе от кафе «Место встречи», ул. Уметбаева, д. 2 «А»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>1.12. Летнее кафе на территории городского парка (муниципальный земельный участок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 пределами города:</w:t>
      </w:r>
    </w:p>
    <w:p>
      <w:pPr>
        <w:pStyle w:val="Normal"/>
        <w:ind w:firstLine="720"/>
        <w:rPr/>
      </w:pPr>
      <w:r>
        <w:rPr>
          <w:sz w:val="28"/>
          <w:szCs w:val="28"/>
        </w:rPr>
        <w:t>2.1. Летнее кафе «Карьер» п. Аккермановка, район кадастрового квартала №56:42:0221001:6, р-н оз. Забой (муниципальный земельный участок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Летнее кафе «Застава» на берегу р. Урал, район кадастрового квартала 56:42:0402001:2382 (муниципальный земельный участок); по левую сторону дороги по направлению в с. Пригорное (земельный участок находится в частной собственност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У.В. Юдина</w:t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2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4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94-п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я лоточной торговл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  <w:sz w:val="28"/>
          <w:szCs w:val="28"/>
        </w:rPr>
        <w:t>1.</w:t>
        <w:tab/>
        <w:t>Безалкогольные прохладительные напитки (реализация кваса):</w:t>
      </w:r>
      <w:r>
        <w:rPr>
          <w:b/>
          <w:color w:val="0000FF"/>
          <w:sz w:val="28"/>
          <w:szCs w:val="28"/>
        </w:rPr>
        <w:t xml:space="preserve">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</w:t>
        <w:tab/>
        <w:t>Остановка «Строительный техникум», ориентир киоск «Молоко», почтовый адрес ориентира: Оренбургская область, г. Новотроицк, ул. Советская, д. 64 (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2. 35 метров по направлению на север от ориентира (ТК «Центр») почтовый адрес ориентира: Оренбургская область, г. Новотроицк, ул. Советская, 81 (муниципальный земельный участок);       </w:t>
        <w:tab/>
        <w:t xml:space="preserve">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3. 36 метров по направлению на восток от ориентира (жилой дом) почтовый адрес ориентира: Оренбургская область,  г. Новотроицк, ул. Советская, д. 140 (муниципальный земельный участок);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sz w:val="28"/>
          <w:szCs w:val="28"/>
        </w:rPr>
        <w:t>1.4. Район ТЦ «Даниловский», пр. Комсомольский, д. 12/2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5. Остановка «пл. Ленина», ориентир киоск «Каравай», почтовый адрес ориентира: Оренбургская область, г. Новотроицк, ул. Советская, д. 63а (муниципальный земельный участок); </w:t>
      </w:r>
    </w:p>
    <w:p>
      <w:pPr>
        <w:pStyle w:val="Normal"/>
        <w:ind w:firstLine="720"/>
        <w:rPr/>
      </w:pPr>
      <w:r>
        <w:rPr>
          <w:sz w:val="28"/>
          <w:szCs w:val="28"/>
        </w:rPr>
        <w:t>1.6. Остановка «им. М. Корецкой», ориентир киоск «Каравай», почтовый адрес ориентира: Оренбургская область, г. Новотроицк, ул. Советская, д. 82 (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>1.7. 22 метра по направлению на север от ориентира (жилой дом) почтовый адрес ориентира: Оренбургская область, г. Новотроицк, ул. Мира, 12 (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>1.8. остановка «3-я Уральская», ориентир киоск «Молоко», почтовый адрес ориентира: Оренбургская область, г. Новотроицк, ул. Уральская, д. 30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1.9. Ориентир: 5 метров по направлению на север от ориентира (нежилое здание) почтовый адрес ориентира: Оренбургская область, ул. Советская, 85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Мороженое, поп-корн, сахарная вата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sz w:val="28"/>
          <w:szCs w:val="28"/>
        </w:rPr>
        <w:t>2.1. Район д. 84 по ул. Советская, кадастровый номер участка 56:42:0225012:274, р-н Детской площадки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2. На территории городского парка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хчевые развалы: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3.1. Район остановки «3-ая Уральская», нечетная сторона ул. Уральская, юго-восточный кадастровый квартал, номер земельного участка 56:42:0230008:41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3.2. Район остановки «Им. Винокурова» нечетная сторона ул. Советская, д. 121, северо-западная часть кадастрового квартала, номер земельного участка 56:42:0230002:357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3.3. Район остановки «Строительный техникум» - территория, прилегающая к магазину «Каравай», ул. Советская (нечетная сторона, 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3.4. Район остановки «Им. М. Корецкой» - территория, прилегающая к магазину «Каравай», ул. Советская, четная сторона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3.5. Ориентир: пер. Студенческий, д. 3, за границами земельного участка ОАО «Уральская сталь», юго-западная часть кадастрового квартала, номер земельного участка 56:42:0226009:43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3.6. Ориентир: ул. Мира, д. 24а, юго-западная часть кадастрового квартала, номер земельного участка №56:42:0218001:28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 xml:space="preserve">3.7. Ориентир: примерно в 3 метрах по направлению на север от ориентира (нежилое здание). Почтовый адрес ориентира: Оренбургская область, г. Новотроицк, ул. Советская, 81 (муниципальный земельный участок);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>3.8. Остановка «пл. Ленина», ориентир киоск «Каравай», почтовый адрес ориентира: Оренбургская область, г. Новотроицк, ул. Советская, д. 63а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3.9. 52 метра от ориентира (жилой дом) по направлению на юг, почтовый адрес ориентира: Оренбургская область, г. Новотроицк, ул. Советская 136, часть земельного участка с кадастровым номером 56:42:0224014:3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10. Район ост. «Полимер», нечётная сторона пр. Комсомольский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1. Район магазина «Магнит», почтовый адрес ориентира: г. Новотроицк, пр. Металлургов 32, часть земельного участка с кадастровым номер 56:42:0232006:45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2. Район остановки «2-я Уральская», четная сторона ул. Уральская, почтовый адрес ориентира: Оренбургская область, г. Новотроицк, пр. Металлургов, д.15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3. 5 метров по направлению на запад от ориентира (жилой дом). Почтовый адрес ориентира: г. Новотроицк, ул. Победы, д. 50 (муниципальный земельный учас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У.В. Юдина</w:t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center" w:pos="5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0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4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94-п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 организации досуг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/>
      </w:pPr>
      <w:r>
        <w:rPr>
          <w:sz w:val="28"/>
          <w:szCs w:val="28"/>
        </w:rPr>
        <w:t>1. Район д. 84 по ул. Советская, кадастровый номер участка 56:42:0225012:273, р-н Детской площадки (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>2. Район д. 91 по ул. Советская, координаты точек з\у (межевых знаков): т. №1:363895,80\3317707,92; т. №2:363890.61\3317719,04; т. №3:363853,35\3317700,66; т. №4 363858,54\3317689,97, район «Аллеи Славы» (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>3. 100 метров по направлению на восток от ориентира (жилой дом). Почтовый адрес ориентира: Оренбургская область, г. Новотроицк, ул. Советская, 91 (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>4. Территория городского парка (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sz w:val="28"/>
          <w:szCs w:val="28"/>
        </w:rPr>
        <w:t>5. п. Аккермановка, район кадастрового квартала №56:42:0221001:6, р-н оз. Забой (муниципальный земельный участо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У.В. Ю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7:00Z</dcterms:created>
  <dc:creator>Пользователь</dc:creator>
  <dc:description/>
  <cp:keywords/>
  <dc:language>en-US</dc:language>
  <cp:lastModifiedBy>Пользователь</cp:lastModifiedBy>
  <dcterms:modified xsi:type="dcterms:W3CDTF">2019-04-22T02:10:00Z</dcterms:modified>
  <cp:revision>29</cp:revision>
  <dc:subject/>
  <dc:title/>
</cp:coreProperties>
</file>