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96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u w:val="single"/>
        </w:rPr>
      </w:pPr>
      <w:r>
        <w:rPr>
          <w:sz w:val="28"/>
          <w:szCs w:val="28"/>
          <w:u w:val="single"/>
        </w:rPr>
        <w:t>18.04.2019</w:t>
      </w:r>
      <w:r>
        <w:rPr>
          <w:sz w:val="28"/>
          <w:szCs w:val="28"/>
        </w:rPr>
        <w:t xml:space="preserve">                                   г. Новотроицк                                        № </w:t>
      </w:r>
      <w:r>
        <w:rPr>
          <w:color w:val="000000"/>
          <w:sz w:val="28"/>
          <w:szCs w:val="28"/>
          <w:u w:val="single"/>
        </w:rPr>
        <w:t>589-п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муниципального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от 12.08.2013 № 1590-п </w:t>
      </w:r>
    </w:p>
    <w:p>
      <w:pPr>
        <w:pStyle w:val="Normal"/>
        <w:ind w:right="103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б утверждении административного регламента предоставления муниципальной услуги «Предоставление информации о пассажирских перевозках общественным транспортом» </w:t>
      </w:r>
    </w:p>
    <w:p>
      <w:pPr>
        <w:pStyle w:val="TextBody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7"/>
          <w:szCs w:val="27"/>
        </w:rPr>
        <w:tab/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27.07.2010 № 210-ФЗ «Об организации предоставления государственных и муниципальных услуг», Федеральным законом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</w:t>
      </w:r>
      <w:r>
        <w:rPr>
          <w:color w:val="000000"/>
          <w:sz w:val="27"/>
          <w:szCs w:val="27"/>
        </w:rPr>
        <w:t xml:space="preserve">,  </w:t>
      </w:r>
      <w:r>
        <w:rPr>
          <w:sz w:val="27"/>
          <w:szCs w:val="27"/>
        </w:rPr>
        <w:t>статьями  28, 38 Устава муниципального образования город Новотроицк Оренбургской области:</w:t>
      </w:r>
    </w:p>
    <w:p>
      <w:pPr>
        <w:pStyle w:val="Normal"/>
        <w:ind w:right="10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</w:t>
      </w:r>
      <w:r>
        <w:rPr>
          <w:color w:val="000000"/>
          <w:sz w:val="27"/>
          <w:szCs w:val="27"/>
        </w:rPr>
        <w:t xml:space="preserve"> Внести в постановление </w:t>
      </w:r>
      <w:r>
        <w:rPr>
          <w:sz w:val="27"/>
          <w:szCs w:val="27"/>
        </w:rPr>
        <w:t>администрации муниципального  образования город Новотроицк от 12.08.2013 № 1590-п «Об утверждении административного регламента предоставления муниципальной услуги «Предоставление информации о пассажирских перевозках общественным транспортом»  (далее - Постановление) следующие изменения:</w:t>
      </w:r>
    </w:p>
    <w:p>
      <w:pPr>
        <w:pStyle w:val="Normal"/>
        <w:ind w:right="10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1. Раздел  2  пункт 2.10 приложения к Постановлению дополнить подпунктом 2.10.2 следующего содержания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«2.10.2. При предоставлении муниципальной услуги запрещается требовать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   </w:t>
      </w:r>
      <w:hyperlink r:id="rId4">
        <w:r>
          <w:rPr>
            <w:rStyle w:val="InternetLink"/>
            <w:color w:val="0000FF"/>
            <w:sz w:val="27"/>
            <w:szCs w:val="27"/>
          </w:rPr>
          <w:t>частью  1.1   статьи 16</w:t>
        </w:r>
      </w:hyperlink>
      <w:r>
        <w:rPr>
          <w:sz w:val="27"/>
          <w:szCs w:val="27"/>
        </w:rPr>
        <w:t xml:space="preserve">    Федерального   закона   от   27.07.2010 № 210-ФЗ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        организации,       предусмотренной      </w:t>
      </w:r>
      <w:hyperlink r:id="rId5">
        <w:r>
          <w:rPr>
            <w:rStyle w:val="InternetLink"/>
            <w:color w:val="0000FF"/>
            <w:sz w:val="27"/>
            <w:szCs w:val="27"/>
          </w:rPr>
          <w:t>частью 1.1      статьи 16</w:t>
        </w:r>
      </w:hyperlink>
      <w:r>
        <w:rPr>
          <w:sz w:val="27"/>
          <w:szCs w:val="27"/>
        </w:rPr>
        <w:t xml:space="preserve"> Федерального закона от 27.07.2010 № 210-ФЗ «Об организации  предоставления государственных и муниципальных услуг», уведомляется заявитель, а также приносятся извинения за доставленные неудобства.»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1.2. Подпункт 3 пункта 5.1 раздела 5 приложения к Постановлению изложить в следующей редакции: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«3) требование у заявителя не только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но 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3. Пункт 5.1 раздел 5 приложения к Постановлению дополнить подпунктом 10 следующего содержания: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color w:val="0000FF"/>
            <w:sz w:val="27"/>
            <w:szCs w:val="27"/>
          </w:rPr>
          <w:t>пунктом 4 части 1 статьи 7</w:t>
        </w:r>
      </w:hyperlink>
      <w:r>
        <w:rPr>
          <w:sz w:val="27"/>
          <w:szCs w:val="27"/>
        </w:rPr>
        <w:t xml:space="preserve"> Федерального закона .от 27.07.2010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7">
        <w:r>
          <w:rPr>
            <w:rStyle w:val="InternetLink"/>
            <w:color w:val="0000FF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№ 210-ФЗ «Об организации предоставления государственных и муниципальных услуг.»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1.4. Пункт 5.9 раздела 5 приложения к Постановлению дополнить подпунктами 5.9.1 и 5.9.2 следующего содержания: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«5.9.1.В случае признания жалобы подлежащей удовлетворению в ответе заявителю, указанном в </w:t>
      </w:r>
      <w:hyperlink r:id="rId8">
        <w:r>
          <w:rPr>
            <w:rStyle w:val="InternetLink"/>
            <w:color w:val="0000FF"/>
            <w:sz w:val="27"/>
            <w:szCs w:val="27"/>
          </w:rPr>
          <w:t>части 8</w:t>
        </w:r>
      </w:hyperlink>
      <w:r>
        <w:rPr>
          <w:sz w:val="27"/>
          <w:szCs w:val="27"/>
        </w:rPr>
        <w:t xml:space="preserve"> статьи 11.2 Федерального закона от 27.07.2010 № 210-ФЗ «Об организации предоставления государственных и муниципальных услуг»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hyperlink r:id="rId9">
        <w:r>
          <w:rPr>
            <w:rStyle w:val="InternetLink"/>
            <w:color w:val="0000FF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от 27.07.2010 № 210-ФЗ «Об организации предоставления государственных и 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5.9.2. В случае признания жалобы не подлежащей удовлетворению в ответе заявителю,  указанном   в   </w:t>
      </w:r>
      <w:hyperlink r:id="rId10">
        <w:r>
          <w:rPr>
            <w:rStyle w:val="InternetLink"/>
            <w:color w:val="0000FF"/>
            <w:sz w:val="27"/>
            <w:szCs w:val="27"/>
          </w:rPr>
          <w:t>части  8</w:t>
        </w:r>
      </w:hyperlink>
      <w:r>
        <w:rPr>
          <w:sz w:val="27"/>
          <w:szCs w:val="27"/>
        </w:rPr>
        <w:t xml:space="preserve">   статьи 11.2 Федерального закона от 27.07.2010 № 210-ФЗ «Об организации предоставления государственных и муниципальных услуг»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ind w:right="10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5. По всему тексту Постановления слова «отдел коммунального хозяйства, транспорта и связи администрации муниципального образования город Новотроицк (далее – ОКХТиС)» заменить словами «комитет по строительству, транспорту, дорожному и коммунальному хозяйству администрации муниципального образования город Новотроицк (далее – КСТДиКХ)» в соответствующих падежах и склонениях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  <w:t xml:space="preserve">1.6. Пункт 1.2  раздела 1 приложения к </w:t>
      </w:r>
      <w:r>
        <w:rPr>
          <w:color w:val="000000"/>
          <w:sz w:val="27"/>
          <w:szCs w:val="27"/>
        </w:rPr>
        <w:t xml:space="preserve"> Постановлению изложить в новой редакции: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«Муниципальная услуга предоставляется в соответствии с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1.2.1. Конституцией Российской Федерации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1.2.2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1.2.3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1.2.4. Федеральным законом от 08.11.2007 № 259-ФЗ «Устав автомобильного транспорта и городского наземного электрического транспорта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1.2.5. Федеральным законом от 10.12.1995 № 196-ФЗ «О безопасности дорожного движения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1.2.6. Федеральным законом  от  13.07.2015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1.2.7. Постановлением   Правительства   Российской    Федерации   от   23.10.1993 № 1090 «О Правилах дорожного движения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1.2.8. Постановлением    Правительства    Российской   Федерации   от  14.02.2009 № 112 «Об утверждении правил перевозок пассажиров и багажа автомобильным транспортом и городским наземным электрическим транспортом»;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 1.2.9.  Законом      Оренбургской     области     от      09  марта    2016  года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</w:rPr>
        <w:t>3801/1039-V-ОЗ «Об организации регулярных перевозок пассажиров и багажа автомобильным транспортом в Оренбургской области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1.2.10. Решением городского Совета депутатов муниципального образования  город  Новотроицк  Оренбургской   области   от   28.09.2016 № 164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1.2.11. Положением о комитете по строительству, транспорту, дорожному и коммунальному хозяйству администрации муниципального образования город Новотроицк, утвержденное решением городского Совета депутатов муниципального образования город Новотроицк от 27.11.2018 № 515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1.2.12. </w:t>
      </w:r>
      <w:r>
        <w:rPr>
          <w:sz w:val="27"/>
          <w:szCs w:val="27"/>
        </w:rPr>
        <w:t>Уставом муниципального образования город Новотроицк.»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1.7. Пункт 2.5 раздела 2 приложения к Постановлению изложить в новой редакции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«2.5. Правовым основанием для предоставления муниципальной услуги являются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Конституция Российской Федерации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Федеральный закон от 08.11.2007 № 259-ФЗ «Устав автомобильного транспорта и городского наземного электрического транспорта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Федеральный закон от 10.12.1995 № 196-ФЗ «О безопасности дорожного движения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ab/>
      </w:r>
      <w:r>
        <w:rPr>
          <w:color w:val="000000"/>
          <w:sz w:val="27"/>
          <w:szCs w:val="27"/>
        </w:rPr>
        <w:t>Федеральный закон  от  13.07.2015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Постановление   Правительства   Российской    Федерации   от   23.10.1993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</w:rPr>
        <w:t>1090 «О Правилах дорожного движен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7"/>
          <w:szCs w:val="27"/>
        </w:rPr>
        <w:t xml:space="preserve">Постановление    Правительства    Российской   Федерации   от  14.02.2009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</w:rPr>
        <w:t>112 «Об утверждении правил перевозок пассажиров и багажа автомобильным транспортом и городским наземным электрическим транспортом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Закон   Оренбургской  области  от  09 марта 2016 года № 3801/1039-V-ОЗ «Об организации регулярных перевозок пассажиров и багажа автомобильным транспортом в Оренбургской области»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Решение городского Совета депутатов муниципального образования город Новотроицк Оренбургской области от 28.09.2016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оложение о комитете по строительству, транспорту, дорожному и коммунальному хозяйству администрации муниципального образования город Новотроицк, утвержденное решением городского Совета депутатов муниципального образования город Новотроицк от 27.11.2018 № 515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</w:r>
      <w:r>
        <w:rPr>
          <w:sz w:val="27"/>
          <w:szCs w:val="27"/>
        </w:rPr>
        <w:t>Устав муниципального образования город Новотроицк.».</w:t>
      </w:r>
    </w:p>
    <w:p>
      <w:pPr>
        <w:pStyle w:val="Normal"/>
        <w:shd w:fill="FFFFFF" w:val="clear"/>
        <w:ind w:right="-14" w:hanging="0"/>
        <w:jc w:val="both"/>
        <w:rPr/>
      </w:pPr>
      <w:r>
        <w:rPr>
          <w:spacing w:val="-1"/>
          <w:sz w:val="27"/>
          <w:szCs w:val="27"/>
        </w:rPr>
        <w:tab/>
        <w:t>2</w:t>
      </w:r>
      <w:r>
        <w:rPr>
          <w:sz w:val="27"/>
          <w:szCs w:val="27"/>
        </w:rPr>
        <w:t xml:space="preserve">. Отделу по связям с общественностью администрации муниципального образования  город  Новотроицк  (Куниртаева А.Р.) 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11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Контроль за исполнением данного постановления возложить на первого заместителя      главы     муниципального     образования     город     Новотроицк Липатова А.В.</w:t>
        <w:tab/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760446613E53EE99D5ECC41ABD204B11D597E08C98091C4A46B5E107FCB036D10430392036B8F413b1K" TargetMode="External"/><Relationship Id="rId4" Type="http://schemas.openxmlformats.org/officeDocument/2006/relationships/hyperlink" Target="consultantplus://offline/ref=19B99B6FCE0580F17ECE36E31D7E9BD696DAF73E5C3E2CBBD86129B0A050FC4F2C650FB938572A13EBD69E832BB918D0EF699090347F7782BFv5E" TargetMode="External"/><Relationship Id="rId5" Type="http://schemas.openxmlformats.org/officeDocument/2006/relationships/hyperlink" Target="consultantplus://offline/ref=19B99B6FCE0580F17ECE36E31D7E9BD696DAF73E5C3E2CBBD86129B0A050FC4F2C650FB938572A13EBD69E832BB918D0EF699090347F7782BFv5E" TargetMode="External"/><Relationship Id="rId6" Type="http://schemas.openxmlformats.org/officeDocument/2006/relationships/hyperlink" Target="consultantplus://offline/ref=2FB6F6702DBB5BF4E94A70216BCE272F377BF534D3C0E40D4A0A8857D4B9D0334ED4C275067DF22BB8F63FB4B379CFEE7B3681AF07I66FI" TargetMode="External"/><Relationship Id="rId7" Type="http://schemas.openxmlformats.org/officeDocument/2006/relationships/hyperlink" Target="consultantplus://offline/ref=2FB6F6702DBB5BF4E94A70216BCE272F377BF534D3C0E40D4A0A8857D4B9D0334ED4C2760F7DFA7AEDB93EE8F624DCEF713683AD1864D168I56EI" TargetMode="External"/><Relationship Id="rId8" Type="http://schemas.openxmlformats.org/officeDocument/2006/relationships/hyperlink" Target="consultantplus://offline/ref=40432E2995A1B5B52D52CC2F3021908A62176DD5B7E9AAACB73AD6F41982BDBD52B7765DF915B1116F241EF5102963074FCBDA7DB0pAB9K" TargetMode="External"/><Relationship Id="rId9" Type="http://schemas.openxmlformats.org/officeDocument/2006/relationships/hyperlink" Target="consultantplus://offline/ref=40432E2995A1B5B52D52CC2F3021908A62176DD5B7E9AAACB73AD6F41982BDBD52B7765DFB14B9403C6B1FA95574700645CBD87FAFA2952Ep7B8K" TargetMode="External"/><Relationship Id="rId10" Type="http://schemas.openxmlformats.org/officeDocument/2006/relationships/hyperlink" Target="consultantplus://offline/ref=40432E2995A1B5B52D52CC2F3021908A62176DD5B7E9AAACB73AD6F41982BDBD52B7765DF915B1116F241EF5102963074FCBDA7DB0pAB9K" TargetMode="External"/><Relationship Id="rId11" Type="http://schemas.openxmlformats.org/officeDocument/2006/relationships/hyperlink" Target="http://www.novotroitsk.orb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47:00Z</dcterms:created>
  <dc:creator>Пользователь</dc:creator>
  <dc:description/>
  <cp:keywords/>
  <dc:language>en-US</dc:language>
  <cp:lastModifiedBy>Пользователь</cp:lastModifiedBy>
  <cp:lastPrinted>2019-04-24T17:00:00Z</cp:lastPrinted>
  <dcterms:modified xsi:type="dcterms:W3CDTF">2019-04-26T07:25:00Z</dcterms:modified>
  <cp:revision>18</cp:revision>
  <dc:subject/>
  <dc:title>О проведении проверки</dc:title>
</cp:coreProperties>
</file>