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jc w:val="center"/>
        <w:rPr>
          <w:sz w:val="32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9</w:t>
      </w:r>
      <w:r>
        <w:rPr>
          <w:sz w:val="28"/>
          <w:szCs w:val="28"/>
        </w:rPr>
        <w:t xml:space="preserve">                                 г. Новотроицк                                           № </w:t>
      </w:r>
      <w:r>
        <w:rPr>
          <w:sz w:val="28"/>
          <w:szCs w:val="28"/>
          <w:u w:val="single"/>
        </w:rPr>
        <w:t>571-п</w:t>
      </w:r>
    </w:p>
    <w:p>
      <w:pPr>
        <w:pStyle w:val="Normal"/>
        <w:tabs>
          <w:tab w:val="clear" w:pos="709"/>
          <w:tab w:val="center" w:pos="4677" w:leader="none"/>
          <w:tab w:val="left" w:pos="5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left" w:pos="5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Об организации  и проведении  пятидневных военно-полевых сборов и стрельб с учащимися учебных заведений в 2019 году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совместного приказа министерства образования Оренбургской области и военного комиссариата Оренбургской области                 от 21.02.2019 №01-21/385 «Об организации и проведении пятидневных учебных сборов в 2019 году», </w:t>
      </w:r>
      <w:r>
        <w:rPr>
          <w:color w:val="000000"/>
          <w:sz w:val="28"/>
          <w:szCs w:val="28"/>
        </w:rPr>
        <w:t>распоряжения Губернатора Оренбургской области от 09 июля 2018 года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184-р «Об организации обязательной подготовки граждан к военной службе в 2018-2019 учебном году», с целью адаптации обучающихся к условиям военной службы, руководствуясь </w:t>
      </w:r>
      <w:r>
        <w:rPr>
          <w:sz w:val="28"/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пятидневные учебно-полевые сборы и стрельбы в муниципальных образовательных учреждениях, профессиональных училищах, средне-специальных учебных заведениях в мае-июне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организационного комитета по организации и проведению пятидневных учебно-полевых сборов и стрельб с учащимися учебных заведений (приложение №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образования администрации муниципального образования город Новотроицк (Карева Т.П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вести в мае-июне 2019 года пятидневные учебно-полевые сборы и стрельбы среди учащихся муниципальных образовательных учреждени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гласовать с командиром воинской части № 68545 ЗАТО Комаровский  Лопатиным С.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учебных стрельб с учащимися 10-х классов муниципальных образовательных учреждени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овести пятидневные учебно-полевые сборы с учащимися муниципальных образовательных учреждений муниципального образования город Новотроицк на базе муниципального образовательного автономного учреждения «Средняя общеобразовательная школа № 22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влечь на пятидневные учебно-полевые сборы и стрельбы  учащихся муниципальных образовательных учреждени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директору государственного автономного  профессионального образовательного учреждения «Новотроицкий политехнический колледж» Перчаткиной М.В. и директору государственного автономного профессионального образовательного учреждения «Новотроицкий строительный техникум» Хмыровой М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овести учебно-полевые сборы на базе профессиональных училищ и средне-специальных учебных заведений  в  мае - ию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влечь на учебно-полевые сборы и стрельбы учащихся 2-х курсов учебных заведений начального профессионального образования и предвыпускных курсов учебных заведений среднего профессионального образования.</w:t>
      </w:r>
    </w:p>
    <w:p>
      <w:pPr>
        <w:pStyle w:val="Normal"/>
        <w:tabs>
          <w:tab w:val="clear" w:pos="709"/>
          <w:tab w:val="left" w:pos="1320" w:leader="none"/>
        </w:tabs>
        <w:ind w:firstLine="709"/>
        <w:jc w:val="both"/>
        <w:rPr/>
      </w:pPr>
      <w:r>
        <w:rPr>
          <w:sz w:val="28"/>
          <w:szCs w:val="28"/>
        </w:rPr>
        <w:t xml:space="preserve">5. Рекомендовать </w:t>
      </w:r>
      <w:r>
        <w:rPr>
          <w:bCs/>
          <w:sz w:val="28"/>
          <w:szCs w:val="28"/>
        </w:rPr>
        <w:t xml:space="preserve">военному комиссару военного комиссариата (города Новотроицк Оренбургской области) </w:t>
      </w:r>
      <w:r>
        <w:rPr>
          <w:sz w:val="28"/>
          <w:szCs w:val="28"/>
        </w:rPr>
        <w:t xml:space="preserve">Степанову Г.Г. организовать в мае-июне 2019 года проведение стрельб из боевого ручного стрелкового оружия на базе воинской части № 68545 ЗАТО Комаровский, обеспечить выполнение требований безопасности  с учащимися при проведении стрель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редседателю комитета по физической культуре, спорту и туризму администрации  муниципального   образования  город Новотроицк Шапилову С.Н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овести объективную проверку учащихся муниципальных образовательных учреждений по физической подгот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ать оценку каждому учебному заведению муниципального образования город Новотроицк по результатам проверки. Обобщенные данные о физической подготовленности учащихся представить вместе с отчетом о проведении учебных сборов (приложение 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руководителям муниципальных образовательных учреждений муниципального образования город Новотроиц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пределить состав участников военно-полевых сборов и обеспечить полный охват учащихся 10 классов (юношей) в проведении  учебно-полевых сборов и стрель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Назначить ответственных лиц и обеспечить неукоснительное соблюдение мер по технике безопасности, охране жизни и здоровья детей при проведении  учебно-полевых сборов и стрель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беспечить явку учащихся муниципальных образовательных учреждений муниципального образования город Новотроицк на пятидневные  учебно-полевые сборы и стрель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Организовать теоретическое изучение материалов, предусмотренных учебной 35-часовой программой проведения  учебно-полевых сборов и принять зачеты у учащихся, не прошедших учебные сборы по уважительным причин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чальнику управления образования администрации  муниципального образования город Новотроицк  Каревой Т.П. в срок до 15.06.2019  доложить главе муниципального образования город Новотроицк  о результатах проведения учебно-полевых сборов и стрельб. </w:t>
      </w:r>
    </w:p>
    <w:p>
      <w:pPr>
        <w:pStyle w:val="TextBodyIndent"/>
        <w:spacing w:before="0" w:after="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9. 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>Куниртаева А.Р.)</w:t>
      </w:r>
      <w:r>
        <w:rPr>
          <w:spacing w:val="-8"/>
          <w:sz w:val="28"/>
          <w:szCs w:val="28"/>
        </w:rPr>
        <w:t xml:space="preserve">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pacing w:val="-8"/>
            <w:sz w:val="28"/>
            <w:szCs w:val="28"/>
            <w:u w:val="none"/>
          </w:rPr>
          <w:t>.</w:t>
        </w:r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pacing w:val="-8"/>
            <w:sz w:val="28"/>
            <w:szCs w:val="28"/>
            <w:u w:val="none"/>
          </w:rPr>
          <w:t>.</w:t>
        </w:r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pacing w:val="-8"/>
            <w:sz w:val="28"/>
            <w:szCs w:val="28"/>
            <w:u w:val="none"/>
          </w:rPr>
          <w:t>.</w:t>
        </w:r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ru</w:t>
        </w:r>
      </w:hyperlink>
      <w:r>
        <w:rPr>
          <w:spacing w:val="-8"/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0. Контроль за исполнением настоящего постановления возлагается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вступает в силу со дня его подписания.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1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 постановлению администрации муниципальног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разования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род   Новотроицк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4.2019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 xml:space="preserve">571-п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став организационного комитета по организации и проведению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ятидневных учебно-полевых сборов и стрельб</w:t>
      </w:r>
    </w:p>
    <w:p>
      <w:pPr>
        <w:pStyle w:val="TextBody"/>
        <w:jc w:val="center"/>
        <w:rPr>
          <w:bCs/>
          <w:szCs w:val="28"/>
        </w:rPr>
      </w:pPr>
      <w:r>
        <w:rPr>
          <w:szCs w:val="28"/>
        </w:rPr>
        <w:t>с учащимися учебных завед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занова Т.А.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 главы муниципального образования город Новотроицк по социальным вопросам, председатель организационного комите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цвай Ю.Н.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 главы муниципального образования город Новотроицк – руководитель аппарата, заместитель председателя организационного комитета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рева Т.П.               </w:t>
            </w:r>
          </w:p>
        </w:tc>
        <w:tc>
          <w:tcPr>
            <w:tcW w:w="684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управления образования администрации муниципального образования город Новотроицк, секретар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илов С.Н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физической культуре, спорту и туризму  администрации муниципального образования город Новотроицк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Г.Г.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ый комиссар военного комиссариата (г.Новотроицк Оренбургской области)                        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я К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управления 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чников П.А.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едатель местного отделения ДОСААФ России по муниципальному образованию город Новотроицк (по согласованию).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2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 постановлению администрации муниципальног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разования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род   Новотроицк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 </w:t>
            </w:r>
            <w:r>
              <w:rPr>
                <w:sz w:val="28"/>
                <w:szCs w:val="28"/>
                <w:u w:val="single"/>
              </w:rPr>
              <w:t>16.04.2019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571-п</w:t>
            </w:r>
          </w:p>
        </w:tc>
      </w:tr>
    </w:tbl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физической подготовленности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ывного (допризывного)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по спискам 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чел.</w:t>
      </w:r>
    </w:p>
    <w:p>
      <w:pPr>
        <w:pStyle w:val="Normal"/>
        <w:rPr/>
      </w:pPr>
      <w:r>
        <w:rPr>
          <w:sz w:val="28"/>
          <w:szCs w:val="28"/>
        </w:rPr>
        <w:t xml:space="preserve">Всего проверено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чел.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получили оценки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отлично»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чел.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хорошо»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чел.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удовлетворительно»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чел.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неудовлетворительно»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чел.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%</w:t>
      </w:r>
    </w:p>
    <w:p>
      <w:pPr>
        <w:pStyle w:val="Normal"/>
        <w:rPr/>
      </w:pPr>
      <w:r>
        <w:rPr>
          <w:sz w:val="28"/>
          <w:szCs w:val="28"/>
        </w:rPr>
        <w:t xml:space="preserve">Всего получили положительные оценки 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чел. 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бождено от проверки по состоянию здоровья __________чел._______ 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 за город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6">
    <w:name w:val="p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23:00Z</dcterms:created>
  <dc:creator>user</dc:creator>
  <dc:description/>
  <cp:keywords/>
  <dc:language>en-US</dc:language>
  <cp:lastModifiedBy>Пользователь</cp:lastModifiedBy>
  <cp:lastPrinted>2019-04-17T11:06:00Z</cp:lastPrinted>
  <dcterms:modified xsi:type="dcterms:W3CDTF">2019-04-18T02:25:00Z</dcterms:modified>
  <cp:revision>20</cp:revision>
  <dc:subject/>
  <dc:title> </dc:title>
</cp:coreProperties>
</file>