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0.04.2019</w:t>
        <w:tab/>
        <w:tab/>
        <w:t xml:space="preserve">                            г. Новотроицк                          №     551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ючении  муниципального контракта  на   оказание  финансовых услуг по  предоставлению денежных средств  в  кредит  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атьей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 и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9-2022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 - 1132 календарных дня, в том числе срок действия контракта – 1096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3.</w:t>
        <w:tab/>
        <w:t xml:space="preserve"> Максимальный  объем  кредитной  линии  –  123 000 000,00       (сто двадцать три миллиона) рубл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 9,53 процентов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месячно, в последний календарный день месяца и в дату окончатель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2.7.</w:t>
        <w:tab/>
        <w:t>Предельный объем средств на выполнение долгосрочного муниципального контракта – 35 165 700,00 (тридцать пять миллионов сто шестьдесят пять тысяч семьсот) рублей 00 копеек, в том числе в 2019 году – 6 679 877,26 (шесть миллионов шестьсот семьдесят девять тысяч восемьсот семьдесят семь) рублей 26 копеек, в 2020 году – 11 721 900,00 (одиннадцать миллионов семьсот двадцать одна тысяча девятьсот) рублей 00 копеек,          в 2021 году – 11 721 900,00 (одиннадцать миллионов семьсот двадцать одна тысяча девятьсот) рублей 00 копеек, в 2022 году – 5 042 022,74 (пять миллионов сорок две тысячи двадцать два) рубля 74 копейки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3.</w:t>
        <w:tab/>
        <w:t>Отделу по связям с общественностью администрации муниципального образования город Новотроицк (</w:t>
      </w:r>
      <w:r>
        <w:rPr>
          <w:bCs/>
          <w:color w:val="000000"/>
          <w:sz w:val="28"/>
          <w:szCs w:val="28"/>
        </w:rPr>
        <w:t>Куниртаева А.Р.)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обеспечить </w:t>
      </w:r>
      <w:r>
        <w:rPr>
          <w:bCs/>
          <w:color w:val="000000"/>
          <w:sz w:val="28"/>
          <w:szCs w:val="28"/>
        </w:rPr>
        <w:t>размещение на официальном сайте администрации муниципального образования город Новотроицк в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Т.Ю. Савинцев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5.</w:t>
        <w:tab/>
        <w:t xml:space="preserve">Постановление вступает в силу со дня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Д.В. Буф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1"/>
      <w:bookmarkStart w:id="3" w:name="sub_11"/>
      <w:bookmarkEnd w:id="3"/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43:00Z</dcterms:created>
  <dc:creator>Usacheva</dc:creator>
  <dc:description/>
  <cp:keywords/>
  <dc:language>en-US</dc:language>
  <cp:lastModifiedBy>Мельникова О.В.</cp:lastModifiedBy>
  <cp:lastPrinted>2019-04-11T09:46:00Z</cp:lastPrinted>
  <dcterms:modified xsi:type="dcterms:W3CDTF">2019-04-11T08:58:00Z</dcterms:modified>
  <cp:revision>19</cp:revision>
  <dc:subject/>
  <dc:title>            </dc:title>
</cp:coreProperties>
</file>