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04.2019</w:t>
      </w:r>
      <w:r>
        <w:rPr>
          <w:sz w:val="28"/>
          <w:szCs w:val="28"/>
        </w:rPr>
        <w:t xml:space="preserve">                                      г. Новотроицк                                      № </w:t>
      </w:r>
      <w:r>
        <w:rPr>
          <w:sz w:val="28"/>
          <w:szCs w:val="28"/>
          <w:u w:val="single"/>
        </w:rPr>
        <w:t>547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right="-96" w:hanging="0"/>
        <w:jc w:val="center"/>
        <w:rPr/>
      </w:pPr>
      <w:r>
        <w:rPr>
          <w:bCs/>
          <w:sz w:val="28"/>
          <w:szCs w:val="28"/>
        </w:rPr>
        <w:t>О внесении изменении в постановление администрации муниципального образования город Новотроицк от 24.10.2016 № 1832-п 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 </w:t>
      </w:r>
      <w:r>
        <w:rPr>
          <w:bCs/>
          <w:sz w:val="28"/>
          <w:szCs w:val="28"/>
        </w:rPr>
        <w:t>и письмо некоммерческой организации «Фонд модернизации жилищно-коммунального хозяйства Оренбургской области» от 27.03.2019 № исх-1803/19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2"/>
          <w:numId w:val="2"/>
        </w:numPr>
        <w:ind w:left="0" w:right="-98" w:firstLine="708"/>
        <w:jc w:val="both"/>
        <w:rPr/>
      </w:pPr>
      <w:r>
        <w:rPr>
          <w:sz w:val="28"/>
          <w:szCs w:val="28"/>
        </w:rPr>
        <w:t xml:space="preserve">Внести в постановление </w:t>
      </w:r>
      <w:r>
        <w:rPr>
          <w:bCs/>
          <w:sz w:val="28"/>
          <w:szCs w:val="28"/>
        </w:rPr>
        <w:t>администрации муниципального образования город Новотроицк от 24.10.2016 № 1832-п 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 (далее — постановление) следующие изменения:</w:t>
      </w:r>
    </w:p>
    <w:p>
      <w:pPr>
        <w:pStyle w:val="Normal"/>
        <w:ind w:right="-9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Комитету по строительству, транспорту, дорожному и коммунальному хозяйству муниципального образования город Новотроицк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ых принято настоящее постановление.</w:t>
      </w:r>
    </w:p>
    <w:p>
      <w:pPr>
        <w:pStyle w:val="TextBody"/>
        <w:ind w:firstLine="708"/>
        <w:rPr/>
      </w:pPr>
      <w:r>
        <w:rPr>
          <w:szCs w:val="28"/>
        </w:rPr>
        <w:t>3. Отделу по связям с общественностью администрации муниципального образования город Новотроицк (Куниртаева А.Р.) разместить настоящее постановл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                                  Д.В. Буфет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0.04.2019</w:t>
      </w:r>
      <w:r>
        <w:rPr>
          <w:sz w:val="28"/>
        </w:rPr>
        <w:t xml:space="preserve">  № </w:t>
      </w:r>
      <w:r>
        <w:rPr>
          <w:sz w:val="28"/>
          <w:u w:val="single"/>
        </w:rPr>
        <w:t>547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24.10.2016</w:t>
      </w:r>
      <w:r>
        <w:rPr>
          <w:sz w:val="28"/>
        </w:rPr>
        <w:t xml:space="preserve">  № </w:t>
      </w:r>
      <w:r>
        <w:rPr>
          <w:sz w:val="28"/>
          <w:u w:val="single"/>
        </w:rPr>
        <w:t>1832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54"/>
        <w:gridCol w:w="3983"/>
        <w:gridCol w:w="2268"/>
        <w:gridCol w:w="1828"/>
        <w:gridCol w:w="1418"/>
        <w:gridCol w:w="1418"/>
        <w:gridCol w:w="1866"/>
      </w:tblGrid>
      <w:tr>
        <w:trPr>
          <w:trHeight w:val="9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капитального ремонта  (руб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взноса с 0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ремонтный срок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              пос. Новорудный,           ул. Клубная, д. 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емонт внутридомовой инженерной системы: водоотвед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16 46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пос. Новорудный, ул. Советская, д. 1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3 55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 взнос, установленный нормативно правовым актом Оренбургской обла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с. Хабарное, мкр. 2-й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35 378,8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с. Хабарное, мкр. 2-й, д. 8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09 964,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с. Хабарное, мкр. 2-й, д. 9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86 037,8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с. Хабарное, мкр. 2-й, д. 2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429 757,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              пер. 8 Марта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613 952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            пер. Студенческий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794 142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               пер. Студенческий, д. 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708 766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пр. Металлургов, д. 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62 31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пр. Металлургов, д. 2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 921 443,3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Гагарина, д. 1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3 298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Гагарина, д. 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39 89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Губина, д. 1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ас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74 512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Губина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ас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19 06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Железнодорожная, д. 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ундамен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65 887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Марии Корецкой, д. 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ас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97 063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Мира, д. 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22 111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Мичурина, д. 18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4 05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Мичурина, д. 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 14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4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Орская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54 95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Орская, д. 2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газ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04 081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Ситкина, д. 5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 906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Ситкина, д. 9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 445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Советская, д. 10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40 00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Советская, д. 1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 042 279,5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Советская, д. 9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аса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70 40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Уметбаева, д. 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аса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81 906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Уральская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2 30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Уральская, д. 2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 286 123,5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Уральская, д. 2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 047505,8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 ул. Уральская, д. 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95 21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Уральская, д. 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24 30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пр. Металлургов, д. 12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243 280,85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пр. Металлургов, д. 18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025 292,2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Уральская, д. 3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923 859,17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Уральская, д. 32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960 762,5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Новотроицк, ул. Юн.Ленинцев, д. 3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176 020,29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  <w:t xml:space="preserve">Председатель комитет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  <w:t xml:space="preserve">по строительству, транспорту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  <w:t>дорожному и коммунальному хозяйств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  <w:t>образования город Новотроицк</w:t>
        <w:tab/>
        <w:tab/>
        <w:tab/>
        <w:tab/>
        <w:tab/>
        <w:t xml:space="preserve">                                                 __________________ А.И. Сластенин</w:t>
      </w:r>
    </w:p>
    <w:sectPr>
      <w:type w:val="nextPage"/>
      <w:pgSz w:orient="landscape" w:w="16838" w:h="11906"/>
      <w:pgMar w:left="7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46:00Z</dcterms:created>
  <dc:creator>Пользователь</dc:creator>
  <dc:description/>
  <cp:keywords/>
  <dc:language>en-US</dc:language>
  <cp:lastModifiedBy>Пользователь</cp:lastModifiedBy>
  <cp:lastPrinted>2019-04-11T08:34:00Z</cp:lastPrinted>
  <dcterms:modified xsi:type="dcterms:W3CDTF">2019-04-11T07:47:00Z</dcterms:modified>
  <cp:revision>7</cp:revision>
  <dc:subject/>
  <dc:title>            </dc:title>
</cp:coreProperties>
</file>