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4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г. Новотроицк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>509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5.03.2019 № 328-п </w:t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орядке взаимодействия муниципальных заказчиков и муниципального учреждения, уполномоченного на определение поставщиков (подрядчиков, исполнителей) для муниципальных заказчиков»</w:t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  исполнение  Федерального закона  от 05 апреля 2013 г. № 44-ФЗ   «О контрактной системе в сфере закупок товаров, работ, услуг для обеспечения государственных и муниципальных нужд», постановления администрации муниципального образования город Новотроицк Оренбургской области «05» марта 2019 года №327-п «</w:t>
      </w:r>
      <w:bookmarkStart w:id="0" w:name="_Hlk2255674"/>
      <w:r>
        <w:rPr>
          <w:rFonts w:cs="Times New Roman" w:ascii="Times New Roman" w:hAnsi="Times New Roman"/>
          <w:sz w:val="28"/>
          <w:szCs w:val="28"/>
        </w:rPr>
        <w:t>О порядке осуществления закупок товаров, работ, услуг в муниципальном образовании город Новотроицк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28, 38 Устава муниципального образования город Новотроицк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муниципального образования город Новотроицк от 05.03.2019 №328-п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взаимодействия муниципальных заказчиков и муниципального учреждения, уполномоченного на определение поставщиков (подрядчиков, исполнителей) для муниципальных заказчик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далее-постановление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1. В пункте 5 постановления слова «с 01 апреля 2019 года» заменить словами «с 15 мая 2019 года».</w:t>
      </w:r>
    </w:p>
    <w:p>
      <w:pPr>
        <w:pStyle w:val="Normal"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Новотроиц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novotroitsk.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ind w:right="-1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shd w:fill="FFFFFF" w:val="clear"/>
        <w:ind w:right="-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hd w:fill="FFFFFF" w:val="clear"/>
        <w:ind w:right="-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39:00Z</dcterms:created>
  <dc:creator>МКУКМЦ4</dc:creator>
  <dc:description/>
  <cp:keywords/>
  <dc:language>en-US</dc:language>
  <cp:lastModifiedBy>Пользователь</cp:lastModifiedBy>
  <cp:lastPrinted>2019-04-05T08:07:00Z</cp:lastPrinted>
  <dcterms:modified xsi:type="dcterms:W3CDTF">2019-04-16T08:01:00Z</dcterms:modified>
  <cp:revision>13</cp:revision>
  <dc:subject/>
  <dc:title/>
</cp:coreProperties>
</file>