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 xml:space="preserve">01.04.2019 </w:t>
      </w:r>
      <w:r>
        <w:rPr>
          <w:rFonts w:eastAsia="Arial Unicode MS"/>
          <w:bCs/>
          <w:sz w:val="28"/>
          <w:szCs w:val="28"/>
        </w:rPr>
        <w:t xml:space="preserve">   </w:t>
        <w:tab/>
        <w:t xml:space="preserve">                        г. Новотроицк</w:t>
        <w:tab/>
        <w:tab/>
        <w:t xml:space="preserve">  </w:t>
        <w:tab/>
        <w:t xml:space="preserve">                  № </w:t>
      </w:r>
      <w:r>
        <w:rPr>
          <w:rFonts w:eastAsia="Arial Unicode MS"/>
          <w:bCs/>
          <w:sz w:val="28"/>
          <w:szCs w:val="28"/>
          <w:u w:val="single"/>
        </w:rPr>
        <w:t>498-п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TextBody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  <w:t xml:space="preserve">О создании комиссии по оценке  последствий принятия решения о реорганизации </w:t>
      </w:r>
      <w:r>
        <w:rPr>
          <w:szCs w:val="28"/>
        </w:rPr>
        <w:t>муниципального дошкольного образовательного автономного учреждения «Детский сад № 1 «Светлячок» для детей раннего возраста г.Новотроицка Оренбургской области», муниципального дошкольного образовательного автономного учреждения «Детский сад № 2 «Огонек»  г.Новотроицка Оренбургской области» и муниципального дошкольного образовательного автономного учреждения  «Детский сад № 6 «Белочка» г.Новотроицка Оренбургской области»</w:t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ind w:firstLine="709"/>
        <w:rPr>
          <w:szCs w:val="28"/>
        </w:rPr>
      </w:pPr>
      <w:r>
        <w:rPr>
          <w:szCs w:val="28"/>
        </w:rPr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о </w:t>
      </w:r>
      <w:r>
        <w:rPr>
          <w:bCs/>
          <w:szCs w:val="28"/>
        </w:rPr>
        <w:t xml:space="preserve"> реорганизации </w:t>
      </w:r>
      <w:r>
        <w:rPr>
          <w:szCs w:val="28"/>
        </w:rPr>
        <w:t xml:space="preserve">муниципального дошкольного образовательного автономного учреждения «Детский сад № 1 «Светлячок» для детей раннего возраста г.Новотроицка Оренбургской области» (далее – МДОАУ «Детский сад № 1 г.Новотроицка»), муниципального дошкольного образовательного автономного учреждения «Детский сад № 2 «Огонек» г.Новотроицка Оренбургской области» (далее – МДОАУ «Детский сад № 2») и муниципального дошкольного образовательного автономного учреждения  «Детский сад № 6 «Белочка» г.Новотроицка Оренбургской области» (далее –  </w:t>
      </w:r>
      <w:r>
        <w:rPr>
          <w:color w:val="000000"/>
          <w:szCs w:val="28"/>
        </w:rPr>
        <w:t xml:space="preserve">МДОАУ «Детский сад № 6 г. Новотроицка»), </w:t>
      </w:r>
      <w:r>
        <w:rPr>
          <w:szCs w:val="28"/>
        </w:rPr>
        <w:t xml:space="preserve">принимая во внимание Постановление Правительства Оренбургской области от  26.02.2014  № 108-п «Об утверждении порядка проведения оценки последствий принятия 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szCs w:val="28"/>
        </w:rPr>
        <w:t xml:space="preserve">1. Создать комиссию по оценке  последствий принятия решения о реорганизации </w:t>
      </w:r>
      <w:r>
        <w:rPr>
          <w:bCs/>
          <w:szCs w:val="28"/>
        </w:rPr>
        <w:t>МДОАУ «Детский сад № 1 г.Новотроицка», МДОАУ «Детский сад № 2» и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МДОАУ «Детский сад № 6 г. Новотроицка» в форме присоединения </w:t>
      </w:r>
      <w:r>
        <w:rPr>
          <w:szCs w:val="28"/>
        </w:rPr>
        <w:t xml:space="preserve">МДОАУ «Детский сад № 1 г.Новотроицка», </w:t>
      </w:r>
      <w:r>
        <w:rPr>
          <w:color w:val="000000"/>
          <w:szCs w:val="28"/>
        </w:rPr>
        <w:t xml:space="preserve">МДОАУ «Детский сад № 6 г. Новотроицка» к </w:t>
      </w:r>
      <w:r>
        <w:rPr>
          <w:szCs w:val="28"/>
        </w:rPr>
        <w:t xml:space="preserve">МДОАУ «Детский сад № 2» </w:t>
      </w:r>
      <w:r>
        <w:rPr>
          <w:bCs/>
          <w:szCs w:val="28"/>
        </w:rPr>
        <w:t xml:space="preserve"> </w:t>
      </w:r>
      <w:r>
        <w:rPr>
          <w:szCs w:val="28"/>
        </w:rPr>
        <w:t>(далее – Комиссия)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: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согласно приложению № 1.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2. Состав Комиссии согласно приложению № 2.</w:t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ab/>
        <w:t xml:space="preserve">3. Комиссии (Рузанова Т.А.) составить заключение о возможности или невозможности принятия решения о реорганизации </w:t>
      </w:r>
      <w:r>
        <w:rPr>
          <w:bCs/>
          <w:szCs w:val="28"/>
        </w:rPr>
        <w:t>МДОАУ «Детский сад  № 1 г.Новотроицка», МДОАУ «Детский сад № 2» и</w:t>
      </w:r>
      <w:r>
        <w:rPr>
          <w:szCs w:val="28"/>
        </w:rPr>
        <w:t xml:space="preserve"> </w:t>
      </w:r>
      <w:r>
        <w:rPr>
          <w:color w:val="000000"/>
          <w:szCs w:val="28"/>
        </w:rPr>
        <w:t>МДОАУ «Детский сад № 6 г. Новотроицка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ru в сети «Интернет».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о дня его подписания.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 xml:space="preserve">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467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08" w:firstLine="4678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" w:firstLine="4678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708" w:firstLine="467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678" w:firstLine="708"/>
        <w:rPr>
          <w:rFonts w:eastAsia="Arial Unicode MS"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4.2019</w:t>
      </w:r>
      <w:r>
        <w:rPr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498-п</w:t>
      </w:r>
    </w:p>
    <w:p>
      <w:pPr>
        <w:pStyle w:val="Normal"/>
        <w:ind w:firstLine="4678"/>
        <w:jc w:val="both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Положение о комиссии</w:t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 xml:space="preserve">по оценке  последствий принятия решения о реорганизации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szCs w:val="28"/>
        </w:rPr>
        <w:t>муниципального дошкольного образовательного автономного учреждения «Детский сад № 1 «Светлячок» для детей раннего возраста г.Новотроицка Оренбургской области», муниципального дошкольного образовательного автономного учреждения «Детский сад № 2 «Огонек»  г.Новотроицка Оренбургской области» и муниципального дошкольного образовательного автономного учреждения  «Детский сад № 6 «Белочка» г.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rPr>
          <w:bCs/>
        </w:rPr>
      </w:pPr>
      <w:r>
        <w:rPr>
          <w:szCs w:val="28"/>
        </w:rPr>
        <w:tab/>
        <w:t xml:space="preserve">1.1. Настоящее положение регламентирует порядок создания и деятельности комиссии по оценке последствий принятия решения о </w:t>
      </w:r>
      <w:r>
        <w:rPr>
          <w:bCs/>
          <w:szCs w:val="28"/>
        </w:rPr>
        <w:t xml:space="preserve"> реорганизации </w:t>
      </w:r>
      <w:r>
        <w:rPr>
          <w:szCs w:val="28"/>
        </w:rPr>
        <w:t>муниципального дошкольного образовательного автономного учреждения «Детский сад № 1 «Светлячок» для детей раннего возраста г.Новотроицка Оренбургской области», муниципального дошкольного образовательного автономного учреждения «Детский сад № 2 «Огонек»  г.Новотроицка Оренбургской области» и муниципального дошкольного образовательного автономного учреждения  «Детский сад № 6 «Белочка» г.Новотроицка Оренбургской области» (далее – Комиссия).</w:t>
      </w:r>
    </w:p>
    <w:p>
      <w:pPr>
        <w:pStyle w:val="TextBody"/>
        <w:snapToGrid w:val="false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Cs w:val="28"/>
        </w:rPr>
        <w:t xml:space="preserve">оценки последствий принятия решения о реорганизации </w:t>
      </w:r>
      <w:r>
        <w:rPr>
          <w:color w:val="000000"/>
          <w:szCs w:val="28"/>
        </w:rPr>
        <w:t xml:space="preserve">в форме присоединения </w:t>
      </w:r>
      <w:r>
        <w:rPr>
          <w:szCs w:val="28"/>
        </w:rPr>
        <w:t xml:space="preserve">муниципального дошкольного образовательного автономного учреждения «Детский сад № 1 «Светлячок» для детей раннего возраста г.Новотроицка Оренбургской области» (далее по тексту - МДОАУ «Детский сад № 1 г.Новотроицка»), муниципального дошкольного образовательного автономного учреждения  «Детский сад № 6 «Белочка» г.Новотроицка Оренбургской области» (далее по тексту - </w:t>
      </w:r>
      <w:r>
        <w:rPr>
          <w:color w:val="000000"/>
          <w:szCs w:val="28"/>
        </w:rPr>
        <w:t xml:space="preserve">МДОАУ «Детский сад № 6 г.Новотроицка» к </w:t>
      </w:r>
      <w:r>
        <w:rPr>
          <w:szCs w:val="28"/>
        </w:rPr>
        <w:t xml:space="preserve">муниципальному дошкольному образовательному автономному учреждению «Детский сад № 2 «Огонек»  г.Новотроицка Оренбургской области» (далее по тексту - МДОАУ «Детский сад № 2»). 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      «Об основных гарантиях прав ребенка  в  Российской  Федерации»,  Гражданским кодексом Российской Федерации, Постановлением Правительства Оренбургской области от 26.02.2014 № 108-п                      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организации и подготовки ею заключений», постановлением администрации муниципального образования город Новотроицк от 16.12.2010 № 1937-п «Об 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состоит из тринадцати человек.</w:t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  <w:tab/>
        <w:t xml:space="preserve">1.6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, юридического отдела), а также Новотроицкой городской организации профсоюза работников народного образования и науки, МДОАУ «Детский сад № 1 г.Новотроицка», </w:t>
      </w:r>
      <w:r>
        <w:rPr>
          <w:color w:val="000000"/>
          <w:szCs w:val="28"/>
        </w:rPr>
        <w:t xml:space="preserve">МДОАУ «Детский сад № 6 г.Новотроицка» и </w:t>
      </w:r>
      <w:r>
        <w:rPr>
          <w:szCs w:val="28"/>
        </w:rPr>
        <w:t xml:space="preserve">МДОАУ «Детский сад № 2», представители общественности (по согласованию). 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8. </w:t>
      </w:r>
      <w:r>
        <w:rPr>
          <w:sz w:val="28"/>
          <w:szCs w:val="28"/>
        </w:rPr>
        <w:t>Заключение о возможности или невозможности принятия решения</w:t>
      </w:r>
      <w:r>
        <w:rPr>
          <w:color w:val="000000"/>
          <w:sz w:val="28"/>
          <w:szCs w:val="28"/>
        </w:rPr>
        <w:t xml:space="preserve"> о реорганизации </w:t>
      </w:r>
      <w:r>
        <w:rPr>
          <w:sz w:val="28"/>
          <w:szCs w:val="28"/>
        </w:rPr>
        <w:t xml:space="preserve">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 принимается Комиссией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завершению обучения учащимися образовательной  организации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продолжению выполнения социально значимых функций, реализовывавшихся образовательной организацией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возможных социальных рисков в отношении работников 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2.1. Основной задачей Комиссии является проведение </w:t>
      </w:r>
      <w:r>
        <w:rPr>
          <w:sz w:val="28"/>
          <w:szCs w:val="28"/>
        </w:rPr>
        <w:t xml:space="preserve">оценки  последствий принятия решения о реорганизации 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 xml:space="preserve">МДОАУ «Детский сад № 2» на основе критериев, установленных пунктом 1.8 настоящего Полож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планируемой реорган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2. Оценка </w:t>
      </w:r>
      <w:r>
        <w:rPr>
          <w:sz w:val="28"/>
          <w:szCs w:val="28"/>
        </w:rPr>
        <w:t xml:space="preserve">принятия решения о реорганизации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 xml:space="preserve">МДОАУ «Детский сад № 2» на основе критериев, установленных пунктом 1.8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 xml:space="preserve">принятия решения о реорганизации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решение рекомендательного характера о возможности или невозможности реорганизации </w:t>
      </w:r>
      <w:r>
        <w:rPr>
          <w:sz w:val="28"/>
          <w:szCs w:val="28"/>
        </w:rPr>
        <w:t xml:space="preserve">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, которое оформляется протоко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sz w:val="28"/>
          <w:szCs w:val="28"/>
        </w:rPr>
        <w:t xml:space="preserve">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, эксперты, иные должностные лица, приглашенные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 с правом совещательного голоса назначается при утверждении состава Комиссии из числа работников управления образова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Комиссии осуществляет организационную и техническую работу по подготовке и проведению  заседаний  комиссии, в том числе 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редложения о реорганизации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, а также документы (сведения), указанные в подпункте 6.4 пункта 6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если документы (сведения) не представлены, секретарь Комиссии не позднее 2 рабочих дней со дня поступления предложения о реорганизации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, а также документов (сведений) запрашивает вышеуказанные документы у учред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запрос не может превышать 5 рабочих дней со дня получения указанного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ешения Комиссии оформляется заключениями, которые подписываются участвующими в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3. В заключении должно быть указано обоснование возможности или невозможности принятия решения о реорганизации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 xml:space="preserve">МДОАУ «Детский сад № 2»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основе критериев, установленных п. 1.8 настоящего Положения. Заключение Комиссии направляется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 в течение 5 рабочих дней со дня проведения заседания Комисс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ключения прилагаются к постановлению администрации муниципального образования город Новотроицк о реорганизации МДОАУ «Детский сад № 1 г.Новотроицка», </w:t>
      </w:r>
      <w:r>
        <w:rPr>
          <w:color w:val="000000"/>
          <w:sz w:val="28"/>
          <w:szCs w:val="28"/>
        </w:rPr>
        <w:t xml:space="preserve">МДОАУ «Детский сад № 6 г.Новотроицка» и </w:t>
      </w:r>
      <w:r>
        <w:rPr>
          <w:sz w:val="28"/>
          <w:szCs w:val="28"/>
        </w:rPr>
        <w:t>МДОАУ «Детский сад № 2»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8"/>
              <w:rPr/>
            </w:pPr>
            <w:r>
              <w:rPr>
                <w:sz w:val="28"/>
                <w:szCs w:val="28"/>
              </w:rPr>
              <w:t xml:space="preserve">к постановлению </w:t>
              <w:tab/>
              <w:t xml:space="preserve">                                         администрации муниципального </w:t>
              <w:tab/>
              <w:t xml:space="preserve">                       образования город Новотроицк</w:t>
            </w:r>
          </w:p>
          <w:p>
            <w:pPr>
              <w:pStyle w:val="Normal"/>
              <w:rPr>
                <w:rFonts w:eastAsia="Arial Unicode MS"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1.04.2019</w:t>
            </w:r>
            <w:r>
              <w:rPr>
                <w:rFonts w:eastAsia="Arial Unicode MS"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498-п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  <w:u w:val="single"/>
              </w:rPr>
            </w:pPr>
            <w:r>
              <w:rPr>
                <w:rFonts w:eastAsia="Arial Unicode MS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  <w:t xml:space="preserve">комиссии по оценке  последствий принятия решения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  <w:t xml:space="preserve">о реорганизации </w:t>
      </w:r>
      <w:r>
        <w:rPr>
          <w:szCs w:val="28"/>
        </w:rPr>
        <w:t>муниципального дошкольного образовательного автономного учреждения «Детский сад № 1 «Светлячок» для детей раннего возраста г.Новотроицка Оренбургской области», муниципального дошкольного образовательного автономного учреждения «Детский сад № 2 «Огонек»  г.Новотроицка Оренбургской области» и муниципального дошкольного образовательного автономного учреждения  «Детский сад № 6 «Белочка» г.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bCs/>
          <w:szCs w:val="28"/>
          <w:highlight w:val="red"/>
        </w:rPr>
      </w:pPr>
      <w:r>
        <w:rPr>
          <w:bCs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                            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муниципального образования город Новотроицк – начальник бюджетного отдела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г. Новотроицка»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г. Новотроицка»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- заведующий муниципальным дошкольным образовательным автономным учреждением «Детский сад № 1 «Светлячок» для детей раннего возраста г.Новотроицка Оренбургской области» и заведующий муниципальным дошкольным образовательным автономным учреждением «Детский сад № 2 «Огонек» г.Новотроицка Оренбургской области» (по согласованию);</w:t>
            </w:r>
          </w:p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- заведующий муниципальным дошкольным образовательным автономным учреждением  «Детский сад № 6 «Белочка» г.Новотроицка Оренбургской област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родительского комитета муниципального дошкольного образовательного автономного учреждения «Детский сад № 1 «Светлячок» для детей раннего возраста г.Новотроицка Оренбургской области» (по согласованию)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родительского комитета </w:t>
            </w:r>
            <w:r>
              <w:rPr>
                <w:bCs/>
                <w:sz w:val="28"/>
                <w:szCs w:val="28"/>
              </w:rPr>
              <w:t xml:space="preserve">муниципального дошкольного образовательного автономного учреждения </w:t>
            </w:r>
            <w:r>
              <w:rPr>
                <w:sz w:val="28"/>
                <w:szCs w:val="28"/>
              </w:rPr>
              <w:t>«Детский сад № 6 «Белочка» г.Новотроицка Оренбургской области»</w:t>
            </w:r>
            <w:r>
              <w:rPr>
                <w:bCs/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ставитель родительского комитета </w:t>
            </w:r>
            <w:r>
              <w:rPr>
                <w:bCs/>
                <w:sz w:val="28"/>
                <w:szCs w:val="28"/>
              </w:rPr>
              <w:t xml:space="preserve">муниципального дошкольного образовательного автономного учреждения </w:t>
            </w:r>
            <w:r>
              <w:rPr>
                <w:sz w:val="28"/>
                <w:szCs w:val="28"/>
              </w:rPr>
              <w:t xml:space="preserve">«Детский сад № 2 «Огонек» г.Новотроицка Оренбургской области» </w:t>
            </w:r>
            <w:r>
              <w:rPr>
                <w:bCs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21">
    <w:name w:val="Основной шрифт абзаца2"/>
    <w:qFormat/>
    <w:rPr/>
  </w:style>
  <w:style w:type="character" w:styleId="1">
    <w:name w:val="Знак Знак1"/>
    <w:basedOn w:val="21"/>
    <w:qFormat/>
    <w:rPr>
      <w:rFonts w:cs="Times New Roman"/>
      <w:sz w:val="24"/>
      <w:szCs w:val="24"/>
      <w:lang w:val="ru-RU" w:bidi="ar-SA"/>
    </w:rPr>
  </w:style>
  <w:style w:type="character" w:styleId="Style11">
    <w:name w:val="Знак Знак"/>
    <w:basedOn w:val="21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BodyText2Char">
    <w:name w:val="Body Text 2 Char"/>
    <w:basedOn w:val="2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21"/>
    <w:rPr>
      <w:rFonts w:cs="Times New Roman"/>
      <w:color w:val="0000FF"/>
      <w:u w:val="single"/>
    </w:rPr>
  </w:style>
  <w:style w:type="character" w:styleId="31">
    <w:name w:val="Заголовок №3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2">
    <w:name w:val="Основной текст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Верх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bidi="ar-SA"/>
    </w:rPr>
  </w:style>
  <w:style w:type="character" w:styleId="Style20">
    <w:name w:val="Основной текст с отступом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HTML1">
    <w:name w:val="Цитата HTML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24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49:00Z</dcterms:created>
  <dc:creator>jurist3</dc:creator>
  <dc:description/>
  <cp:keywords/>
  <dc:language>en-US</dc:language>
  <cp:lastModifiedBy>Пользователь</cp:lastModifiedBy>
  <cp:lastPrinted>2018-07-10T11:34:00Z</cp:lastPrinted>
  <dcterms:modified xsi:type="dcterms:W3CDTF">2019-04-05T09:25:00Z</dcterms:modified>
  <cp:revision>48</cp:revision>
  <dc:subject/>
  <dc:title>                                                        </dc:title>
</cp:coreProperties>
</file>