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3.2019</w:t>
      </w:r>
      <w:r>
        <w:rPr>
          <w:sz w:val="28"/>
          <w:szCs w:val="28"/>
        </w:rPr>
        <w:t xml:space="preserve">                                   г. Новотроицк                                        №  </w:t>
      </w:r>
      <w:r>
        <w:rPr>
          <w:sz w:val="28"/>
          <w:szCs w:val="28"/>
          <w:u w:val="single"/>
        </w:rPr>
        <w:t>483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перевозок пассажиров по садовым маршрутам автомобильным транспортом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    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 образования   город   Новотроицк   от   06.04.2016  №  554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  образования   город   Новотроицк   от   18.04.2016  № 645-п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, постановлением администрации муниципального образования город Новотроицк от 20.09.2017 № 1530-п «О создании комиссии по обследованию муниципальных маршрутов регулярных перевозок муниципального образования город Новотроицк», статьями  28, 38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омиссии по обследованию муниципальных маршрутов регулярных перевозок муниципального образования город Новотроицк (Липатов А.В.)  в срок до 25 апреля 2019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3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«А»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вижение автотранспорта (автобусов) с 27 апреля 2019 года.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     главы     муниципального     образования     город    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7:35:00Z</dcterms:created>
  <dc:creator>Пользователь</dc:creator>
  <dc:description/>
  <cp:keywords/>
  <dc:language>en-US</dc:language>
  <cp:lastModifiedBy>Пользователь</cp:lastModifiedBy>
  <cp:lastPrinted>2019-02-14T14:52:00Z</cp:lastPrinted>
  <dcterms:modified xsi:type="dcterms:W3CDTF">2019-04-02T03:30:00Z</dcterms:modified>
  <cp:revision>7</cp:revision>
  <dc:subject/>
  <dc:title>            </dc:title>
</cp:coreProperties>
</file>