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  <w:u w:val="single"/>
        </w:rPr>
        <w:t>28.03.2019</w:t>
      </w:r>
      <w:r>
        <w:rPr>
          <w:sz w:val="28"/>
          <w:szCs w:val="28"/>
        </w:rPr>
        <w:t xml:space="preserve">                                        г. Новотроицк                                    № </w:t>
      </w:r>
      <w:r>
        <w:rPr>
          <w:sz w:val="28"/>
          <w:szCs w:val="28"/>
          <w:u w:val="single"/>
        </w:rPr>
        <w:t>472-п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ind w:right="-96" w:hanging="0"/>
        <w:jc w:val="center"/>
        <w:rPr/>
      </w:pP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город Новотроицк</w:t>
      </w:r>
      <w:r>
        <w:rPr>
          <w:bCs/>
          <w:sz w:val="27"/>
          <w:szCs w:val="27"/>
        </w:rPr>
        <w:t xml:space="preserve"> от 15.03.2019 № 365-п «Об утверждении предельной стоимости работ по капитальному ремонту, размера </w:t>
      </w:r>
    </w:p>
    <w:p>
      <w:pPr>
        <w:pStyle w:val="Normal"/>
        <w:ind w:right="-9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9 год»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Комитету по строительству, транспорту, дорожному и коммунальному хозяйству администрации муниципального образования город Новотроицк             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spacing w:before="0" w:after="0"/>
        <w:ind w:left="0" w:right="0" w:hanging="0"/>
        <w:rPr>
          <w:bCs/>
          <w:sz w:val="28"/>
          <w:szCs w:val="28"/>
          <w:lang w:eastAsia="ru-RU"/>
        </w:rPr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    Д.В. Буфетов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 город  Новотроицк</w:t>
      </w:r>
    </w:p>
    <w:p>
      <w:pPr>
        <w:pStyle w:val="Normal"/>
        <w:ind w:left="10773" w:firstLine="6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8.03.2019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472-п</w:t>
      </w:r>
    </w:p>
    <w:p>
      <w:pPr>
        <w:pStyle w:val="Normal"/>
        <w:ind w:left="10773" w:firstLine="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ельная 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843"/>
        <w:gridCol w:w="199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зно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мсомольский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/>
            </w:pPr>
            <w:r>
              <w:rPr>
                <w:color w:val="000000"/>
                <w:spacing w:val="-4"/>
              </w:rPr>
              <w:t xml:space="preserve">в том числе работ по разработке проектно-сметной документации, ее экспертизы (при необходимости), работ по осуществлению строительного контро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5 49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пр. Металлургов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0 086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Зеленая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Комарова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1 526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.Корецкой, д. 33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30 061,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Пушкина, д. 4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Родимцева, д.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: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системы теплоснабж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ГВС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ХВС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водоотвед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электроснабж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крыша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установка коллективного ПУ теплоснабжения, УУ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установка коллективного ПУ электроснабжения, УУ,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33 353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Советская, д. 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53 017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Советская, д. 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: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системы теплоснабж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ГВС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ХВС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водоотвед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системы электроснабжения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крыша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установка коллективного ПУ теплоснабжения, УУ;</w:t>
            </w:r>
          </w:p>
          <w:p>
            <w:pPr>
              <w:pStyle w:val="Normal"/>
              <w:keepNext w:val="true"/>
              <w:spacing w:lineRule="auto" w:line="2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установка коллективного ПУ электроснабжения, УУ,</w:t>
            </w:r>
          </w:p>
          <w:p>
            <w:pPr>
              <w:pStyle w:val="Normal"/>
              <w:keepNext w:val="true"/>
              <w:spacing w:lineRule="auto" w:line="223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19 533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е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Уральская, д. 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Уральская, д. 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0 04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Фрунзе, д. 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6 712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Юн. Ленинцев, д. 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Председатель комитета по строительству,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транспорту, дорожному и коммунальному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хозяйству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</w:rPr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ab/>
        <w:t xml:space="preserve">                ________________  А.И. Сластенин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2:00Z</dcterms:created>
  <dc:creator>Пользователь</dc:creator>
  <dc:description/>
  <cp:keywords/>
  <dc:language>en-US</dc:language>
  <cp:lastModifiedBy>Пользователь</cp:lastModifiedBy>
  <cp:lastPrinted>2019-03-29T08:47:00Z</cp:lastPrinted>
  <dcterms:modified xsi:type="dcterms:W3CDTF">2019-04-01T09:18:00Z</dcterms:modified>
  <cp:revision>5</cp:revision>
  <dc:subject/>
  <dc:title>            </dc:title>
</cp:coreProperties>
</file>