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45720</wp:posOffset>
            </wp:positionV>
            <wp:extent cx="34861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1.03.2019</w:t>
        <w:tab/>
        <w:t xml:space="preserve">                                   г. Новотроицк</w:t>
        <w:tab/>
        <w:tab/>
        <w:t xml:space="preserve">                            № 412-п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ыве граждан Российской Федерации 1992-2001 годов рож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енную службу в апреле-июле 2019 год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pacing w:val="6"/>
          <w:sz w:val="28"/>
          <w:szCs w:val="28"/>
        </w:rPr>
        <w:tab/>
        <w:t>В соответствии с Федеральными законами Российской Федерации от 28 марта 1998 года № 53-ФЗ «О воинской обязанности и военной службе», от 25 июля 2002 года № 113-ФЗ «Об альтернативной гражданской службе», постановлениями Правительства Российской Федерации от 11 ноября 2006 года № 663 «Об утверждении Положения о призыве на военную службу граждан Российской Федерации», от 04 июля 2013 года № 565 «</w:t>
      </w:r>
      <w:hyperlink r:id="rId3">
        <w:r>
          <w:rPr>
            <w:rStyle w:val="InternetLink"/>
            <w:spacing w:val="6"/>
            <w:sz w:val="28"/>
            <w:szCs w:val="28"/>
            <w:lang w:eastAsia="ar-SA"/>
          </w:rPr>
          <w:t>Об утверждении Положения о военно-врачебной экспертизе</w:t>
        </w:r>
      </w:hyperlink>
      <w:r>
        <w:rPr>
          <w:sz w:val="28"/>
          <w:szCs w:val="28"/>
        </w:rPr>
        <w:t>», от 0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т 25.02.2003 года № 123 «Об утверждении Положения о военно-врачебной экспертизе», 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№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перечень медицинских учреждений, предназначенных для стационарного (амбулаторного) медицинского обследования (лечения) граждан, направляемых военным комиссариатом (города Новотроицк Оренбургской области) во время работы призывной комиссии муниципального образования город Новотроицк в апреле-июле 2019 года согласно приложению №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уководителям администраций сельских населенных пунктов муниципального образования город Новотроицк 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призывной комиссии муниципального образования город Новотроицк Буфетову Д.В. контролировать прохождение медицинского освидетельствования  гражданами, подлежащими призыву, а также проводить заседания призывных комиссий в помещении призывного пункта военного комиссариата (города Новотроицк Оренбургской области) по адресу: г. Новотроицк, улица Пушкина, д. 2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военному комиссару (города Новотроицк Оренбургской области)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Мацвая Ю.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20"/>
          <w:pgMar w:left="1701" w:right="851" w:gutter="0" w:header="0" w:top="1134" w:footer="0" w:bottom="113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Д.В. Буфе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1825625</wp:posOffset>
                </wp:positionV>
                <wp:extent cx="2740025" cy="1254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25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1.03.2019 № 412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8.75pt;mso-wrap-distance-left:9.05pt;mso-wrap-distance-right:9.05pt;mso-wrap-distance-top:0pt;mso-wrap-distance-bottom:0pt;margin-top:-143.75pt;mso-position-vertical-relative:text;margin-left:26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21.03.2019 № 412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widowControl w:val="false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становлением администрации муниципального образования город Новотроицк график работы медицинской комиссии для проведения весеннего призыва 2019 год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военному комиссару (города Новотроицк Оренбургской области) Степанову Г.Г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1. Организовать в помещении призывного пункта военного комиссариата (города Новотроицк Оренбургской области), расположенном по адресу: город Новотроицк, улица Пушкина, д. 26 призыв на военную службу граждан Российской Федерации мужского пола в возрасте от 18 до 27 лет, проживающих на территории муниципального образования город Новотроицк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3. Произвести силами сотрудников военного комиссариата (города Новотроицк Оренбургской области), а также по месту работы (учебы) руководителями и другими должностными лицами (работниками) организовывать вручение повесток призывникам под расписку не позднее, чем за 3 календарных дня до срока, указанного в повестке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2.4. Представить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Главе муниципального образования город Новотроицк Буфетову Д.В.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Губернатору - председателю Правительства Оренбургской области Бергу Ю.А. информацию по результатам весеннего призыва до 15 августа 2019 го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/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320" w:leader="none"/>
        </w:tabs>
        <w:ind w:firstLine="630"/>
        <w:jc w:val="both"/>
        <w:rPr/>
      </w:pPr>
      <w:r>
        <w:rPr>
          <w:sz w:val="28"/>
          <w:szCs w:val="28"/>
        </w:rPr>
        <w:t>3.1. Укомплектовать медицинскую комиссию основным и резервным составом врачей - специалистов и средним медперсонало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обрать для работы в медицинской комиссии наиболее опытных специалистов, имеющих необходимый стаж клинической экспертной практи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  <w:tab/>
        <w:t xml:space="preserve"> Обеспечить явку врачей-специалистов, привлекаемых для работы в медицинской комиссии, на инструкторско-методические занятия по плану однодневных инструкторско-методических сборов в военный комиссариат (города Новотроицк Оренбургской области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3.</w:t>
        <w:tab/>
        <w:t xml:space="preserve">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</w:t>
      </w:r>
      <w:r>
        <w:rPr>
          <w:spacing w:val="6"/>
          <w:sz w:val="28"/>
          <w:szCs w:val="28"/>
        </w:rPr>
        <w:t xml:space="preserve"> от 04 июля 2013 года № 565 «</w:t>
      </w:r>
      <w:hyperlink r:id="rId4">
        <w:r>
          <w:rPr>
            <w:rStyle w:val="InternetLink"/>
            <w:spacing w:val="6"/>
            <w:sz w:val="28"/>
            <w:szCs w:val="28"/>
            <w:lang w:eastAsia="ar-SA"/>
          </w:rPr>
          <w:t>Об утверждении Положения о военно-врачебной экспертизе</w:t>
        </w:r>
      </w:hyperlink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4.</w:t>
        <w:tab/>
        <w:t xml:space="preserve">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5.</w:t>
        <w:tab/>
        <w:t xml:space="preserve">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6.</w:t>
        <w:tab/>
        <w:t xml:space="preserve">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7.</w:t>
        <w:tab/>
        <w:t xml:space="preserve"> Проводить госпитализацию граждан, подлежащих призыву на военную службу (кроме экстренных случаев), в период с 01.04.2019  по 15.07.2019 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я в военный комиссариат (города Новотроицк Оренбургской области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8.</w:t>
        <w:tab/>
        <w:t xml:space="preserve">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 Рекомендовать начальнику отдела полиции № 3 Межмуниципального Управления Министерства внутренних дел Российской Федерации «Орское» полковнику полиции Умаргалееву Р.Б.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1.</w:t>
        <w:tab/>
        <w:t xml:space="preserve"> Осуществить в соответствии с законодательством Российской Федерации работу по обеспечению мероприятий, связанных с призывом граждан на военную служб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2.</w:t>
        <w:tab/>
        <w:t xml:space="preserve"> Обеспечить поддержание общественного порядка в местах посадки призывников в транспортные средства при отправке на областной сборный пункт город Оренбург (согласно графику отправок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</w:t>
        <w:tab/>
        <w:t xml:space="preserve"> Выделить по письменному обращению военного комиссара военного (города Новотроицк Оренбургской области) Степанова Г.Г. одного сотрудника для обеспечения правопорядка  на призывном пункт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 Рекомендовать руководителям  предприятий, организаций, учебных заведений, находящихся на территории муниципального образования город Новотроицк, обеспечить гражданам, подлежащим призыву на военную службу в апреле-июле 2019 года, возможность своевременной явки по повесткам военного комиссариата (города Новотроицк Оренбургской област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 Управлению образования администрации муниципального образования города Новотроицк (Карева Т.П.)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1.</w:t>
        <w:tab/>
        <w:t xml:space="preserve"> Выделить представителя в состав призывной комиссии город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6.2. </w:t>
        <w:tab/>
        <w:t xml:space="preserve">Рекомендовать директорам муниципальных образовательных учреждений направить в военный комиссариат (города Новотроицк Оренбургской области) в срок до 15 июля 2019 года копии свидетельств о сдаче единого государственного экзамена (ЕГЭ) для предоставления отсрочки от призыва на военную службу выпускникам средних школ в соответствии с Федеральным законом «О воинской обязанности и военной службы» № 53-ФЗ от 1998 года по пп. «г», п.2, ст 2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7. Рекомендовать государственному казенному учреждению «Центр занятости населения города Новотроицка» (Тюлюбаева Г.Н.) выделить представителя в состав призывной  комиссии гор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8. Заместителю главы муниципального образования город Новотроицк по социальным вопросам  Рузановой Т.А. совместно с председателем комитета по делам молодежи администрации муниципального образования город Новотроицк Боцевучу С.З. спланировать и провести до 20 апреля 2018 года социально-патриотическую акцию «День призывник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338455</wp:posOffset>
                </wp:positionV>
                <wp:extent cx="2742565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25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1.03.2019 № 412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98.95pt;mso-wrap-distance-left:9.05pt;mso-wrap-distance-right:9.05pt;mso-wrap-distance-top:0pt;mso-wrap-distance-bottom:0pt;margin-top:-26.6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21.03.2019 № 412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   учреждений,  предназначенных для стационарного (амбулаторного) медицинского обследования (лечения) граждан, направляемых военным комиссариатом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(города Новотроицк Оренбургской области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ремя работы призывной комиссии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город Новотроицк в апреле-июле 2019 год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 Государственное автономное учреждение здравоохранения «Больница скорой медицинской помощи» </w:t>
      </w:r>
      <w:r>
        <w:rPr>
          <w:color w:val="000000"/>
          <w:spacing w:val="-8"/>
          <w:sz w:val="28"/>
          <w:szCs w:val="28"/>
        </w:rPr>
        <w:t>города Новотроицка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Государственное автономное учреждение здравоохранения «Стоматологическая поликлиника города Новотроицка». 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Государственное бюджетное учреждение здравоохранения «Орский противотуберкулезный диспансер» - «Новотроицкий филиал»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6. </w:t>
      </w:r>
      <w:r>
        <w:rPr>
          <w:bCs/>
          <w:color w:val="000000"/>
          <w:spacing w:val="-6"/>
          <w:sz w:val="28"/>
          <w:szCs w:val="28"/>
        </w:rPr>
        <w:t xml:space="preserve">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-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widowControl w:val="false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311156&amp;sub=0" TargetMode="External"/><Relationship Id="rId4" Type="http://schemas.openxmlformats.org/officeDocument/2006/relationships/hyperlink" Target="http://ivo.garant.ru/document?id=70311156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4:00Z</dcterms:created>
  <dc:creator>Пользователь</dc:creator>
  <dc:description/>
  <cp:keywords/>
  <dc:language>en-US</dc:language>
  <cp:lastModifiedBy>Пользователь</cp:lastModifiedBy>
  <cp:lastPrinted>2019-03-14T14:51:00Z</cp:lastPrinted>
  <dcterms:modified xsi:type="dcterms:W3CDTF">2019-04-02T08:17:00Z</dcterms:modified>
  <cp:revision>25</cp:revision>
  <dc:subject/>
  <dc:title>            </dc:title>
</cp:coreProperties>
</file>