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9.03.2019    </w:t>
        <w:tab/>
        <w:tab/>
        <w:t xml:space="preserve">                             г. Новотроицк                             №     393-п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85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отмене с 01.01.2020 расходных обязательств, установленных муниципальным образованием город Новотроицк и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ренбургской области от 03.11.2017 № 775-п «Об утверждении порядка заключения соглашений о мерах по обеспечению устойчивого социально-экономического развития и оздоровлению муниципальных финансов муниципальных образований Оренбургской области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 xml:space="preserve">1. Утвердить план мероприятий по отмене с 01.01.2020 расходных обязательств, установленных муниципальным образованием город Новотроицк и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3.   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 xml:space="preserve">4.    Постановление вступает в силу со дня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Буфетов</w:t>
      </w:r>
    </w:p>
    <w:p>
      <w:pPr>
        <w:pStyle w:val="Normal"/>
        <w:ind w:hanging="15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hanging="15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hanging="1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hanging="1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город Новотроицк</w:t>
      </w:r>
    </w:p>
    <w:p>
      <w:pPr>
        <w:pStyle w:val="Normal"/>
        <w:ind w:hanging="15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 19.03.2019     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 xml:space="preserve">      393-п      </w:t>
      </w:r>
      <w:r>
        <w:rPr>
          <w:color w:val="FFFFFF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тмене с 01.01.2020 расходных обязательств, установленных муниципальным образованием город Новотроицк и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984"/>
        <w:gridCol w:w="1560"/>
        <w:gridCol w:w="2130"/>
      </w:tblGrid>
      <w:tr>
        <w:trPr>
          <w:trHeight w:val="322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508877272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ализации мероприяти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нвентаризация расходных обязательств с целью выявления расходных обязательств,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left"/>
              <w:rPr/>
            </w:pPr>
            <w:r>
              <w:rPr/>
              <w:t>Главные распорядители средств бюджета муниципального образования город Новотроицк (далее – ГРБ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 апреля 2019 год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ыявление расходных обязательств, не связанных с решением вопросов, отнесенных к полномочиям соответствующих органов местного самоуправления</w:t>
            </w:r>
          </w:p>
        </w:tc>
      </w:tr>
      <w:tr>
        <w:trPr>
          <w:trHeight w:val="29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оставление в финансовое управление администрации главными распорядителями бюджетных средств информации о результатах инвентаризации расходных обязательств в установленных сферах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Р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5 апреля                         2019 года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налитическая записка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нализ и предоставление сводных результатов инвентаризации расходных обязательств бюджета на рассмотрение главе муниципального образования город Новотроиц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июля                                      2019 год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нятое решение о подготовке нормативных правовых актов по отмене конкретных расходных обязательств</w:t>
            </w:r>
          </w:p>
        </w:tc>
      </w:tr>
      <w:tr>
        <w:trPr>
          <w:trHeight w:val="1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ализации мероприяти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работка проектов и утверждение в установленном порядке нормативных правовых актов, направленных на отмену с 1 января 2020 г. расходных обязательств, не связанных с решением вопросов, отнесенных Конституцией Российской Федерации, федеральными законами и законами Оренбургской области к полномочиям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 1 ноября 2019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вержденные нормативные правовые акты, об отмене с 1 января 2020 г. расходных обязательств, не связанных с решением вопросов, отнесенных к полномочиям органов местного самоуправлен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25:00Z</dcterms:created>
  <dc:creator>nedorezova</dc:creator>
  <dc:description/>
  <cp:keywords/>
  <dc:language>en-US</dc:language>
  <cp:lastModifiedBy>Пользователь</cp:lastModifiedBy>
  <cp:lastPrinted>2019-03-12T15:20:00Z</cp:lastPrinted>
  <dcterms:modified xsi:type="dcterms:W3CDTF">2019-04-01T02:32:00Z</dcterms:modified>
  <cp:revision>3</cp:revision>
  <dc:subject/>
  <dc:title>            </dc:title>
</cp:coreProperties>
</file>