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8735</wp:posOffset>
            </wp:positionH>
            <wp:positionV relativeFrom="paragraph">
              <wp:posOffset>260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6.01.2019 </w:t>
      </w:r>
      <w:r>
        <w:rPr>
          <w:sz w:val="28"/>
          <w:szCs w:val="28"/>
        </w:rPr>
        <w:t xml:space="preserve">                                      г. Новотроицк                                       № </w:t>
      </w:r>
      <w:r>
        <w:rPr>
          <w:sz w:val="28"/>
          <w:szCs w:val="28"/>
          <w:u w:val="single"/>
        </w:rPr>
        <w:t>39-п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</w:r>
    </w:p>
    <w:p>
      <w:pPr>
        <w:pStyle w:val="Style17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муниципального образования город Новотроицк от 12.08.2014 № 1367-п «О выборе способа формирования фонда на проведение капитального ремонта общего имущества в многоквартирных домах, расположенных на территории муниципального образования город Новотроицк»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. 7 статьи 189 Жилищного кодекса РФ, п. 9, статьи          3 Закона Оренбургской области от 12 сентября 2013 года № 1762/539-V-ОЗ «Об организации проведения капитального ремонта общего имущества в многоквартирных домах, расположенных на территории Оренбургской области», письмом Государственной жилищной инспекции по Оренбургской области от 28.12.2018 № 38/06-12989, статьями 28, 38 Устава муниципального образования город Новотроицк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муниципального образования город Новотроицк от 12.08.2014 № 1367-п «О выборе способа формирования фонда на проведение капитального ремонта общего имущества в многоквартирных домах, расположенных на территории муниципального образования город Новотроицк» (далее постановление) следующие изменения: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риложении к постановлению таблицу «Способ формирования фонда капитального ремонта на счету регионального оператора в многоквартирных домах муниципального образования город Новотроицк, жители которых не приняли решения о формировании фонда капитального ремонта дома» дополнить следующей строкой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219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418"/>
        <w:gridCol w:w="1559"/>
        <w:gridCol w:w="567"/>
        <w:gridCol w:w="992"/>
        <w:gridCol w:w="1134"/>
        <w:gridCol w:w="1134"/>
        <w:gridCol w:w="851"/>
        <w:gridCol w:w="1134"/>
        <w:gridCol w:w="940"/>
        <w:gridCol w:w="104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</w:tblGrid>
      <w:tr>
        <w:trPr>
          <w:trHeight w:val="5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рес МК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Год ввода в эксплуатаци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бщая площадь многоквартирного дома, кв.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ощадь помещений МКД (кв. метров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Количество этаж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подъездо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селенный пунк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ица, проезд и т.д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Новотроицк,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 Студенческ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17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у по связям с общественностью администрации муниципального образования город Новотроицк (Куниртаева А.Р.) обеспечи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исполнением данного постановления возложить на первого заместителя главы муниципального образования город Новотроицк Липатова А.В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Глава муниципального образования                                     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sz w:val="22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0:19:00Z</dcterms:created>
  <dc:creator>Пользователь</dc:creator>
  <dc:description/>
  <cp:keywords/>
  <dc:language>en-US</dc:language>
  <cp:lastModifiedBy>Пользователь</cp:lastModifiedBy>
  <cp:lastPrinted>2019-01-17T10:06:00Z</cp:lastPrinted>
  <dcterms:modified xsi:type="dcterms:W3CDTF">2019-01-17T08:52:00Z</dcterms:modified>
  <cp:revision>5</cp:revision>
  <dc:subject/>
  <dc:title>            </dc:title>
</cp:coreProperties>
</file>