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3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35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подготовке проекта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директора общества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ограниченной ответственностью  «Новотроицкий содовый завод» Кошкина Е.А.   о подготовке проекта межевания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межевания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</w:t>
      </w:r>
      <w:r>
        <w:rPr>
          <w:sz w:val="27"/>
          <w:szCs w:val="27"/>
        </w:rPr>
        <w:t xml:space="preserve">для   размещения (строительства) линейного объекта «Эстакада инженерных коммуникаций» от земельного участка с кадастровым номером 56:42:0301001:26   до земельного участка с кадастровым номером 56:42:0105001:24. 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обществу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ограниченной ответственностью  «Новотроицкий содовый завод» (Кошкин Е.А.) техническое  задание  на  подготовку  проекта  межевания территории в срок до 15 марта 2019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межеванию территории в срок до 15 апреля  2019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межеванию территории  -  здание    администрации    муниципального   образования     город Новотроицк по адресу: ул. Советская, 80, кабинет № 62. Контактный телефон: 62 09 38. Время подачи – с понедельника по четверг с 8.00  до 12.00   и с 13.00   до 17.00, в пятницу  с 8.00 до 12.00 и с 13.00 до  16.00. 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обществ</w:t>
      </w:r>
      <w:r>
        <w:rPr>
          <w:b w:val="false"/>
          <w:sz w:val="27"/>
          <w:szCs w:val="27"/>
          <w:lang w:val="ru-RU"/>
        </w:rPr>
        <w:t xml:space="preserve">у </w:t>
      </w:r>
      <w:r>
        <w:rPr>
          <w:b w:val="false"/>
          <w:sz w:val="27"/>
          <w:szCs w:val="27"/>
          <w:lang w:val="en-US"/>
        </w:rPr>
        <w:t>c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ограниченной ответственностью  «Новотроицкий содовый завод» </w:t>
      </w:r>
      <w:r>
        <w:rPr>
          <w:b w:val="false"/>
          <w:sz w:val="27"/>
          <w:szCs w:val="27"/>
          <w:lang w:val="ru-RU"/>
        </w:rPr>
        <w:t>(Кошкин Е.А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3.1. Осуществить подготовку проекта межевания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</w:t>
      </w:r>
      <w:r>
        <w:rPr>
          <w:sz w:val="27"/>
          <w:szCs w:val="27"/>
        </w:rPr>
        <w:t xml:space="preserve">для   размещения (строительства) линейного объекта «Эстакада инженерных коммуникаций» от земельного участка с кадастровым номером 56:42:0301001:26 до земельного участка с кадастровым номером 56:42:0105001:24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3.2. После подготовки проекта </w:t>
      </w:r>
      <w:r>
        <w:rPr>
          <w:b w:val="false"/>
          <w:sz w:val="27"/>
          <w:szCs w:val="27"/>
          <w:lang w:val="ru-RU"/>
        </w:rPr>
        <w:t>межевания</w:t>
      </w:r>
      <w:r>
        <w:rPr>
          <w:b w:val="false"/>
          <w:sz w:val="27"/>
          <w:szCs w:val="27"/>
        </w:rPr>
        <w:t xml:space="preserve">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4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color w:val="000000"/>
          <w:sz w:val="27"/>
          <w:szCs w:val="27"/>
        </w:rPr>
        <w:t xml:space="preserve">возложить на 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 первого заместителя главы муниципального образования город Новотроицк  Липатова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А.В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уководитель аппарата                                                                       Ю.Н. Мацвай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17:00Z</dcterms:created>
  <dc:creator>User</dc:creator>
  <dc:description/>
  <cp:keywords/>
  <dc:language>en-US</dc:language>
  <cp:lastModifiedBy>Пользователь</cp:lastModifiedBy>
  <cp:lastPrinted>2019-03-13T09:01:00Z</cp:lastPrinted>
  <dcterms:modified xsi:type="dcterms:W3CDTF">2019-03-13T03:45:00Z</dcterms:modified>
  <cp:revision>4</cp:revision>
  <dc:subject/>
  <dc:title> </dc:title>
</cp:coreProperties>
</file>