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73660</wp:posOffset>
            </wp:positionV>
            <wp:extent cx="4953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8"/>
          <w:szCs w:val="28"/>
          <w:u w:val="single"/>
        </w:rPr>
        <w:t>11.03.2019</w:t>
      </w:r>
      <w:r>
        <w:rPr>
          <w:sz w:val="28"/>
          <w:szCs w:val="28"/>
        </w:rPr>
        <w:t xml:space="preserve">                                   г. Новотроицк                                        </w:t>
      </w:r>
      <w:r>
        <w:rPr>
          <w:sz w:val="28"/>
          <w:szCs w:val="28"/>
          <w:u w:val="single"/>
        </w:rPr>
        <w:t>№  344-п</w:t>
      </w:r>
      <w:r>
        <w:rPr>
          <w:sz w:val="27"/>
          <w:szCs w:val="27"/>
        </w:rPr>
        <w:t xml:space="preserve">                                             </w:t>
      </w:r>
    </w:p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708"/>
        <w:jc w:val="center"/>
        <w:rPr/>
      </w:pPr>
      <w:r>
        <w:rPr>
          <w:szCs w:val="28"/>
        </w:rPr>
        <w:t>О внесении изменений в постановление администрации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муниципального образования город Новотроицк от 24.10.2013 № 2231-п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«О муниципальной комиссии по координации деятельности в сфере формирования доступной среды жизнедеятельности для инвалидов и других маломобильных групп населения при администрации муниципального</w:t>
      </w:r>
    </w:p>
    <w:p>
      <w:pPr>
        <w:pStyle w:val="TextBody"/>
        <w:ind w:firstLine="708"/>
        <w:jc w:val="center"/>
        <w:rPr>
          <w:szCs w:val="28"/>
        </w:rPr>
      </w:pPr>
      <w:r>
        <w:rPr>
          <w:szCs w:val="28"/>
        </w:rPr>
        <w:t>образования  город Новотроицк»</w:t>
      </w:r>
    </w:p>
    <w:p>
      <w:pPr>
        <w:pStyle w:val="TextBody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 соответствии со статьями 28, 38 Устава муниципального  образования город Новотроицк Оренбургской области:</w:t>
        <w:tab/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1. Внести в постановление администрации муниципального образования город  Новотроицк от 24.10.2013 № 2231-п «</w:t>
      </w:r>
      <w:r>
        <w:rPr>
          <w:szCs w:val="28"/>
        </w:rPr>
        <w:t>О муниципальной комиссии по координации деятельности в сфере формирования доступной среды жизнедеятельности для инвалидов и других маломобильных групп населения</w:t>
      </w:r>
      <w:r>
        <w:rPr>
          <w:bCs/>
          <w:szCs w:val="28"/>
        </w:rPr>
        <w:t xml:space="preserve"> при администрации муниципального образования город Новотроицк» (далее - постановление) следующие изменения: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1.1. По тексту приложения № 1 к постановлению: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1.1.1. Слова «Начальник управления архитектуры и капитального строительства администрации муниципального образования город Новотроицк» заменить словами «Начальник отдела архитектуры и градостроительства администрации муниципального образования город Новотроицк».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1.1.2. Слова «Начальник отдела потребительского рынка и услуг администрации муниципального образования город Новотроицк» заменить словами «Начальник отдела торговли и сельского хозяйства администрации муниципального образования город Новотроицк».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1.1.3.  Слова «Начальник отдела коммунального хозяйства, транспорта и связи администрации муниципального образования город Новотроицк» заменить словами «Председатель комитета по строительству, транспорту, дорожному и коммунальному хозяйству администрации муниципального образования город Новотроицк».</w:t>
      </w:r>
    </w:p>
    <w:p>
      <w:pPr>
        <w:pStyle w:val="TextBody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1.2. По тексту приложения № 2 к постановлению:</w:t>
      </w:r>
    </w:p>
    <w:p>
      <w:pPr>
        <w:pStyle w:val="TextBody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1.2.1. Слова «Начальник управления архитектуры и капитального строительства администрации муниципального образования город Новотроицк» заменить словами «Начальник отдела архитектуры и градостроительства администрации муниципального образования город Новотроицк».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1.2.2. Слова «Специалист 1 категории управления архитектуры и капитального строительства администрации муниципального образования город Новотроицк» заменить словами «Специалист 1 категории комитета по строительству, транспорту, дорожному и коммунальному хозяйству администрации муниципального образования город Новотроицк».</w:t>
      </w:r>
    </w:p>
    <w:p>
      <w:pPr>
        <w:pStyle w:val="TextBody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1.2.3. Слова «Начальник отдела потребительского рынка и услуг администрации муниципального образования город Новотроицк» заменить словами «Начальник отдела торговли и сельского хозяйства администрации муниципального образования город Новотроицк».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1.2.4. Слова «Ведущий специалист отдела потребительского рынка и услуг администрации муниципального образования город Новотроицк» заменить словами «Ведущий специалист отдела торговли и сельского хозяйства администрации муниципального образования город Новотроицк».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1.2.5. Слова «Начальник отдела коммунального хозяйства, транспорта и связи администрации муниципального образования город Новотроицк» заменить словами «Председатель комитета по строительству, транспорту, дорожному и коммунальному хозяйству администрации муниципального образования город Новотроицк».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szCs w:val="28"/>
        </w:rPr>
        <w:t xml:space="preserve">2. Отделу по связям с общественностью администрации  муниципального образования город Новотроицк (Куниртаева А.Р.) обеспечить официальное опубликование данного постановления в газете «Гвардеец труда» и  размещение  на  официальном  сайте администрации муниципального образования город Новотроицк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 Контроль за исполнением данного постановления возложить на заместителя главы муниципального образования город Новотроицк по социальным вопросам Рузанову Т.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 Постановление вступает в силу после  его официального опубликования в городской газете «Гвардеец труда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образования                                               </w:t>
      </w:r>
    </w:p>
    <w:p>
      <w:pPr>
        <w:sectPr>
          <w:type w:val="nextPage"/>
          <w:pgSz w:w="11906" w:h="16838"/>
          <w:pgMar w:left="1701" w:right="851" w:gutter="0" w:header="0" w:top="992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                                                                              Д.В. Буфетов 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99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6:00:00Z</dcterms:created>
  <dc:creator>Пользователь</dc:creator>
  <dc:description/>
  <cp:keywords/>
  <dc:language>en-US</dc:language>
  <cp:lastModifiedBy>Пользователь</cp:lastModifiedBy>
  <cp:lastPrinted>2019-03-12T14:47:00Z</cp:lastPrinted>
  <dcterms:modified xsi:type="dcterms:W3CDTF">2019-03-13T02:36:00Z</dcterms:modified>
  <cp:revision>91</cp:revision>
  <dc:subject/>
  <dc:title>            </dc:title>
</cp:coreProperties>
</file>