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color w:val="000000"/>
          <w:sz w:val="28"/>
          <w:szCs w:val="28"/>
          <w:u w:val="single"/>
        </w:rPr>
        <w:t>336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15.01.2018 № 24-п </w:t>
      </w:r>
    </w:p>
    <w:p>
      <w:pPr>
        <w:pStyle w:val="Normal"/>
        <w:ind w:right="103" w:hanging="0"/>
        <w:jc w:val="center"/>
        <w:rPr>
          <w:sz w:val="27"/>
          <w:szCs w:val="27"/>
        </w:rPr>
      </w:pPr>
      <w:r>
        <w:rPr>
          <w:sz w:val="27"/>
          <w:szCs w:val="27"/>
        </w:rPr>
        <w:t>«О создании комиссии по контролю за деятельностью перевозчиков,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»</w:t>
      </w:r>
    </w:p>
    <w:p>
      <w:pPr>
        <w:pStyle w:val="TextBody"/>
        <w:jc w:val="center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   соответствии    с    Федеральным  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  от   13.07.2015   № 220-ФЗ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   Федерации»,   </w:t>
      </w:r>
      <w:r>
        <w:rPr>
          <w:color w:val="000000"/>
          <w:sz w:val="27"/>
          <w:szCs w:val="27"/>
        </w:rPr>
        <w:t xml:space="preserve">Федеральным    законом   от   10.12.1995   № 196-ФЗ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«О  безопасности  дорожного   движения»,   постановлением  Правительства  РФ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14.02.2009 № 112 «Об утверждении Правил перевозок пассажиров и багажа автомобильным транспортом и городским наземным электрическим транспортом», ГОСТ Р 51825-2001 «Услуги пассажирского автомобильного транспорта. Общие требования», решением городского Совета депутатов муниципального    образования    город    Новотроицк    Оренбургской    област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7"/>
          <w:szCs w:val="27"/>
        </w:rPr>
        <w:t xml:space="preserve">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 </w:t>
      </w:r>
      <w:r>
        <w:rPr>
          <w:sz w:val="27"/>
          <w:szCs w:val="27"/>
        </w:rPr>
        <w:t>статьями 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</w:t>
      </w:r>
      <w:r>
        <w:rPr>
          <w:color w:val="000000"/>
          <w:sz w:val="27"/>
          <w:szCs w:val="27"/>
        </w:rPr>
        <w:t xml:space="preserve"> Внести в постановление </w:t>
      </w:r>
      <w:r>
        <w:rPr>
          <w:sz w:val="27"/>
          <w:szCs w:val="27"/>
        </w:rPr>
        <w:t>администрации муниципального  образования город Новотроицк от 15.01.2018 № 24-п «О создании комиссии по контролю за деятельностью перевозчиков,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Часть 13 Приложения  № 1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13. Организационное обеспечение работы комиссии осуществляет комитет по строительству, транспорту, дорожному и коммунальному хозяйству администрации муниципального образования город Новотроицк»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z w:val="27"/>
          <w:szCs w:val="27"/>
        </w:rPr>
        <w:tab/>
        <w:t xml:space="preserve">1.2. Приложение № 2 </w:t>
      </w:r>
      <w:r>
        <w:rPr>
          <w:color w:val="000000"/>
          <w:sz w:val="27"/>
          <w:szCs w:val="27"/>
        </w:rPr>
        <w:t>к постановлению изложить в новой редакции согласно приложению № 1 к настоящему постановлению</w:t>
      </w:r>
      <w:r>
        <w:rPr>
          <w:spacing w:val="-1"/>
          <w:sz w:val="27"/>
          <w:szCs w:val="27"/>
        </w:rPr>
        <w:t>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7"/>
          <w:szCs w:val="27"/>
        </w:rPr>
        <w:tab/>
        <w:t xml:space="preserve">1.3. Приложение № 3 к постановлению изложить в новой редакции </w:t>
      </w:r>
      <w:r>
        <w:rPr>
          <w:color w:val="000000"/>
          <w:sz w:val="27"/>
          <w:szCs w:val="27"/>
        </w:rPr>
        <w:t>согласно приложению № 2 к настоящему постановлению.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pacing w:val="-1"/>
          <w:sz w:val="27"/>
          <w:szCs w:val="27"/>
        </w:rPr>
        <w:t>2</w:t>
      </w:r>
      <w:r>
        <w:rPr>
          <w:sz w:val="27"/>
          <w:szCs w:val="27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    главы     муниципального     образования     город     Новотроицк </w:t>
      </w:r>
    </w:p>
    <w:p>
      <w:pPr>
        <w:pStyle w:val="Normal"/>
        <w:tabs>
          <w:tab w:val="clear" w:pos="708"/>
          <w:tab w:val="left" w:pos="0" w:leader="none"/>
        </w:tabs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/>
      </w:pPr>
      <w:r>
        <w:rPr>
          <w:sz w:val="27"/>
          <w:szCs w:val="27"/>
        </w:rPr>
        <w:t>город Новотроицк                                                                                  Д.В. Буфетов</w:t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1.03.2019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336-п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5.01.2018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24-п</w:t>
      </w:r>
    </w:p>
    <w:p>
      <w:pPr>
        <w:pStyle w:val="Normal"/>
        <w:tabs>
          <w:tab w:val="clear" w:pos="708"/>
          <w:tab w:val="left" w:pos="5812" w:leader="none"/>
        </w:tabs>
        <w:ind w:left="426" w:firstLine="48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СТАВ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комиссии по </w:t>
      </w:r>
      <w:r>
        <w:rPr>
          <w:sz w:val="27"/>
          <w:szCs w:val="27"/>
        </w:rPr>
        <w:t xml:space="preserve">контролю за деятельностью перевозчиков, 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лучивших право осуществления перевозок автомобильным транспортом по муниципальным маршрутам регулярных перевозок 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91"/>
        <w:gridCol w:w="3783"/>
        <w:gridCol w:w="5657"/>
      </w:tblGrid>
      <w:tr>
        <w:trPr>
          <w:trHeight w:val="1400" w:hRule="atLeast"/>
        </w:trPr>
        <w:tc>
          <w:tcPr>
            <w:tcW w:w="4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Секретар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Члены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ind w:left="-142" w:right="-5778" w:hanging="0"/>
              <w:jc w:val="both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председатель комитета по строительству, транспорту, дорожному и коммунальному хозяйству 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- 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33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лавный специалист </w:t>
            </w:r>
            <w:r>
              <w:rPr>
                <w:color w:val="000000"/>
                <w:sz w:val="27"/>
                <w:szCs w:val="27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33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34" w:right="3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начальника отдела государственной инспекции безопасности дорожного движения Межмуниципального Управления Министерства внутренних дел Российской Федерации «Орское» (по согласованию);</w:t>
            </w:r>
          </w:p>
          <w:p>
            <w:pPr>
              <w:pStyle w:val="Normal"/>
              <w:autoSpaceDE w:val="false"/>
              <w:ind w:left="34" w:right="3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- депутат городского Совета депутатов муниципального образования город Новотроицк (по согласованию)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ind w:left="-37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color w:val="000000"/>
          <w:spacing w:val="-4"/>
          <w:sz w:val="27"/>
          <w:szCs w:val="27"/>
        </w:rPr>
        <w:t>Председатель  комитета  по  строительству,</w:t>
      </w:r>
    </w:p>
    <w:p>
      <w:pPr>
        <w:pStyle w:val="Normal"/>
        <w:ind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транспорту, дорожному  и  коммунальному</w:t>
      </w:r>
    </w:p>
    <w:p>
      <w:pPr>
        <w:pStyle w:val="Normal"/>
        <w:ind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хозяйству администрации муниципального</w:t>
      </w:r>
    </w:p>
    <w:p>
      <w:pPr>
        <w:pStyle w:val="Normal"/>
        <w:ind w:right="-283" w:hanging="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образования город Новотроицк                                                                 А.И. Сластен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1.03.2019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336-п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5.01.2018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24-п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План мероприятий по проверке городских муниципальных автобусных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аршрутов регулярных перевозок муниципального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7"/>
          <w:szCs w:val="27"/>
        </w:rPr>
        <w:t>образования город Новотроицк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993"/>
        <w:gridCol w:w="2126"/>
        <w:gridCol w:w="241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име-нование маршр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  <w:t>тран-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еревоз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Мероприятия по провер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Срок исполнения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вокзал – АО «НЗХС»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овГор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20.03.2019  07.08.2019 20.11.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К-3 – </w:t>
            </w:r>
          </w:p>
          <w:p>
            <w:pPr>
              <w:pStyle w:val="Normal"/>
              <w:jc w:val="center"/>
              <w:rPr/>
            </w:pPr>
            <w:r>
              <w:rPr/>
              <w:t>АО «НЗХС»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овГор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20.03.2019 07.08.2019 20.11.2019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Уральская – АО «НЗХС»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сарев Д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20.03.2019 07.08.2019 20.11.2019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Уральская – ФЛЦ</w:t>
            </w:r>
          </w:p>
          <w:p>
            <w:pPr>
              <w:pStyle w:val="Normal"/>
              <w:jc w:val="center"/>
              <w:rPr/>
            </w:pPr>
            <w:r>
              <w:rPr/>
              <w:t>машрут №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а №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далов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люшк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йн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бботин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зельский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дков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Щерба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лтанов Д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стнев 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стинов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вак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сика А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21.03.2019 16.07.2019 12.11.2019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-3 – ККЦ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еенков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/>
              <w:t xml:space="preserve">19.03.2019  18.06.2019  10.09.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Уральская – ККЦ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еенков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19.03.2019 18.06.2019  10.09.2019 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ральская – рынок «Западный»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а №1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йдавлетов Ф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мак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ксенцев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ляпник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не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рохоров С.Ф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09.04.2019 09.07.2019  10.12.2019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«Западный» - ул. Уральская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ов №3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пк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п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дъяблоновский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дк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лтанов Д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/>
              <w:t xml:space="preserve">09.04.2019 09.07.2019  10.12.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«Западный» - ФЛЦ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по договор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ланя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йн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ксенов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мак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далова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таулов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21.03.2019 16.07.2019 12.11.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Зеленая – ФЛЦ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а № 5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ков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мак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льков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пырин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тье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ш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битнев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йч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ус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жле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ссика А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21.03.2019 16.07.2019 12.11.2019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ГБ №1 – ул.Уральская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а № 6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вдее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ова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йч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дк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упчиль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вал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стнев В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09.04.2019 09.07.2019   10.12.2019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Строительный бум» -</w:t>
            </w:r>
          </w:p>
          <w:p>
            <w:pPr>
              <w:pStyle w:val="Normal"/>
              <w:jc w:val="center"/>
              <w:rPr/>
            </w:pPr>
            <w:r>
              <w:rPr/>
              <w:t>ул. Уральская</w:t>
            </w:r>
          </w:p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а № 6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унд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жевнико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ш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апин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селе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шова Н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21.03.2019 16.07.2019 12.11.2019 </w:t>
            </w:r>
          </w:p>
        </w:tc>
      </w:tr>
    </w:tbl>
    <w:p>
      <w:pPr>
        <w:pStyle w:val="Normal"/>
        <w:ind w:left="142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редседатель  комитета  по  строительству,</w:t>
      </w:r>
    </w:p>
    <w:p>
      <w:pPr>
        <w:pStyle w:val="Normal"/>
        <w:ind w:left="-142"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транспорту, дорожному  и  коммунальному</w:t>
      </w:r>
    </w:p>
    <w:p>
      <w:pPr>
        <w:pStyle w:val="Normal"/>
        <w:ind w:left="-142"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хозяйству администрации муниципального</w:t>
      </w:r>
    </w:p>
    <w:p>
      <w:pPr>
        <w:pStyle w:val="Normal"/>
        <w:ind w:left="-142" w:right="-81" w:hanging="0"/>
        <w:jc w:val="both"/>
        <w:rPr/>
      </w:pPr>
      <w:r>
        <w:rPr>
          <w:color w:val="000000"/>
          <w:spacing w:val="-4"/>
          <w:sz w:val="27"/>
          <w:szCs w:val="27"/>
        </w:rPr>
        <w:t>образования город Новотроицк                                                                 А.И. Сластенин</w:t>
      </w:r>
    </w:p>
    <w:sectPr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1D597E08C98091C4A46B5E107FCB036D10430392036B8F413b1K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2:00Z</dcterms:created>
  <dc:creator>Пользователь</dc:creator>
  <dc:description/>
  <cp:keywords/>
  <dc:language>en-US</dc:language>
  <cp:lastModifiedBy>Пользователь</cp:lastModifiedBy>
  <cp:lastPrinted>2019-03-11T15:08:00Z</cp:lastPrinted>
  <dcterms:modified xsi:type="dcterms:W3CDTF">2019-03-12T10:37:00Z</dcterms:modified>
  <cp:revision>5</cp:revision>
  <dc:subject/>
  <dc:title>О проведении проверки</dc:title>
</cp:coreProperties>
</file>