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3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г. Новотроицк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2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взаимодействия муниципальных заказчиков и муниципального учреждения, уполномоченного на определение поставщиков </w:t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рядчиков, исполнителей) для муниципальных заказчиков</w:t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  исполнение  Федерального закона  от 05 апреля 2013 г. № 44-ФЗ  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город Новотроицк Оренбургской области «05» марта 2019 года № 327-п «</w:t>
      </w:r>
      <w:bookmarkStart w:id="0" w:name="_Hlk2255674"/>
      <w:r>
        <w:rPr>
          <w:rFonts w:cs="Times New Roman" w:ascii="Times New Roman" w:hAnsi="Times New Roman"/>
          <w:sz w:val="28"/>
          <w:szCs w:val="28"/>
        </w:rPr>
        <w:t>О порядке осуществления закупок товаров, работ, услуг в муниципальном образовании город Новотроицк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28, 38 Устава муниципального образования город Новотроицк:</w:t>
      </w:r>
    </w:p>
    <w:p>
      <w:pPr>
        <w:pStyle w:val="Style16"/>
        <w:shd w:fill="FFFFFF" w:val="clear"/>
        <w:spacing w:before="0" w:after="0"/>
        <w:ind w:right="-1" w:firstLine="709"/>
        <w:jc w:val="both"/>
        <w:rPr/>
      </w:pPr>
      <w:r>
        <w:rPr>
          <w:color w:val="000000"/>
          <w:sz w:val="28"/>
          <w:szCs w:val="28"/>
        </w:rPr>
        <w:t>1. Утвердить порядок взаимодействия муниципальных заказчиков              и муниципального учреждения, уполномоченного на определение поставщиков (подрядчиков, исполнителей) для муниципальных заказчиков, согласно приложению.</w:t>
      </w:r>
    </w:p>
    <w:p>
      <w:pPr>
        <w:pStyle w:val="Style16"/>
        <w:shd w:fill="FFFFFF" w:val="clear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Style16"/>
        <w:shd w:fill="FFFFFF" w:val="clear"/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1. Постановление администрации муниципального образования город Новотроицк Оренбургской области от 18 марта 2014 г. № 419-п «</w:t>
      </w:r>
      <w:r>
        <w:rPr>
          <w:bCs/>
          <w:sz w:val="27"/>
          <w:szCs w:val="27"/>
        </w:rPr>
        <w:t>О порядке взаимодействия заказчиков и уполномоченного учреждения на определение поставщиков (подрядчиков, исполнителей) в муниципальном образовании город Новотроицк</w:t>
      </w:r>
      <w:r>
        <w:rPr>
          <w:color w:val="000000"/>
          <w:sz w:val="28"/>
          <w:szCs w:val="28"/>
        </w:rPr>
        <w:t>»;</w:t>
      </w:r>
    </w:p>
    <w:p>
      <w:pPr>
        <w:pStyle w:val="Style16"/>
        <w:shd w:fill="FFFFFF" w:val="clear"/>
        <w:spacing w:before="0" w:after="0"/>
        <w:ind w:right="-1" w:firstLine="12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2. Постановление администрации муниципального образования город Новотроицк Оренбургской области от 15 мая 2014 г. № 770-п «О внесении изменений в постановление администрации муниципального образования город Новотроицк Оренбургской области от 18 марта 2014 г. № 419-п»; </w:t>
      </w:r>
    </w:p>
    <w:p>
      <w:pPr>
        <w:pStyle w:val="Style16"/>
        <w:shd w:fill="FFFFFF" w:val="clear"/>
        <w:spacing w:before="0" w:after="0"/>
        <w:ind w:right="-1" w:firstLine="12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 xml:space="preserve">2.3. Постановление администрации муниципального образования город Новотроицк Оренбургской области от 28 августа 2014 г. № 1476-п                       «О внесении изменений в постановление администрации муниципального образования город Новотроицк Оренбургской области от 18 марта 2014 г.             № 419-п»; </w:t>
      </w:r>
    </w:p>
    <w:p>
      <w:pPr>
        <w:pStyle w:val="Style16"/>
        <w:shd w:fill="FFFFFF" w:val="clear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остановление администрации муниципального образования город Новотроицк Оренбургской области от 06 октября 2015 г. № 1913-п                       «О внесении изменений в постановление администрации муниципального образования город Новотроицк Оренбургской области от 15 мая 2014 г.              № 770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2.5.  Постановление администрации муниципального образования город Новотроицк Оренбургской области от 2 декабря 2015 г. № 2296-п               «О внесении изменений в постановление администрации муниципального образования город Новотроицк Оренбургской области от 18 марта 2014 г.               № 419-п»; 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2.6.  Постановление администрации муниципального образования город Новотроицк Оренбургской области от 23 декабря 2015 г. № 2482-п                «О внесении изменений в постановление администрации муниципального образования город Новотроицк Оренбургской области от 18 марта 2014 г.             № 419-п»; 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2.7. Постановление администрации муниципального образования город Новотроицк Оренбургской области от 13 января 2016 г. № 17-п «О внесении изменений в постановление администрации муниципального образования город Новотроицк Оренбургской области от 18 марта 2014 г. № 419-п»; 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2.8. Постановление администрации муниципального образования город Новотроицк Оренбургской области от 1 февраля 2016 г. № 155-п                         «О внесении изменений в постановление администрации муниципального образования город Новотроицк Оренбургской области от 18 марта 2014 г.              № 419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2.9. Постановление администрации муниципального образования город Новотроицк Оренбургской области от 16 сентября 2016 г. № 1608-п                     «О внесении изменений в постановление администрации муниципального образования город Новотроицк Оренбургской области от 18 марта 2014 г.               № 419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2.10. Постановление администрации муниципального образования город Новотроицк Оренбургской области от 29 ноября 2016 г. № 2054-п              «О внесении изменений в постановление администрации муниципального образования город Новотроицк Оренбургской области от 18 марта 2014 г.              № 419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2.11. Постановление администрации муниципального образования город Новотроицк Оренбургской области от 23 марта 2017 г. № 368-п                   «О внесении изменений в постановление администрации муниципального образования город Новотроицк Оренбургской области от 18 марта 2014 г.              № 419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/>
      </w:pPr>
      <w:r>
        <w:rPr>
          <w:color w:val="000000"/>
          <w:sz w:val="28"/>
          <w:szCs w:val="28"/>
        </w:rPr>
        <w:t>2.12. Постановление администрации муниципального образования город Новотроицк Оренбургской области от 17 июля 2017 г. № 1124-п                 «О внесении изменений в постановление администрации муниципального образования город Новотроицк Оренбургской области от 18 марта 2014 г.             № 419-п»;</w:t>
      </w:r>
    </w:p>
    <w:p>
      <w:pPr>
        <w:pStyle w:val="Style16"/>
        <w:shd w:fill="FFFFFF" w:val="clear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Постановление администрации муниципального образования город Новотроицк Оренбургской области от 04 октября 2017 г. № 1657-п              «О внесении изменений в постановление администрации муниципального образования город Новотроицк Оренбургской области от 18 марта 2014 г.                 № 419-п».</w:t>
      </w:r>
    </w:p>
    <w:p>
      <w:pPr>
        <w:pStyle w:val="Normal"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еспечить размещение настоящего постановления на официальном сайте администрации муниципального образования го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Новотроиц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novotroitsk.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right="-1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shd w:fill="FFFFFF" w:val="clear"/>
        <w:ind w:right="-1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 01 апреля 2019 года.</w:t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В. Буфетов</w:t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иложение 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 постановлению администрации муниципального образования город Новотроицк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5.03.2019 № 328-п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-185" w:firstLine="720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-185" w:hanging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РЯДОК</w:t>
      </w:r>
    </w:p>
    <w:p>
      <w:pPr>
        <w:pStyle w:val="Normal"/>
        <w:keepNext w:val="true"/>
        <w:numPr>
          <w:ilvl w:val="0"/>
          <w:numId w:val="0"/>
        </w:numPr>
        <w:ind w:right="-185" w:firstLine="72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заимодействия муниципальных заказчиков и муниципального казенного учреждения «Консультационно-методический центр муниципального образования город Новотроицк», уполномоченного на определение поставщиков (подрядчиков, исполнителей) в муниципальном образовании город Новотроицк</w:t>
      </w:r>
    </w:p>
    <w:p>
      <w:pPr>
        <w:pStyle w:val="Normal"/>
        <w:keepNext w:val="true"/>
        <w:numPr>
          <w:ilvl w:val="0"/>
          <w:numId w:val="0"/>
        </w:numPr>
        <w:ind w:right="-185" w:firstLine="72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9072" w:leader="none"/>
        </w:tabs>
        <w:autoSpaceDE w:val="true"/>
        <w:ind w:left="720" w:righ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072" w:leader="none"/>
        </w:tabs>
        <w:autoSpaceDE w:val="true"/>
        <w:ind w:left="1004" w:righ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autoSpaceDE w:val="true"/>
        <w:spacing w:lineRule="auto" w:line="230"/>
        <w:ind w:right="-7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 Порядок  разработан  на  основании  ч.10  ст.26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70353464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едерального закон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0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),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27522856/entry/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а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а Новотроицка Оренбургской области, а также нормативными правовыми актами города Новотроицка и нормативными правовыми актами Оренбургской области в сфере закупок товаров, работ, услуг для обеспечения нужд муниципальных заказчик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70353464/entry/3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ями 6 - 7 статьи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-муниципальный орган или муниципальное казенное учреждение, действующие от имени муниципального образования город Новотроицк, уполномоченные принимать бюджетные обязательства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имени муниципального образования город Новотроицк и осуществляющие закупки;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учреждение осуществляет полномочия муниципальных заказчиков (далее-Заказчики), определенные настоящим порядком, а именно: подготовку и размещение в единой информационной системе извещений об осуществлении закупок, документаций о закупках, содержащих проекты контрактов, подготовку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«Государственный заказ Оренбургской области» (далее-АИС)-информационная система, предназначенная для автоматизации процессов планирования и осуществления закупок товаров, работ,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закупку-электронный документ, формируемый заказчиками в автоматизированной системе на основании планов закупок и планов-графиков и содержащий информацию, необходимую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для формирования извещения об осуществлении закупки и (или) документации о закупке, а также проект контракта и иные документы, которые должны быть размещены на официальном сайте вместе с извещением об осуществлении закупки и (или) документацией о закупке в соответствии с законодательством о контрактной систе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понятия, использованные в настоящем Порядке, применяются в значениях, определ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уполномоченного учреждения и заказчика при осуществлении закупок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е допускается возлагать на уполномоченное учреждение следующие полномочия: по формированию плана закупок и плана-графика; по установлению требований к участникам закупки, по установлению ограничений и запретов к участникам закупки, по установлению ограничений и запретов к товарам (работам, услугам), по обоснованию закупок; по определению условий контракта, в том числе по определению начальной (максимальной) цены контракта; по разработке и утверждению актов в области нормирования в сфере закупок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70353464/entry/1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. 1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; по заключению контрактов и формированию отчетности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2.2. Для осуществления закупки заказчик направляет в уполномоченное учреждение в программе АИС соответствующую заявку на определение поставщика (подрядчика, исполнителя) на закупку товаров, работ, услуг (далее - заявка). Заявка на определение поставщика (подрядчика, исполнителя) состоит из: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начальной максимальной цены контракта (подписывается ответственным исполнителем заказчика, контрактный управляющий (для прочих заказчиков, специалист контрактной службы (для администрации муниципального образования город Новотроицк»));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роекта муниципального контракта (подписывается ответственным исполнителем заказчика, юридическим отдел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ого задания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б основных товарах (материалах), используемых при выполнении работ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струкции по описанию участником закупки конкретных показателей товара (материала) 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карты размещения закупки на оказание услуг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карты размещения закупки на выполнение работ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онной карты размещения закупки на поставку товара (подписывается ответственным исполнителем заказчика, контрактным управляющим (для прочих заказчиков), специалистом контрактной службы (для администрации муниципального образования город Новотроицк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писывается контрактным управляющим (для прочих заказчиков), первым заместителем главы муниципального образования город Новотроицк   (для всех заказчиков, кроме администрации муниципального образования город Новотроицк), заместителем главы муниципального образования город Новотроицк - начальником финансового управления (для всех заказчиков), руководителем контрактной службы (для администрации муниципального образования город Новотроицк) и утверждается руководителем заказчика, ответственным за данную закупку, электронной цифровой подписью (далее -ЭЦП). 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оевременного размещения закупок в единой информационной системе в сфере закупок (далее - ЕИС) посредством АИС заказчик направляет заявки в уполномоченное учреждение не позднее 5 числа месяца, в котором планируется опубликование извещения о проведении закупки в соответствии с планом-графиком, за исключением закупок, осуществляемых в целях выполнения предписаний контролирующих органов и решений суда.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ки позднее указанного срока ответственность за нарушение сроков размещения извещения, установленных в плане-графике, несет заказчик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Заказчик по своему усмотрению оставляет за собой право о принятии решения разместить закупку напрямую в ЕИС.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Форма письменной заявки и порядок ее согласования идентичны электронной.</w:t>
      </w:r>
    </w:p>
    <w:p>
      <w:pPr>
        <w:pStyle w:val="Normal"/>
        <w:widowControl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номочия уполномоченного учреждения:</w:t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2.3.1 В рамках исполняемых полномочий уполномоченное учреждение рассматривает направленную заказчиком заявку на предмет наличия в ней необходимой информации для формирования извещения и документации об осуществлении закупки и посредством автоматизированной сис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необходимой информации переводит заявку на закупку на этап формирования автоматизированной системой извещения об осуществлении закупки и (или) документации о закуп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или недостаточности необходимой информации направляет заявку на закупку на доработку заказчи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2. При повторном поступлении от заказчика заявки на закупку, ранее отправленной уполномоченным органом на доработку, проверка заявки на закупку осуществляется в полном объеме в течение 5 рабочих дней со дня ее поступления от заказч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3.3. По результатам рассмотрения заявки на закупку уполномоченное учреждение вправе указать заказчику на несоответствие положений заявки требования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править такую заявку заказчику для принятия им решения в отношении выявленных замеч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54"/>
      <w:bookmarkEnd w:id="1"/>
      <w:r>
        <w:rPr>
          <w:rFonts w:cs="Times New Roman" w:ascii="Times New Roman" w:hAnsi="Times New Roman"/>
          <w:sz w:val="28"/>
          <w:szCs w:val="28"/>
        </w:rPr>
        <w:t xml:space="preserve">2.3.4. Осуществляет размещение на официальном сайте извещений об осуществлении закупки и (или) документации о закупке, сформированных автоматизированной системой на основе сведений, содержащихся в заявке на закупку, подготовленной в указанной системе заказчиком. Документация о закупке размещается в ЕИС только после ее утверждения заказчиком в электронной форме в АИС. </w:t>
      </w:r>
    </w:p>
    <w:p>
      <w:pPr>
        <w:pStyle w:val="Normal"/>
        <w:rPr/>
      </w:pPr>
      <w:bookmarkStart w:id="2" w:name="sub_1054"/>
      <w:bookmarkStart w:id="3" w:name="sub_105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3.5. Направляет приглашения принять участие в закрытом конкурсе, закрытом конкурсе с ограниченным участием, закрытом двухэтапном конкурсе или в закрытом аукционе ограниченному кругу лиц, которые соответствуют требованиям, предусмотр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и способны осуществить поставку товара, выполнение работы или оказание услуги, являющихся предметом такого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55"/>
      <w:bookmarkStart w:id="5" w:name="sub_105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3.6. Размещает в ЕИС изменения в извещение об осуществлении закупки, документацию о закупке, извещение об отмене определения поставщика (подрядчика, исполнителя) в случае принятия соответствующего решения заказчи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56"/>
      <w:bookmarkStart w:id="7" w:name="sub_1058"/>
      <w:bookmarkEnd w:id="6"/>
      <w:r>
        <w:rPr>
          <w:rFonts w:cs="Times New Roman" w:ascii="Times New Roman" w:hAnsi="Times New Roman"/>
          <w:sz w:val="28"/>
          <w:szCs w:val="28"/>
        </w:rPr>
        <w:t>2.3.7. Размещает в ЕИС разъяснения положений документации об открытом конкурсе в электронной форме, документации об электронном аукционе</w:t>
      </w:r>
      <w:bookmarkStart w:id="8" w:name="sub_1511"/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9" w:name="sub_151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3.8. Уполномоченное учреждение имеет право направлять по собственной инициативе либо по инициативе членов единой комиссии по осуществлению закупок, членов экспертных групп запросы в органы государственной власти, органы местного самоуправления и организации независимо от форм собственности о предоставлении ими сведений о соответствии участников закупки условиям допуска к участию в определении поставщиков (подрядчиков, исполнителей), а также заказчикам о соответствии сведений о товарах (работах, услугах), предоставленных участниками закупок требованию технического задания заказ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512"/>
      <w:bookmarkStart w:id="11" w:name="sub_151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3.9. Размещает протоколы работы единой комиссии по осуществлению закупок в ЕИС посредством АИС, а в случае осуществления закупок путем проведения электронных процедур также направляет их оператору электронной площадки посредством АИ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513"/>
      <w:bookmarkStart w:id="13" w:name="sub_1514"/>
      <w:bookmarkEnd w:id="12"/>
      <w:r>
        <w:rPr>
          <w:rFonts w:cs="Times New Roman" w:ascii="Times New Roman" w:hAnsi="Times New Roman"/>
          <w:sz w:val="28"/>
          <w:szCs w:val="28"/>
        </w:rPr>
        <w:t xml:space="preserve">2.3.10. В случае отклонения единой комиссией всех поданных заявок на участие в запросе котировок продлевает срок подачи заявок на участие в запросе котировок на 4 рабочих дня, в течение 1 рабочего дня после даты окончания срока подачи таких заявок размещает в ЕИС посредством АИС извещение о продлении срока подачи таких заявок. </w:t>
      </w:r>
      <w:bookmarkStart w:id="14" w:name="sub_1026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Полномочия заказч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3.1. В случае указания заказчиком в заявке требований, не соответствующих требованиям действующего законодательства для определения поставщика (подрядчика, исполнителя) в целях закупки товаров (работ, услуг), ответственность за размещение такой информации в ЕИС несет должностное лицо заказчика.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, направленных в уполномоченное учреждение для формирования документации о закупках.</w:t>
      </w:r>
    </w:p>
    <w:p>
      <w:pPr>
        <w:pStyle w:val="Normal"/>
        <w:rPr/>
      </w:pPr>
      <w:bookmarkStart w:id="15" w:name="sub_106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3.2. Подготавливает и размещает в ЕИС посредством АИС план закупок, план-график и изменения к ним в порядке и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Normal"/>
        <w:rPr/>
      </w:pPr>
      <w:bookmarkStart w:id="16" w:name="sub_1061"/>
      <w:bookmarkStart w:id="17" w:name="sub_10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3.3. Принимает решение о способе определения поставщика (подрядчика, исполнителя), согласовывает применение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 статьи 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Normal"/>
        <w:rPr/>
      </w:pPr>
      <w:bookmarkStart w:id="18" w:name="sub_1062"/>
      <w:bookmarkStart w:id="19" w:name="sub_10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3.4. Устанавливает ограничения участия в определении поставщика (подрядчика, исполнителя), предоставляет преимущества участникам закупок, устанавливает 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Normal"/>
        <w:rPr/>
      </w:pPr>
      <w:bookmarkStart w:id="20" w:name="sub_1063"/>
      <w:bookmarkStart w:id="21" w:name="sub_10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3.5. Осуществляет описание объекта закупки, принимает решение о включении товаров, работ, услуг в один лот, определяет и устанавливает в документации о закупке требования к участникам закупки, в том числе дополнительные требования в 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требования о представлении ими в составе заявки на участие в закупке определенных документов и сведений, требования к товарам, работам, услугам, о соответствии их определенным значениям, показателям, характеристикам, свойствам, требованиям безопасности, о соответствии товара определенному образцу или макету, требования гарантийного срока, устанавливает критерии оценки заявок, окончательных предложений участников закупки и их значимость при определении поставщика (подрядчика, исполнителя), определяет и обосновывает начальную (максимальную) цену контракта (лота) и другие существенные условия контракта в соответствии с законодательством о контрактной системе, разрабатывает проект контракта.</w:t>
      </w:r>
    </w:p>
    <w:p>
      <w:pPr>
        <w:pStyle w:val="Normal"/>
        <w:rPr/>
      </w:pPr>
      <w:bookmarkStart w:id="22" w:name="sub_1064"/>
      <w:bookmarkStart w:id="23" w:name="sub_10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3.6. Устанавливает требование обеспечения заявки на участие в закупке, требование обеспечения исполнения контракта, определяет размер и способы такого обеспечения, осуществляет прием и возврат денежных средств, внесенных в качестве обеспечения заявки на участие в закупке и обеспечения исполнения контракта в случаях, установл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Normal"/>
        <w:rPr/>
      </w:pPr>
      <w:bookmarkStart w:id="24" w:name="sub_1065"/>
      <w:bookmarkStart w:id="25" w:name="sub_106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3.7. Подготавливает и направляет в уполномоченное учреждение с использованием автоматизированной системы заявку на закупку, которая должна содержать документы и информацию, подлежащие включению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в сфере закупок в извещение об осуществлении закупки и (или) документацию о закупке, в том числе проект контракта и обоснование начальной (максимальной) цены контракта (цены лота), с указанием использованных методов определения и обоснования начальной (максимальной) цены контракта. Подаваемая заявка на закупку свидетельствует о принятии заказчиком решения провести процедуру определения поставщика (подрядчика, исполнителя) и наличии у него правовых оснований осуществления закупки, в том числе предусмотренных бюджетным законодательством.</w:t>
      </w:r>
    </w:p>
    <w:p>
      <w:pPr>
        <w:pStyle w:val="Normal"/>
        <w:rPr/>
      </w:pPr>
      <w:bookmarkStart w:id="26" w:name="sub_1066"/>
      <w:bookmarkStart w:id="27" w:name="sub_106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3.8. Обеспечивает соответствие сведений, содержащихся в заявке на закупку и в сформированных на ее основе извещении об осуществлении закупки, документации о закупке требования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в сфере закупок, обеспечивает обоснованность, достоверность и достаточность таких сведений, а также соответствие указанных сведений информации, указанной в плане-графике. Заказчик самостоятельно несет ответственность, предусмотренную законодательством Российской Федерации, за несоответствие информации, содержащейся в заявке на закупку, несоответствие плана-графика, извещения об осуществлении закупки, документации о закупке, в том числе обоснования начальной (максимальной) цены контракта, проекта контракта требованиям законодательства о контрактной системе.</w:t>
      </w:r>
    </w:p>
    <w:p>
      <w:pPr>
        <w:pStyle w:val="Normal"/>
        <w:rPr/>
      </w:pPr>
      <w:bookmarkStart w:id="28" w:name="sub_1067"/>
      <w:bookmarkStart w:id="29" w:name="sub_106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3.9. Утверждает документацию о закупке путем ее подписания в автоматизированной системе электронной подписью уполномоченного лица заказчика в соответствии с требованиям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апреля 2011 года № 63-ФЗ «Об электронной подписи».</w:t>
      </w:r>
    </w:p>
    <w:p>
      <w:pPr>
        <w:pStyle w:val="Normal"/>
        <w:rPr/>
      </w:pPr>
      <w:bookmarkStart w:id="30" w:name="sub_1068"/>
      <w:bookmarkStart w:id="31" w:name="sub_1069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3.10. Вносит при необходимости изменения в заявку на закупку, направленную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9A%D0%A3%D0%9A%D0%9C%D0%A64/Downloads/pril3988-p.doc" \l "sub_106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ми 3.5, 3.6, 3.7 пункта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3 настоящего Порядка в уполномоченный орган, в том числе в целях устранения замечаний, выявленных уполномоченным органом по результатам ее рассмотрени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9A%D0%A3%D0%9A%D0%9C%D0%A64/Downloads/pril3988-p.doc" \l "sub_10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ом 2.3.2 пункта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 настоящего Порядка.</w:t>
      </w:r>
    </w:p>
    <w:p>
      <w:pPr>
        <w:pStyle w:val="Normal"/>
        <w:rPr/>
      </w:pPr>
      <w:bookmarkStart w:id="32" w:name="sub_1069"/>
      <w:bookmarkStart w:id="33" w:name="sub_1612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3.11. Принимает в порядке, предусмотренном под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9A%D0%A3%D0%9A%D0%9C%D0%A64/Downloads/pril3988-p.doc" \l "sub_10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 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4.1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9A%D0%A3%D0%9A%D0%9C%D0%A64/Downloads/pril3988-p.doc" \l "sub_103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4 настоящего Порядка, решение об отмене определения поставщика (подрядчика, исполнителя), о внесении изменений в извещение об осуществлении закупки, документацию о закупке.</w:t>
      </w:r>
    </w:p>
    <w:p>
      <w:pPr>
        <w:pStyle w:val="Normal"/>
        <w:rPr/>
      </w:pPr>
      <w:bookmarkStart w:id="34" w:name="sub_1612"/>
      <w:bookmarkStart w:id="35" w:name="sub_1613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3.12. Направляет по собственной инициативе либо по инициативе членов единой комиссии, членов экспертных групп запросы в органы государственной власти, органы местного самоуправления и организации независимо от форм собственности о предоставлении ими сведений о соответствии участников закупки условиям допуска к участию в определении поставщиков (подрядчиков, исполнителей), а в случаях, предусмотренных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иные запросы, в том числе о ценах на товары, работы и услуги в целях формирования начальной (максимальной) цены контракта.</w:t>
      </w:r>
    </w:p>
    <w:p>
      <w:pPr>
        <w:pStyle w:val="Normal"/>
        <w:rPr/>
      </w:pPr>
      <w:bookmarkStart w:id="36" w:name="sub_1613"/>
      <w:bookmarkStart w:id="37" w:name="sub_161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3.13. Осуществляет предусмотренны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действия, необходимые для заключения контракта, его изменения, исполнения и расторжения, подписывает контракт, соглашение о внесении изменений или о расторжении контракта, своевременно размещает в ЕИС информацию об изменении и расторжении контракта, а также отчет об исполнении контракта, направляет посредством АИС в Федеральное казначейство необходимую для включения в реестр контрактов информацию и документы о заключении, изменении, исполнении и расторжении контр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1615"/>
      <w:bookmarkStart w:id="39" w:name="sub_1618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.14. Составляет и размещает в ЕИС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rPr/>
      </w:pPr>
      <w:bookmarkStart w:id="40" w:name="sub_1618"/>
      <w:bookmarkStart w:id="41" w:name="sub_1619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 xml:space="preserve">3.15. Осуществляет хранение документов, предусмотренных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.</w:t>
      </w:r>
    </w:p>
    <w:p>
      <w:pPr>
        <w:pStyle w:val="Normal"/>
        <w:rPr/>
      </w:pPr>
      <w:bookmarkStart w:id="42" w:name="sub_1619"/>
      <w:bookmarkStart w:id="43" w:name="sub_1620"/>
      <w:bookmarkEnd w:id="42"/>
      <w:r>
        <w:rPr>
          <w:rFonts w:cs="Times New Roman" w:ascii="Times New Roman" w:hAnsi="Times New Roman"/>
          <w:sz w:val="28"/>
          <w:szCs w:val="28"/>
        </w:rPr>
        <w:t xml:space="preserve">3.16. Выполняет иные полномочия, предусмотренны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за исключением полномочий, выполнение которых в соответствии с настоящим Порядком возложено на уполномоченный орг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/>
      </w:pPr>
      <w:bookmarkStart w:id="44" w:name="sub_1003"/>
      <w:bookmarkEnd w:id="44"/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заимодействие заказчика и уполномоченного учреждения при принятии решения об отмене определения поставщиков (подрядчиков, исполнителей), внесении изменений в документацию о закуп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5" w:name="sub_1003"/>
      <w:bookmarkStart w:id="46" w:name="sub_1003"/>
      <w:bookmarkEnd w:id="4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037"/>
      <w:bookmarkEnd w:id="47"/>
      <w:r>
        <w:rPr>
          <w:rFonts w:cs="Times New Roman" w:ascii="Times New Roman" w:hAnsi="Times New Roman"/>
          <w:sz w:val="28"/>
          <w:szCs w:val="28"/>
        </w:rPr>
        <w:t>4.1. Порядок взаимодействия при принятии заказчиком решения об отмене определения поставщика (подрядчика, исполнителя):</w:t>
      </w:r>
    </w:p>
    <w:p>
      <w:pPr>
        <w:pStyle w:val="Normal"/>
        <w:rPr/>
      </w:pPr>
      <w:bookmarkStart w:id="48" w:name="sub_1037"/>
      <w:bookmarkStart w:id="49" w:name="sub_107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4.1.1. Заказчик в соответствии с настоящим Порядком уведомляет уполномоченное учреждение о принятии решения об отмене определения поставщика (подрядчика, исполнителя) путем его направления в уполномоченное учреждение в день принятия такого решения.</w:t>
      </w:r>
    </w:p>
    <w:p>
      <w:pPr>
        <w:pStyle w:val="Normal"/>
        <w:rPr/>
      </w:pPr>
      <w:bookmarkStart w:id="50" w:name="sub_1071"/>
      <w:bookmarkStart w:id="51" w:name="sub_107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4.1.2. Уполномоченное учреждение в течение дня поступления указанного решения размещает в ЕИС решение об отмене определения поставщика (подрядчика, исполнител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1072"/>
      <w:bookmarkStart w:id="53" w:name="sub_1038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2. Порядок взаимодействия при принятии заказчиком решения о внесении изменений в извещение об осуществлении закупки и (или) в документацию о закупке:</w:t>
      </w:r>
    </w:p>
    <w:p>
      <w:pPr>
        <w:pStyle w:val="Normal"/>
        <w:rPr/>
      </w:pPr>
      <w:bookmarkStart w:id="54" w:name="sub_1038"/>
      <w:bookmarkStart w:id="55" w:name="sub_1081"/>
      <w:bookmarkEnd w:id="54"/>
      <w:r>
        <w:rPr>
          <w:rFonts w:cs="Times New Roman" w:ascii="Times New Roman" w:hAnsi="Times New Roman"/>
          <w:sz w:val="28"/>
          <w:szCs w:val="28"/>
        </w:rPr>
        <w:t>4.2.1. Заказчик в случае принятия решения о внесении изменений в извещение об осуществлении закупки и (или) в документацию о закупке уведомляет об этом уполномоченное учреждение в письменном виде, а также направляет ему соответствующие изменения, в том числе в форме электронного документа</w:t>
      </w:r>
      <w:bookmarkStart w:id="56" w:name="sub_1039"/>
      <w:bookmarkEnd w:id="55"/>
      <w:r>
        <w:rPr>
          <w:rFonts w:cs="Times New Roman" w:ascii="Times New Roman" w:hAnsi="Times New Roman"/>
          <w:sz w:val="28"/>
          <w:szCs w:val="28"/>
        </w:rPr>
        <w:t>.</w:t>
      </w:r>
      <w:bookmarkEnd w:id="43"/>
      <w:bookmarkEnd w:id="5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   А.В. Лип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garantf1://12012604.2/" TargetMode="External"/><Relationship Id="rId5" Type="http://schemas.openxmlformats.org/officeDocument/2006/relationships/hyperlink" Target="garantf1://70253464.0/" TargetMode="External"/><Relationship Id="rId6" Type="http://schemas.openxmlformats.org/officeDocument/2006/relationships/hyperlink" Target="garantf1://70253464.0/" TargetMode="External"/><Relationship Id="rId7" Type="http://schemas.openxmlformats.org/officeDocument/2006/relationships/hyperlink" Target="garantf1://70253464.0/" TargetMode="External"/><Relationship Id="rId8" Type="http://schemas.openxmlformats.org/officeDocument/2006/relationships/hyperlink" Target="garantf1://70253464.0/" TargetMode="External"/><Relationship Id="rId9" Type="http://schemas.openxmlformats.org/officeDocument/2006/relationships/hyperlink" Target="garantf1://70253464.0/" TargetMode="External"/><Relationship Id="rId10" Type="http://schemas.openxmlformats.org/officeDocument/2006/relationships/hyperlink" Target="garantf1://70253464.843/" TargetMode="External"/><Relationship Id="rId11" Type="http://schemas.openxmlformats.org/officeDocument/2006/relationships/hyperlink" Target="garantf1://70253464.0/" TargetMode="External"/><Relationship Id="rId12" Type="http://schemas.openxmlformats.org/officeDocument/2006/relationships/hyperlink" Target="garantf1://70253464.3120/" TargetMode="External"/><Relationship Id="rId13" Type="http://schemas.openxmlformats.org/officeDocument/2006/relationships/hyperlink" Target="garantf1://70253464.0/" TargetMode="External"/><Relationship Id="rId14" Type="http://schemas.openxmlformats.org/officeDocument/2006/relationships/hyperlink" Target="garantf1://70253464.0/" TargetMode="External"/><Relationship Id="rId15" Type="http://schemas.openxmlformats.org/officeDocument/2006/relationships/hyperlink" Target="garantf1://70253464.0/" TargetMode="External"/><Relationship Id="rId16" Type="http://schemas.openxmlformats.org/officeDocument/2006/relationships/hyperlink" Target="garantf1://12084522.0/" TargetMode="External"/><Relationship Id="rId17" Type="http://schemas.openxmlformats.org/officeDocument/2006/relationships/hyperlink" Target="garantf1://70253464.0/" TargetMode="External"/><Relationship Id="rId18" Type="http://schemas.openxmlformats.org/officeDocument/2006/relationships/hyperlink" Target="garantf1://70253464.0/" TargetMode="External"/><Relationship Id="rId19" Type="http://schemas.openxmlformats.org/officeDocument/2006/relationships/hyperlink" Target="garantf1://70253464.0/" TargetMode="External"/><Relationship Id="rId20" Type="http://schemas.openxmlformats.org/officeDocument/2006/relationships/hyperlink" Target="garantf1://70253464.0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39:00Z</dcterms:created>
  <dc:creator>МКУКМЦ4</dc:creator>
  <dc:description/>
  <cp:keywords/>
  <dc:language>en-US</dc:language>
  <cp:lastModifiedBy>Пользователь</cp:lastModifiedBy>
  <cp:lastPrinted>2019-03-07T09:34:00Z</cp:lastPrinted>
  <dcterms:modified xsi:type="dcterms:W3CDTF">2019-03-13T02:33:00Z</dcterms:modified>
  <cp:revision>8</cp:revision>
  <dc:subject/>
  <dc:title/>
</cp:coreProperties>
</file>