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4.03.2019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г. Новотроицк                                          № </w:t>
      </w:r>
      <w:r>
        <w:rPr>
          <w:sz w:val="28"/>
          <w:szCs w:val="28"/>
          <w:u w:val="single"/>
        </w:rPr>
        <w:t>31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Бюджетным кодексом Российской Федерации, Гражданским кодексом Российской Федерации, Федеральным законом                   от 29.12.2015 № 406-ФЗ «О внесении изменений в отдельные законодательные акты Российской Федерации»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  подпунктом 3 пункта 1 статьи 6, статьями 28, 38 Устава муниципального образования город Новотроицк Оренбургской области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12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город Новотроицк                                                                               Д.В. Буфетов                                               </w:t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04.03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принятия решений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далее – Порядок) определяет основания и процедуру признания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(далее – местный бюджет). 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ля целей настоящего Порядка под задолженностью понимается недоимка, не уплаченная в установленный срок, по неналоговым доходам, подлежащим зачислению в местный бюджет, а также пени и штрафы за просрочку указанных платежей (далее – задолженность)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долженность признается безнадежной к взысканию в соответствии с настоящим Порядком в случаях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смерти физического лица – плательщика платежей в бюджет или объявление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изнания банкротом индивидуального предпринимателя – плательщика платежей в бюджет в соответствии с Федеральным законом от 26 октября 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ликвидации организации –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№ 229-ФЗ                  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мимо случаев, предусмотренных пунктом 3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тверждающими документами для признания безнадежной к взысканию задолженности являются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о основанию, указанному в пункте 3.1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свидетельства (справки) о смерти физического лица или копии судебного решения об объявлении физического лица умершим, заверенной в установленном порядке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 (Приложение № 1)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 (Приложение № 2)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о основанию, указанному в пункте 3.2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основанию, указанному в пункте 3.3.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, содержащей сведения о прекращении деятельности в связи с ликвидацией организации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основанию, указанному в пункте 3.4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я решения суда, вступившего в законную силу, об отказе во взыскании задолженности, заверенная надлежащим образом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основанию, указанному в пункте 3.5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№ 229-ФЗ «Об исполнительном производстве»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основанию, указанному в пункте 4 настоящего Порядка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администратора доходов бюджета об учитываемых суммах задолженности по уплате платежей в местный бюджет;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остановления, вступившего в законную силу, о назначении административного наказания, заверенная надлежащим образом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ризнании безнадежной к взысканию задолженности по платежам в местный бюджет принимается администратором доходов на основании акта комиссии о признании безнадежной к взысканию задолженности по платежам в бюджет и о списании задолженности по платежа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(далее – Комиссия), оформляемого в виде акта (Приложение № 3)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должен содержать: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ое наимен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(фамилия, имя, отчество физического лица)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од классификации доходов местного бюджета, по которому учитывается задолженность по платежам в местный бюджет, его наименование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умма задолженности по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умма задолженности по пеням и штрафам по соответствующим платежам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ата принятия решения о признании безнадежной к взысканию задолженности в местный бюджет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подписи членов комиссии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миссия в течение 10 рабочих дней рассматривает, проверяет и анализирует документы, указанные в п. 5 настоящего Порядка, и принимает одно из следующих решение: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ть в признании безнадежной к взысканию и списанию задолженности;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ть безнадежной к взысканию и списанию задолженности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рицательном решении Комиссии проводится дальнейшая работа по взысканию задолженности с должников в соответствии с принятыми рекомендациями Комиссии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став и порядок работы Комиссии утверждается постановлением администрац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Оформленный Комиссией акт </w:t>
      </w:r>
      <w:r>
        <w:rPr>
          <w:rFonts w:cs="Times New Roman" w:ascii="Times New Roman" w:hAnsi="Times New Roman"/>
          <w:sz w:val="28"/>
          <w:szCs w:val="28"/>
        </w:rPr>
        <w:t xml:space="preserve">по рассмотрению вопросов о признании безнадежной к взысканию задолженности по платежам в бюджет муниципального образования город Новотроицк по арендной плате и пеням </w:t>
      </w:r>
      <w:r>
        <w:rPr>
          <w:rFonts w:cs="Times New Roman" w:ascii="Times New Roman" w:hAnsi="Times New Roman"/>
          <w:color w:val="000000"/>
          <w:sz w:val="28"/>
          <w:szCs w:val="28"/>
        </w:rPr>
        <w:t>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утверждается руководителем администратора доходов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писание (восстановление) в бюджетном (бухгалтерском) учете задолженности по платежам в бюджет муниципального образования город Новотроицк осуществляется администратором доходов бюджета на основании принятого им решения о признании безнадежной к взысканию задолженности по платежам в бюджет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атой списания задолженности по платежам в бюджет муниципального образования город Новотроицк по арендной плате и пеням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является дата утверждения администратором доходов акта (решение) комиссии по рассмотрению вопросов о признании безнадежной к взысканию задолженности по платежам в бюджет муниципального образования город Новотроицк по арендной плате и пеням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.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тета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правлению муниципальным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ом администрации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rmal"/>
        <w:spacing w:lineRule="atLeast" w:line="19"/>
        <w:jc w:val="both"/>
        <w:rPr>
          <w:rFonts w:ascii="Helvetica" w:hAnsi="Helvetica" w:cs="Helvetica"/>
          <w:color w:val="33333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С.В. Таскаев</w:t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Приложение № 1 к Порядку принятия</w:t>
      </w:r>
    </w:p>
    <w:p>
      <w:pPr>
        <w:pStyle w:val="Normal"/>
        <w:ind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ab/>
        <w:t xml:space="preserve">решений о признании безнадежной к </w:t>
      </w:r>
    </w:p>
    <w:p>
      <w:pPr>
        <w:pStyle w:val="Normal"/>
        <w:ind w:left="1416"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ысканию задолженности по платежам в </w:t>
      </w:r>
    </w:p>
    <w:p>
      <w:pPr>
        <w:pStyle w:val="Normal"/>
        <w:ind w:left="1416"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и о списании задолженности по </w:t>
      </w:r>
    </w:p>
    <w:p>
      <w:pPr>
        <w:pStyle w:val="Normal"/>
        <w:ind w:left="1416"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ам в бюджет муниципального</w:t>
      </w:r>
    </w:p>
    <w:p>
      <w:pPr>
        <w:pStyle w:val="Normal"/>
        <w:ind w:left="1416" w:firstLine="2829"/>
        <w:jc w:val="both"/>
        <w:rPr/>
      </w:pPr>
      <w:r>
        <w:rPr>
          <w:color w:val="000000"/>
          <w:sz w:val="28"/>
          <w:szCs w:val="28"/>
        </w:rPr>
        <w:t xml:space="preserve">образования город Новотроицк </w:t>
      </w:r>
      <w:r>
        <w:rPr>
          <w:sz w:val="28"/>
          <w:szCs w:val="28"/>
        </w:rPr>
        <w:t xml:space="preserve">по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ой плате и пеням за земельные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 и иное имущество, находящиеся в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, а также за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государственная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е не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а, расположенные на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ind w:left="1416" w:firstLine="2829"/>
        <w:jc w:val="both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1416" w:firstLine="2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а доходов бюджета о принятых мерах по обеспечению взыскания задолженности по платежам в местный бюджет 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организации (фамилия, имя, отчество (при наличии) физического лица, ИНН/ОГРН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, принятые к взысканию задолженности по платежам в 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структурного подразд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ора доходов бюджета, 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осуществляющего функции администратора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доходов соответствующих платежей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Ф.И.О.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</w:t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 к Порядку принятия</w:t>
      </w:r>
    </w:p>
    <w:p>
      <w:pPr>
        <w:pStyle w:val="Normal"/>
        <w:ind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  </w:t>
        <w:tab/>
        <w:t xml:space="preserve">    решений о признании безнадежной к </w:t>
      </w:r>
    </w:p>
    <w:p>
      <w:pPr>
        <w:pStyle w:val="Normal"/>
        <w:ind w:left="2835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взысканию задолженности по 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латежам в бюджет и о списании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задолженности по платежам в бюджет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муниципального образования город </w:t>
      </w:r>
    </w:p>
    <w:p>
      <w:pPr>
        <w:pStyle w:val="Normal"/>
        <w:ind w:left="283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Новотроицк </w:t>
      </w:r>
      <w:r>
        <w:rPr>
          <w:sz w:val="28"/>
          <w:szCs w:val="28"/>
        </w:rPr>
        <w:t xml:space="preserve">по арендной плате и пеням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иска </w:t>
      </w:r>
    </w:p>
    <w:p>
      <w:pPr>
        <w:pStyle w:val="Normal"/>
        <w:autoSpaceDE w:val="false"/>
        <w:ind w:firstLine="708"/>
        <w:jc w:val="center"/>
        <w:rPr/>
      </w:pPr>
      <w:r>
        <w:rPr>
          <w:color w:val="000000"/>
          <w:sz w:val="28"/>
          <w:szCs w:val="28"/>
        </w:rPr>
        <w:t>из отчетности администратора доходов бюджета об учитываемых суммах задолженности по уплате платежей в бюджет муниципального образования город Новотроицк по арендной плате и пеням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4"/>
        <w:gridCol w:w="1715"/>
        <w:gridCol w:w="1715"/>
        <w:gridCol w:w="1769"/>
        <w:gridCol w:w="1769"/>
        <w:gridCol w:w="14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БК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латеж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олжни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образования задолжен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долж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визиты документа – основания для начисления плате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структурного подразделения</w:t>
      </w:r>
    </w:p>
    <w:p>
      <w:pPr>
        <w:pStyle w:val="Normal"/>
        <w:autoSpaceDE w:val="false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ора доходов бюджета,  </w:t>
      </w:r>
    </w:p>
    <w:p>
      <w:pPr>
        <w:pStyle w:val="Normal"/>
        <w:autoSpaceDE w:val="false"/>
        <w:ind w:left="-142" w:hanging="0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осуществляющего функции администратора </w:t>
      </w:r>
    </w:p>
    <w:p>
      <w:pPr>
        <w:pStyle w:val="Normal"/>
        <w:autoSpaceDE w:val="false"/>
        <w:ind w:left="-142" w:hanging="0"/>
        <w:rPr/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доходов соответствующих платежей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 Ф.И.О. </w:t>
      </w:r>
    </w:p>
    <w:p>
      <w:pPr>
        <w:pStyle w:val="Normal"/>
        <w:autoSpaceDE w:val="false"/>
        <w:ind w:left="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</w:t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spacing w:lineRule="atLeast" w:line="19"/>
        <w:ind w:left="42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 к Порядку принятия</w:t>
      </w:r>
    </w:p>
    <w:p>
      <w:pPr>
        <w:pStyle w:val="Normal"/>
        <w:ind w:firstLine="2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  </w:t>
        <w:tab/>
        <w:t xml:space="preserve">    решений о признании безнадежной к </w:t>
      </w:r>
    </w:p>
    <w:p>
      <w:pPr>
        <w:pStyle w:val="Normal"/>
        <w:ind w:left="2835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взысканию задолженности по 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латежам в бюджет и о списании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задолженности по платежам в бюджет 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муниципального образования город </w:t>
      </w:r>
    </w:p>
    <w:p>
      <w:pPr>
        <w:pStyle w:val="Normal"/>
        <w:ind w:left="283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Новотроицк </w:t>
      </w:r>
      <w:r>
        <w:rPr>
          <w:sz w:val="28"/>
          <w:szCs w:val="28"/>
        </w:rPr>
        <w:t xml:space="preserve">по арендной плате и пеням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тверждаю</w:t>
      </w:r>
    </w:p>
    <w:p>
      <w:pPr>
        <w:pStyle w:val="Normal"/>
        <w:autoSpaceDE w:val="false"/>
        <w:ind w:left="-14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Руководитель структурного подразделения</w:t>
      </w:r>
    </w:p>
    <w:p>
      <w:pPr>
        <w:pStyle w:val="Normal"/>
        <w:autoSpaceDE w:val="false"/>
        <w:ind w:left="3398" w:firstLine="85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ора доходов бюджета,  </w:t>
      </w:r>
    </w:p>
    <w:p>
      <w:pPr>
        <w:pStyle w:val="Normal"/>
        <w:autoSpaceDE w:val="false"/>
        <w:ind w:left="3398" w:hanging="0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осуществляющего функции администратора </w:t>
      </w:r>
    </w:p>
    <w:p>
      <w:pPr>
        <w:pStyle w:val="ConsPlusNormal"/>
        <w:spacing w:lineRule="atLeast" w:line="19"/>
        <w:ind w:left="2124" w:firstLine="708"/>
        <w:jc w:val="center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доходов соответствующих платежей </w:t>
      </w:r>
    </w:p>
    <w:p>
      <w:pPr>
        <w:pStyle w:val="ConsPlusNormal"/>
        <w:spacing w:lineRule="atLeast" w:line="19"/>
        <w:ind w:left="2124" w:firstLine="708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8"/>
          <w:szCs w:val="28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_________________________________ </w:t>
      </w:r>
    </w:p>
    <w:p>
      <w:pPr>
        <w:pStyle w:val="ConsPlusNormal"/>
        <w:spacing w:lineRule="atLeast" w:line="19"/>
        <w:ind w:left="4248" w:firstLine="708"/>
        <w:jc w:val="both"/>
        <w:rPr>
          <w:rFonts w:ascii="Times New Roman CYR" w:hAnsi="Times New Roman CYR" w:cs="Times New Roman CYR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>(подпись)  (Ф.И.О.)</w:t>
      </w:r>
    </w:p>
    <w:p>
      <w:pPr>
        <w:pStyle w:val="ConsPlusNormal"/>
        <w:spacing w:lineRule="atLeast" w:line="19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"/>
          <w:sz w:val="28"/>
          <w:szCs w:val="28"/>
          <w:highlight w:val="white"/>
        </w:rPr>
        <w:t xml:space="preserve">                          </w:t>
      </w:r>
      <w:r>
        <w:rPr>
          <w:rFonts w:cs="Times New Roman CYR" w:ascii="Times New Roman CYR" w:hAnsi="Times New Roman CYR"/>
          <w:spacing w:val="2"/>
          <w:sz w:val="28"/>
          <w:szCs w:val="28"/>
          <w:highlight w:val="white"/>
        </w:rPr>
        <w:t xml:space="preserve">«__»_________ ____г.            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(решение)</w:t>
      </w:r>
    </w:p>
    <w:p>
      <w:pPr>
        <w:pStyle w:val="ConsPlusNormal"/>
        <w:spacing w:lineRule="atLeast" w:line="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рассмотрению вопросов о признании безнадежной к взысканию задолженности по платежам в бюджет муниципального образования город Новотроицк по арендной плате и пеням </w:t>
      </w:r>
      <w:r>
        <w:rPr>
          <w:rFonts w:cs="Times New Roman" w:ascii="Times New Roman" w:hAnsi="Times New Roman"/>
          <w:color w:val="000000"/>
          <w:sz w:val="28"/>
          <w:szCs w:val="28"/>
        </w:rPr>
        <w:t>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____</w:t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едставленные документы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знать (не признават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ненужное зачеркнуть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надежной к взысканию задолженность _______________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организации, Ф.И.О. (последнее при наличии) физического лица,   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НН/КПП, ОГРН)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нованию, установленному в пункте ____ Порядка принятия решения </w:t>
      </w:r>
      <w:r>
        <w:rPr>
          <w:rFonts w:cs="Times New Roman" w:ascii="Times New Roman" w:hAnsi="Times New Roman"/>
          <w:sz w:val="28"/>
          <w:szCs w:val="28"/>
        </w:rPr>
        <w:t xml:space="preserve">о признании безнадежной к взысканию задолженности по платежам в бюджет муниципального образования город Новотроицк по арендной плате и пеням </w:t>
      </w:r>
      <w:r>
        <w:rPr>
          <w:rFonts w:cs="Times New Roman" w:ascii="Times New Roman" w:hAnsi="Times New Roman"/>
          <w:color w:val="000000"/>
          <w:sz w:val="28"/>
          <w:szCs w:val="28"/>
        </w:rPr>
        <w:t>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, и списать (не списывать) 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 задолженность по ____________________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ужное написать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сведения о платеже, по которому возникла задолженность, КБК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подлежащей зачислению в бюджет муниципального образования город Новотроицк, согласно справке главного администратора доходов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главного администратора доходов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___» _________ 20__г. № ________ на сумму _______руб. ______коп.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том числе по недоимке ________руб. ______коп., по пени _______руб.,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коп., по штрафам __________руб., _______коп.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____________________________________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(перечисляются документы с указанием реквизитов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_______________ ______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             ______________ _______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_________________ ___________________________________           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_________________ ______________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</w:t>
      </w:r>
    </w:p>
    <w:p>
      <w:pPr>
        <w:pStyle w:val="ConsPlusNormal"/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rFonts w:cs="Times New Roman"/>
      <w:color w:val="106BB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9-03-05T13:49:00Z</cp:lastPrinted>
  <dcterms:modified xsi:type="dcterms:W3CDTF">2019-03-05T10:31:00Z</dcterms:modified>
  <cp:revision>130</cp:revision>
  <dc:subject/>
  <dc:title>            </dc:title>
</cp:coreProperties>
</file>