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  <w:u w:val="single"/>
        </w:rPr>
        <w:t>04.03.2019</w:t>
      </w:r>
      <w:r>
        <w:rPr>
          <w:sz w:val="28"/>
          <w:szCs w:val="28"/>
        </w:rPr>
        <w:t xml:space="preserve">                                     г. Новотроицк                                      №  </w:t>
      </w:r>
      <w:r>
        <w:rPr>
          <w:sz w:val="28"/>
          <w:szCs w:val="28"/>
          <w:u w:val="single"/>
        </w:rPr>
        <w:t xml:space="preserve">309-п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81" w:firstLine="708"/>
        <w:jc w:val="center"/>
        <w:rPr/>
      </w:pPr>
      <w:r>
        <w:rPr>
          <w:sz w:val="28"/>
          <w:szCs w:val="28"/>
        </w:rPr>
        <w:t xml:space="preserve">О признании утратившими силу постановлений администрации муниципального образования город Новотроицк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1. Признать утратившими силу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остановление администрации муниципального образования город Новотроицк от 13.09.2011 № 1551-п «О создании  координационного совета по профессиональной подготовке рабочих кадров и специалистов для организаций муниципального образования город Новотроицк»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.2. Постановление администрации муниципального образования город Новотроицк от 07.08.2012 № 1579-п «О внесении изменений в постановление администрации муниципального образования город Новотроицк от 13.09.2011 № 1551-п».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1.3. Постановление администрации муниципального образования город Новотроицк от 06.11.2013 № 2343-п «О внесении изменений в постановление администрации муниципального образования город Новотроицк от 13.09.2011 № 1551-п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исполнением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Д.В.Буфетов              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41:00Z</dcterms:created>
  <dc:creator>Пользователь</dc:creator>
  <dc:description/>
  <cp:keywords/>
  <dc:language>en-US</dc:language>
  <cp:lastModifiedBy>Пользователь</cp:lastModifiedBy>
  <cp:lastPrinted>2019-03-04T11:14:00Z</cp:lastPrinted>
  <dcterms:modified xsi:type="dcterms:W3CDTF">2019-03-15T04:02:00Z</dcterms:modified>
  <cp:revision>4</cp:revision>
  <dc:subject/>
  <dc:title> </dc:title>
</cp:coreProperties>
</file>