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.01.2019</w:t>
      </w:r>
      <w:r>
        <w:rPr>
          <w:sz w:val="28"/>
          <w:szCs w:val="28"/>
        </w:rPr>
        <w:tab/>
        <w:tab/>
        <w:tab/>
        <w:t xml:space="preserve">                г. Новотроицк</w:t>
        <w:tab/>
        <w:tab/>
        <w:t xml:space="preserve">          </w:t>
        <w:tab/>
        <w:t xml:space="preserve">                 № </w:t>
      </w:r>
      <w:r>
        <w:rPr>
          <w:sz w:val="28"/>
          <w:szCs w:val="28"/>
          <w:u w:val="single"/>
        </w:rPr>
        <w:t>29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лях упорядочения размещения нестационарных торговых объектов и повышения доступности товаров для населения, на основании  Федерального закона от 28.12.2009 № 381-ФЗ «Об основах государственного регулирования торговой деятельности в Российской Федерации», закона Оренбургской области от 04.03.2011 № 4325/1014-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>-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>
          <w:color w:val="000000"/>
        </w:rPr>
      </w:pPr>
      <w:r>
        <w:rPr>
          <w:color w:val="000000"/>
        </w:rPr>
        <w:t>1. Утвердить схему размещения нестационарных торговых объектов на территории муниципального образования город Новотроицк по состоянию на 01.01.2019 согласно приложению.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/>
      </w:pPr>
      <w:r>
        <w:rPr>
          <w:color w:val="000000"/>
        </w:rPr>
        <w:t>2. Считать утратившими силу постановления администрации муниципального образования город Новотроицк от 26.04.2018 № 645-п «Об утверждении схемы размещения нестационарных торговых объектов на территории муниципального образования город Новотроицк», от 27.11.2018 № 2074-п «О внесении изменений в постановление администрации муниципального образования город Новотроицк от 26.04.2018 № 645-п «Об утверждении схемы размещения нестационарных торговых объектов на территории муниципального образования город Новотроицк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</w:t>
      </w:r>
      <w:r>
        <w:rPr>
          <w:spacing w:val="-1"/>
          <w:sz w:val="28"/>
          <w:szCs w:val="28"/>
        </w:rPr>
        <w:t xml:space="preserve">обеспечить официальное опубликование настоящего постановления </w:t>
      </w:r>
      <w:r>
        <w:rPr>
          <w:sz w:val="28"/>
          <w:szCs w:val="28"/>
        </w:rPr>
        <w:t xml:space="preserve">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в газете «Гвардеец труда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в газете «Гвардеец труда», но не ранее 01.01.2019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70"/>
        <w:gridCol w:w="4820"/>
        <w:gridCol w:w="1984"/>
        <w:gridCol w:w="1276"/>
        <w:gridCol w:w="1843"/>
        <w:gridCol w:w="1701"/>
      </w:tblGrid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I163"/>
            <w:bookmarkStart w:id="1" w:name="RANGE!B1%3AI163"/>
            <w:bookmarkEnd w:id="1"/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Новотроицк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5.01.2019</w:t>
            </w:r>
            <w:r>
              <w:rPr/>
              <w:t xml:space="preserve"> № </w:t>
            </w:r>
            <w:r>
              <w:rPr>
                <w:u w:val="single"/>
              </w:rPr>
              <w:t>29-п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4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размещения нестационарных торговых объектов 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Новотроицк по состоянию на 01.01.2019</w:t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и наименование объекта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дастровый номер земельного участка или координаты точек границ территории земельного участка, прочие ориентиры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ециализация объекта (ассортимент реализуемых товаров, услуг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ощадь объекта, кв.м.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основание размещения объекта</w:t>
            </w:r>
          </w:p>
        </w:tc>
      </w:tr>
      <w:tr>
        <w:trPr>
          <w:trHeight w:val="175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договора на право размещения нестационарного торгового объ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договора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оски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отерея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ул. Советская, 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ере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07 от 06.04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0.2021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. кв. 56:42:0230004, ост. «Новотроицк», ул. Советская, 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72 от 06.04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6.01.2019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4014:28, </w:t>
            </w:r>
          </w:p>
          <w:p>
            <w:pPr>
              <w:pStyle w:val="Normal"/>
              <w:rPr/>
            </w:pPr>
            <w:r>
              <w:rPr/>
              <w:t>ост. «Новотроицк», ч/с ул. Совет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5007:38 </w:t>
            </w:r>
          </w:p>
          <w:p>
            <w:pPr>
              <w:pStyle w:val="Normal"/>
              <w:rPr/>
            </w:pPr>
            <w:r>
              <w:rPr/>
              <w:t>ост. «Гагарина» (ориентир: ул. Советская, 1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32006:46, </w:t>
            </w:r>
          </w:p>
          <w:p>
            <w:pPr>
              <w:pStyle w:val="Normal"/>
              <w:rPr/>
            </w:pPr>
            <w:r>
              <w:rPr/>
              <w:t>пр. Металлургов,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56:42:0225011:32, </w:t>
            </w:r>
          </w:p>
          <w:p>
            <w:pPr>
              <w:pStyle w:val="Normal"/>
              <w:rPr/>
            </w:pPr>
            <w:r>
              <w:rPr/>
              <w:t xml:space="preserve">ост. «М. Корецкой» (ориентир: </w:t>
            </w:r>
          </w:p>
          <w:p>
            <w:pPr>
              <w:pStyle w:val="Normal"/>
              <w:rPr/>
            </w:pPr>
            <w:r>
              <w:rPr/>
              <w:t>ул. Советская,82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6006:31, </w:t>
            </w:r>
          </w:p>
          <w:p>
            <w:pPr>
              <w:pStyle w:val="Normal"/>
              <w:rPr/>
            </w:pPr>
            <w:r>
              <w:rPr/>
              <w:t>ост. «Пл. Ленина» (ор-р: ул. Советская, 7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26008:18, ориентир: </w:t>
            </w:r>
          </w:p>
          <w:p>
            <w:pPr>
              <w:pStyle w:val="Normal"/>
              <w:rPr/>
            </w:pPr>
            <w:r>
              <w:rPr/>
              <w:t>ул. Советская, 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д. номер. 56:42:0225005:43, </w:t>
            </w:r>
          </w:p>
          <w:p>
            <w:pPr>
              <w:pStyle w:val="Normal"/>
              <w:rPr/>
            </w:pPr>
            <w:r>
              <w:rPr/>
              <w:t>ост. «Железнодорожная», ул. Комарова, 9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кв. 56:42:0227017, </w:t>
            </w:r>
          </w:p>
          <w:p>
            <w:pPr>
              <w:pStyle w:val="Normal"/>
              <w:rPr/>
            </w:pPr>
            <w:r>
              <w:rPr/>
              <w:t>р-н ост. «пл. Металлургов»,</w:t>
            </w:r>
          </w:p>
          <w:p>
            <w:pPr>
              <w:pStyle w:val="Normal"/>
              <w:rPr/>
            </w:pPr>
            <w:r>
              <w:rPr/>
              <w:t>ор-р: ул. Советская, 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5 от 16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6.08.2021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кв. 56:42:0217007, </w:t>
            </w:r>
          </w:p>
          <w:p>
            <w:pPr>
              <w:pStyle w:val="Normal"/>
              <w:rPr/>
            </w:pPr>
            <w:r>
              <w:rPr/>
              <w:t>р-н ост. «им. Свистунова», ор-р: ул. Мира, 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4 от 1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0.08.2021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Роспечать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. номер. 56:42:0218001:29 </w:t>
            </w:r>
          </w:p>
          <w:p>
            <w:pPr>
              <w:pStyle w:val="Normal"/>
              <w:rPr/>
            </w:pPr>
            <w:r>
              <w:rPr/>
              <w:t>ост. «Ломоносова» (ул. Мира, ч/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79 от 30.08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0.01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Газеты, журнал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рудный, ул. Клубная, район Дома культуры, кад. номер земельного участка 56:42:0702002:12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49 от 26.05.20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6.05.2019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. Комсомольский, 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0 от 15.03.20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1.03.2032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ул. Губина, 3-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8 от 03.12.19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2.2020 д\с от 11.12.14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идер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рудный, ул. Комсомольская,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83 от 23.05.2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3.05.205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Губерля, ул. Школьная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60 от 02.02.2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3.05.2066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юб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Зелёная, ориентир: д.№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32 от 30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6.12.2020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Мечта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Губерля, ул. Школьная, район д. 56-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28 от 23.05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6.04.2019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Тома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Хабарное, ул. Центральная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04 от 07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12.92.15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Аленка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Новорудный, ул. Клубная, район Дома культуры, кад. номер земельного участка  56:42:0702002:1256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43 от 26.05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7.06.2019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Лидер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Ж/д вокзал» ул. Советская,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50 от 07.12.20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не определён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жилого дома в п. Новорудный, </w:t>
            </w:r>
          </w:p>
          <w:p>
            <w:pPr>
              <w:pStyle w:val="Normal"/>
              <w:rPr/>
            </w:pPr>
            <w:r>
              <w:rPr/>
              <w:t>ул. Молодежная,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262 от 17.08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1.2019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 «Свистунова» (ориентир: ул.  Мира, 12), 56:42:0218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02 от 15.08.2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18.02.15 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точная часть кад. кв. 56:42:0202001, </w:t>
            </w:r>
          </w:p>
          <w:p>
            <w:pPr>
              <w:pStyle w:val="Normal"/>
              <w:rPr/>
            </w:pPr>
            <w:r>
              <w:rPr/>
              <w:t>р-н входа на городское кладбище (справ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34 от 12.10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2.10.2020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 остановки «Новотроицк», ориентир ул. Советская, 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06 от 17.05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20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Гагарина», </w:t>
            </w:r>
          </w:p>
          <w:p>
            <w:pPr>
              <w:pStyle w:val="Normal"/>
              <w:rPr/>
            </w:pPr>
            <w:r>
              <w:rPr/>
              <w:t>ул. Советская, 93 кад. номер земельного участка 56:42:0225007: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от 28.04.199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12.2025</w:t>
            </w:r>
          </w:p>
        </w:tc>
      </w:tr>
      <w:tr>
        <w:trPr>
          <w:trHeight w:val="13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Цве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метров по направлению на восток от ориентира (жилой дом),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93, кадастровый номер земельного участка 56:42:0231002:00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14 от 12.07.2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Овощи, фр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н дома по ул. Винокурова,10, юго-западная часть кад.кв.56:42:02240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43 от 09.08.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24.02.15 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Стройматериал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удницкого, район магазина Р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24 от 22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6.06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Стройматериалы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Лесхоз», район д. 50 по ул. Побе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Шаурм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метров по направлению на северо-запад от ориентира (здание магазина). Почтовый адрес ориентира: Оренбургская область, г. Новотроицк, ул. Советская, 8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9 от 30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11.2019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 «Кавказская кухня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37 м. по направлению на север от нежилого здания по ул. Советской, д. 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е пит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78 от 25.04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9.2019</w:t>
            </w:r>
          </w:p>
        </w:tc>
      </w:tr>
      <w:tr>
        <w:trPr>
          <w:trHeight w:val="19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метров по направлению на юг от ориентира (жилой дом). Почтовый адрес ориентира: Оренбургская область,</w:t>
            </w:r>
          </w:p>
          <w:p>
            <w:pPr>
              <w:pStyle w:val="Normal"/>
              <w:rPr/>
            </w:pPr>
            <w:r>
              <w:rPr/>
              <w:t>г. Новотроицк, ул. Советская,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женое, поп-корн, карамельные яблоки, горячая кукуруза и прохладительные напи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98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новочные павильоны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Купец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Железнодорожная», </w:t>
            </w:r>
          </w:p>
          <w:p>
            <w:pPr>
              <w:pStyle w:val="Normal"/>
              <w:rPr/>
            </w:pPr>
            <w:r>
              <w:rPr/>
              <w:t>ориентир: ул. Комарова 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2.201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Кругозор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Винокурова», ч/с ул. Советска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58 от 07.08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01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Шаурма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 по направлению на юго-восток от ориентира (магазин). Почтовый адрес ориентира: Оренбургская область, г. Новотроицк, ул. Советская, 114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е пит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48 от 10.03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ТК «Западный» ул. Уметбаева, 2а </w:t>
            </w:r>
          </w:p>
          <w:p>
            <w:pPr>
              <w:pStyle w:val="Normal"/>
              <w:rPr/>
            </w:pPr>
            <w:r>
              <w:rPr/>
              <w:t>ост. павильон «Кольцо Западно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52 от 01.03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8.02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 метров по направлению на юг от ориентира (нежилое здание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114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49 от 29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6 метров по направлению на запад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Марии Корецкой, 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68 от 26.10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10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метров по направлению на юг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Уральская, 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68 от 26.10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10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метров по направлению на север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е напи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440 от 16.11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11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 метров по направлению на восток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Ломоносова», район ул. Мира, 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М. Корецкой» нечетная сторона по ул. Советской, 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ильоны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Гагарина» (ориентир: </w:t>
            </w:r>
          </w:p>
          <w:p>
            <w:pPr>
              <w:pStyle w:val="Normal"/>
              <w:rPr/>
            </w:pPr>
            <w:r>
              <w:rPr/>
              <w:t>ул. Советская, 9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Новотроицк» (ориентир: </w:t>
            </w:r>
          </w:p>
          <w:p>
            <w:pPr>
              <w:pStyle w:val="Normal"/>
              <w:rPr/>
            </w:pPr>
            <w:r>
              <w:rPr/>
              <w:t>ул. Советская, 10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М. Корецкой» (ориентир: </w:t>
            </w:r>
          </w:p>
          <w:p>
            <w:pPr>
              <w:pStyle w:val="Normal"/>
              <w:rPr/>
            </w:pPr>
            <w:r>
              <w:rPr/>
              <w:t>ул. Советская, 8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Пл. Ленина» (ориентир: ул. Советская, р-н кафе Спо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Железнодорожный вокзал» (ориентир: ул. Советская, 2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Свистунова» (ориентир: ул. Мира,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3-я Уральская» (ориентир: </w:t>
            </w:r>
          </w:p>
          <w:p>
            <w:pPr>
              <w:pStyle w:val="Normal"/>
              <w:rPr/>
            </w:pPr>
            <w:r>
              <w:rPr/>
              <w:t>ул. Уральская,30, кад.кв.56:42:0230008: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43 от 10.04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не определён</w:t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метров по направлению на запад от ориентира «жилой дом», почтовый адрес ориентира: г. Новотроицк, ул. Комарова, 7, часть земельного участка с кадастровым номером 56:42:028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66 от 24.11.201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юго-западной части ориентир (жилой дом)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Мира, д. 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ч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66 от 24.11.201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метра по направлении на запад от ориентира (жилой дом). Почтовый адрес ориентира: г. Новотроицк, ул. Винокурова, д. 12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33 от 26.10.201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7.10.2019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етров по направлению на юго-запад от ориентира (жилой дом). Почтовый адрес ориентира: Оренбургская область, г. Новотроицк, ул. Советская, 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50 от 01.03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28.02.2019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Гагарина» (ул. Советская ч/с) 56:42:0225007: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ул. Уральская  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58 от 10.03.2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01.01.2020 д\с от 05.03.14 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3-я  Уральская» (ор: ул. Уральская, 30) 56:42:023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93 от 23.11.2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 31.12.2020 д\с от 18.02.15 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ома № 74 по ул. Советская 56:42:0226006: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 20.04.2015 по 31.12.2020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Винокурова» ул. Советская,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7 от 14.05.20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1.01.2020</w:t>
            </w:r>
          </w:p>
          <w:p>
            <w:pPr>
              <w:pStyle w:val="Normal"/>
              <w:rPr/>
            </w:pPr>
            <w:r>
              <w:rPr/>
              <w:t xml:space="preserve">д/с от 29.01.1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Продукты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Ломоносава», район ул. Мира, 24, часть земельного участка кадастровый квартал 56:42:0218001:7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, молоко, яйц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28 от 05.10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05.10.2020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метров по направлению на запад от ориентира (жилой дом). Почтовый адрес ориентира: г. Новотроицк, ул. Комарова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61 от 22.08.201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8.2019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метров по направлению на юго-восток от ориентира (жилой дом),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74/1 от 01.06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метров по направлению на юг от ориентира (жилой дом) 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 д.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53 от 10.03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Чебаркульская птица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метров по направлению на север от ориентира (жилой дом)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Уральская, д.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89 от 01.11.201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1.10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 д. № 10а по ул. Винокурова, земельный участок 56:42:0224009:82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-н ост. "М-н Новотроицк", ориентир </w:t>
            </w:r>
          </w:p>
          <w:p>
            <w:pPr>
              <w:pStyle w:val="Normal"/>
              <w:rPr/>
            </w:pPr>
            <w:r>
              <w:rPr/>
              <w:t>ул. Советская, 130 а, 56:42:0224015:11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68 от 28.04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н ДОУ № 35, ориентир ул. Гагарина, 10 а, 56:42:0225006:1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69 от 28.04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метров по направлению на юг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Уральская, 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167 от 28.04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30.04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метров по направлению на запад от ориентира (жилой дом). Почтовый адрес ориентира: г. Новотроицк, ул. Советская, 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06 от 15.06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 15.06.2020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 «Овощи, фрук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метров по направлению на юг от ориентира (жилой дом). Почтовый адрес ориентира: г. Новотроицк, ул. Пушкина,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6 метров по направлению на восток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пр. Комсомольский, 1 «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товары, хозтова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54 от  03.06.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4.2019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ь земельного участка с кадастровым номером 56:42:0231004:43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товары, хоз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93 от 05.12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5.2019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асть земельного участка с кадастровым номером 56:42:0231004:437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асть земельного участка с кадастровым номером 56:42:0231004:43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53 от 31.05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6.04.2019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метров по направлению на север от ориентира (жилой дом). Почтовый адрес ориентира: Оренбургская область,</w:t>
            </w:r>
          </w:p>
          <w:p>
            <w:pPr>
              <w:pStyle w:val="Normal"/>
              <w:rPr/>
            </w:pPr>
            <w:r>
              <w:rPr/>
              <w:t>г. Новотроицк, пр. Металлургов, 38, земельный участок с кадастровым номером 56:42:0232007:1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02 от 10.09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3.03.2019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дома № 36 по ул. Мичурина, </w:t>
            </w:r>
          </w:p>
          <w:p>
            <w:pPr>
              <w:pStyle w:val="Normal"/>
              <w:rPr/>
            </w:pPr>
            <w:r>
              <w:rPr/>
              <w:t>кад. номер з\у 56:42:0217002: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быстр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303 от 10.09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08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тров по направлению на юг от ориентира (нежилое здание). Почтовый адрес ориентира: Оренбургская область, г. Новотроицк, ул. Советская, 114б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е напит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метров по направлению на юг от ориентира (нежилое здание ТЦ «Ринг»), почтовый адрес ориентира: Оренбургская область, г. Новотроицк, ул. Советская, д. 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е напи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440 от 16.11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.11.2019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0 метров по направлению на юг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9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жки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2 м. по направлению на запад от ориентира (жилой дом). Почтовый адрес ориентира: г. Новотроицк, ул. Мира, д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район ост. «Строительный техникум». Почтовый адрес: г. Новотроицк, ул. Советская, 62а, часть участка номер кадастрового квартала 56:42:0226009: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40 м. по направлению на север от ориентира (жилой дом). Почтовый адрес ориентира: г. Новотроицк, ул. Советская, д.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20 м. по направлению на восток от ориентира (МАУЗ БСМП). Почтовый адрес ориентира: г. Новотроицк, ул. Мичурина, д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ост. Новотроицк, </w:t>
            </w:r>
          </w:p>
          <w:p>
            <w:pPr>
              <w:pStyle w:val="Normal"/>
              <w:rPr/>
            </w:pPr>
            <w:r>
              <w:rPr/>
              <w:t>ул. Советская, 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примерно в 25 м. по направлению на юг от ориентира (жилой дом). Почтовый адрес ориентира: г. Новотроицк, </w:t>
            </w:r>
          </w:p>
          <w:p>
            <w:pPr>
              <w:pStyle w:val="Normal"/>
              <w:rPr/>
            </w:pPr>
            <w:r>
              <w:rPr/>
              <w:t>ул. Уральская, д.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Ост. «Марии Корецкой» Почтовый адрес ориентира: г. Новотроицк, ул. Советская, 82 часть участка номер кадастрового квартала 56:42:0225011: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20 м. по направлению на юго-запад от ориентира (нежилое здание) магазин «Перекресток». Почтовый адрес ориентира: г. Новотроицк, ул. Советская, 114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78 от 01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3 м. по направлению на север от ориентира (нежилое здание). Почтовый адрес ориентира: г. Новотроицк, ул. Советская, д.43в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6 от 20.11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ост. Марии Корецкой, ледовый дворец «Победа», почтовый адрес ориентира: г. Новотроицк, ул. Советская, 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6 от 20.11.2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тележ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14 м. по направлению на запад от ориентира (жилое здание). Почтовый адрес ориентира: г. Новотроицк, ул. Советская, д.6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ирож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6 от 20.11.20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1.03.2019</w:t>
            </w:r>
          </w:p>
        </w:tc>
      </w:tr>
      <w:tr>
        <w:trPr>
          <w:trHeight w:val="345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термическая емкость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5 метров по направлению на север от ориентира (нежилое здание) почтовый адрес ориентира: Оренбургская область, ул. Советская, 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 метров по направлению на восток от ориентира (жилой дом) почтовый адрес ориентира: Оренбургская область,  </w:t>
            </w:r>
          </w:p>
          <w:p>
            <w:pPr>
              <w:pStyle w:val="Normal"/>
              <w:rPr/>
            </w:pPr>
            <w:r>
              <w:rPr/>
              <w:t>г. Новотроицк, ул. Советская, д. 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 метров по направлению на север от ориентира (ТК «Люкс»)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метра по направлению на север от ориентира (жилой дом)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Мира, 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новка «Строительный техникум», ориентир киоск «Молоко»,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Советская, д.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ановка «3-я Уральская», ориентир киоск «Молоко»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Уральская, д. 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пл. Ленина», ориентир киоск «Каравай»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63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ермическая емк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«М. Корецкой», ориентир киоск «Каравай»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 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ва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1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зонное каф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Аккермановка, район кадастрового квартала №56:42:0221001:6, р-н оз. Заб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, организация дос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Комсомольский, район кадастрового квартала № 56:42:023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район нежилого помеще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а по ул. Уральско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Урал, район кадастрового квартала 56:42:0402001:23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метров по направлению на юг от ориентира «жилой дом», почтовый адрес ориентира: Оренбургская область </w:t>
            </w:r>
          </w:p>
          <w:p>
            <w:pPr>
              <w:pStyle w:val="Normal"/>
              <w:rPr/>
            </w:pPr>
            <w:r>
              <w:rPr/>
              <w:t>г. Новотроицк, ул. Уральская, 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по адресу: </w:t>
            </w:r>
          </w:p>
          <w:p>
            <w:pPr>
              <w:pStyle w:val="Normal"/>
              <w:rPr/>
            </w:pPr>
            <w:r>
              <w:rPr/>
              <w:t xml:space="preserve">г. Новотроицк, ул. Комарова, 7г, </w:t>
            </w:r>
          </w:p>
          <w:p>
            <w:pPr>
              <w:pStyle w:val="Normal"/>
              <w:rPr/>
            </w:pPr>
            <w:r>
              <w:rPr/>
              <w:t>кад. номер земельного участка 56:42:0225005: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каф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нбургская область, г. Новотроицк, трасса Оренбург-Ор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ладительные напитки, готовые блю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375 от 01.09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8.02.2019</w:t>
            </w:r>
          </w:p>
        </w:tc>
      </w:tr>
      <w:tr>
        <w:trPr>
          <w:trHeight w:val="270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хчевые развалы/Елочные базары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: примерно в 3 метра по направлению на север от ориентира (нежилой здание). Почтовый адрес ориентира: Оренбургская область, г. Новотроицк, ул. Советская, 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, хвойные деревья, торговля рассадой, саженцами, ме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. «3-я Уральская», ч/с ул. Уральская, юго-вост. кад. номер зем уч.. 56:42:0230008:4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т. «3-я Уральская», н/с ул. Уральская, в южной части кад. квартала, номер зем. уч. 56:42:0000000: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т. «Винокурова», н/с ул. Советская, 121 , северо-западная часть кадастрового квартала, номер зем. уч. 56:42:0230002:3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пер. Студенческий, 3, за границами земельного участка </w:t>
            </w:r>
          </w:p>
          <w:p>
            <w:pPr>
              <w:pStyle w:val="Normal"/>
              <w:rPr/>
            </w:pPr>
            <w:r>
              <w:rPr/>
              <w:t>ОАО «Уральская сталь», юго-зап. часть кад. квартала, номер зем. уч. 56:42:0226009: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иентир: ул. Мира, 24а, юго-западная часть кадастрового квартала, ном. зем. уч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:42:0218001: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ост. «Строительный техникум» - территория, прилегающая к магазину «Каравай», ул. Советская нч/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. «М. Корецкой» - территория, прилегающая к магазину «Каравай», </w:t>
            </w:r>
          </w:p>
          <w:p>
            <w:pPr>
              <w:pStyle w:val="Normal"/>
              <w:rPr/>
            </w:pPr>
            <w:r>
              <w:rPr/>
              <w:t>ул. Советская четная ст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/  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3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 метра от ориентира (жилой дом) по направлению на юг, почтовый адрес ориентира: Оренбургская область, г. Новотроицк, ул. Советская, д. 136, часть земельного участка с кадастровым номером 56:42:0224014: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/  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Полимер», </w:t>
            </w:r>
          </w:p>
          <w:p>
            <w:pPr>
              <w:pStyle w:val="Normal"/>
              <w:rPr/>
            </w:pPr>
            <w:r>
              <w:rPr/>
              <w:t>н/с пр. Комсомо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йоне магазина «Магнит» почтовый адрес ориентира: г. Новотроицк, проспект Металлургов 32, часть земельного участка с кадастровым номером 56:42:0232006: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/ 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2-я Уральская», ч/с </w:t>
            </w:r>
          </w:p>
          <w:p>
            <w:pPr>
              <w:pStyle w:val="Normal"/>
              <w:rPr/>
            </w:pPr>
            <w:r>
              <w:rPr/>
              <w:t xml:space="preserve">ул. Уральская, почтовый адрес ориентира: Оренбургская область, г. Новотроицк, </w:t>
            </w:r>
          </w:p>
          <w:p>
            <w:pPr>
              <w:pStyle w:val="Normal"/>
              <w:rPr/>
            </w:pPr>
            <w:r>
              <w:rPr/>
              <w:t>ул. Металлургов, д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/  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кафе «Ван-да»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Гагарина 1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, прилегающая к славянскому базару, ул. Ломоносова 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метров по направлению на запад от ориентира (жилой дом). Почтовый адрес ориентира: г. Новотроицк, ул. Победы, д. 5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Хвойные дерев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4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развалы/Елочные базар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 остановки «Пл. Ленина», </w:t>
            </w:r>
          </w:p>
          <w:p>
            <w:pPr>
              <w:pStyle w:val="Normal"/>
              <w:rPr/>
            </w:pPr>
            <w:r>
              <w:rPr/>
              <w:t>ул. Советская 63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евые культуры, овощи, фрукты/ Хвойные дере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231" w:hRule="atLeast"/>
        </w:trPr>
        <w:tc>
          <w:tcPr>
            <w:tcW w:w="1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ки, палатки и пр.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метров по направлению на север от ориентира (жилой дом). Почтовый адрес ориентира: Оренбургская область, </w:t>
            </w:r>
          </w:p>
          <w:p>
            <w:pPr>
              <w:pStyle w:val="Normal"/>
              <w:rPr/>
            </w:pPr>
            <w:r>
              <w:rPr/>
              <w:t>г. Новотроицк, ул. Мира, 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. «Дом быта», ориентир: г. Новотроицк, ул. Советская,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еленая, 61, (ориентир: </w:t>
            </w:r>
          </w:p>
          <w:p>
            <w:pPr>
              <w:pStyle w:val="Normal"/>
              <w:rPr/>
            </w:pPr>
            <w:r>
              <w:rPr/>
              <w:t>магазин «Магнит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т. 1-ая Уральская, (ориентир: </w:t>
            </w:r>
          </w:p>
          <w:p>
            <w:pPr>
              <w:pStyle w:val="Normal"/>
              <w:rPr/>
            </w:pPr>
            <w:r>
              <w:rPr/>
              <w:t>ул. Уральская,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ома № 19 по ул. М. Корецкой (напротив магазина "Магнит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метров по направлению на запад от ориентира (жилой дом). Почтовый адрес ориентира: Оренбургская область, г. Новотроицк, ул. Советская, 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етров по направлению на северо-запад от ориентира (административное здание). Почтовый адрес ориентира: Оренбургская область, г. Новотроицк, ул. Советская, 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жие овощи и фрукты/ свежемороженая ры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оворудный, район ул. Советская, 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20/136 от 25.05.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6.04.2019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чная торговля, детский дос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кадастровый номер 56:42:0225011:637, площадь в районе административного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ля поп-корном, сладкой ватой, шарами, карнавальной продукцией; детские аттракционы, ярмар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3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осуг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етра по направлению на юго-восток от ориентира (жилой дом), почтовый адрес: Оренбургская область, г. Новотроицк, ул. Севастопольская, д. 1, р-н городского Пар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лоточной торговли, детского досуг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.84 по ул. Советская, кад. номер участка 56:42:0225012:274, р-н Детской площад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етского досуга, прохладительные напитки, мороженно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лоточной торговли, детского досуг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.84 по ул. Советская, кад. номер участка 56:42:0225012:273, р-н Детской площад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етского досуга, прохладительные напитки, морожен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лоточной торговли, детского дос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 д.91 по ул. Советская, координаты точек з\у (межевых знаков): т. №1:363895,80 \3317707,92; т.№2:363890.61\3317719, 04; т. №3:363853,35\3317700,66; т. №4 363858,54 \3317689,97, район «Аллеи Сла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детского досуга, лоточная торг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«Веревочный парк», детского досуг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метров по направлению на восток от ориентира (жилой дом). Почтовый адрес ориентира: Оренбургская область, г. Новотроицк, ул. Советская, 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етского дос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осуг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метров по направлению на восток от ориентира (административного здания). Почтовый адрес ориентира: Оренбургская область: г. Новотроицк, ул. Мира, 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детского дос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тров по направлению на юг от ориентира (жилой дом), почтовый адрес ориентира: Оренбургская область, г. Новотроицк, ул. Зеленая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омонта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8-351 от 15.10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.04.2019</w:t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л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м. по направлению на север от ориентира (нежилое здание). Почтовый адрес ориентира: г. Новотроицк, </w:t>
            </w:r>
          </w:p>
          <w:p>
            <w:pPr>
              <w:pStyle w:val="Normal"/>
              <w:rPr/>
            </w:pPr>
            <w:r>
              <w:rPr/>
              <w:t>ул. Советская, д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-07/203 от 15.07.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03.03.2019</w:t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 xml:space="preserve">Начальник отдела торговли и 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сельского хозяйства администрации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>город Новотроицк                                                                                                                                                                                         У.В. Юдина</w:t>
      </w:r>
    </w:p>
    <w:sectPr>
      <w:type w:val="nextPage"/>
      <w:pgSz w:orient="landscape" w:w="16838" w:h="11906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21:00Z</dcterms:created>
  <dc:creator>Пользователь</dc:creator>
  <dc:description/>
  <cp:keywords/>
  <dc:language>en-US</dc:language>
  <cp:lastModifiedBy>Пользователь</cp:lastModifiedBy>
  <cp:lastPrinted>2019-01-16T10:29:00Z</cp:lastPrinted>
  <dcterms:modified xsi:type="dcterms:W3CDTF">2019-01-16T09:23:00Z</dcterms:modified>
  <cp:revision>28</cp:revision>
  <dc:subject/>
  <dc:title/>
</cp:coreProperties>
</file>