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810</wp:posOffset>
            </wp:positionV>
            <wp:extent cx="476250" cy="65659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Style15"/>
        <w:rPr>
          <w:sz w:val="28"/>
        </w:rPr>
      </w:pPr>
      <w:r>
        <w:rPr>
          <w:sz w:val="28"/>
        </w:rPr>
        <w:t>ГОРОД НОВОТРОИЦК ОРЕНБУРГСКОЙ ОБЛАСТИ</w:t>
      </w:r>
    </w:p>
    <w:p>
      <w:pPr>
        <w:pStyle w:val="Style15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yle15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240" w:leader="none"/>
          <w:tab w:val="left" w:pos="4620" w:leader="none"/>
          <w:tab w:val="left" w:pos="8370" w:leader="none"/>
          <w:tab w:val="right" w:pos="9638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08"/>
          <w:tab w:val="left" w:pos="240" w:leader="none"/>
          <w:tab w:val="left" w:pos="4620" w:leader="none"/>
          <w:tab w:val="left" w:pos="8370" w:leader="none"/>
          <w:tab w:val="right" w:pos="9638" w:leader="none"/>
        </w:tabs>
        <w:ind w:left="-54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02.2019                                    г. Новотроицк                                        № 249-п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изменений в постановление администрации муниципального образования город Новотроицк от 13.04.2015 № 570-п 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sz w:val="28"/>
          <w:szCs w:val="28"/>
        </w:rPr>
        <w:t xml:space="preserve">«Об аттестации руководителей образовательных учреждений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»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28, 38  Устава муниципального образования город Новотроицк Оренбургской област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3.04.2015 № 570-п «Об аттестации руководителей образовательных учреждений муниципального образования город Новотроицк» (в редакции постановления от 03.11.2015 № 2119-п,      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2 к постановлению утвердить в новой редакции согласно приложению.</w:t>
      </w:r>
    </w:p>
    <w:p>
      <w:pPr>
        <w:pStyle w:val="Normal"/>
        <w:ind w:firstLine="709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  <w:t>2. Признать утратившим силу  п.1.2. постановления.</w:t>
      </w:r>
    </w:p>
    <w:p>
      <w:pPr>
        <w:pStyle w:val="Normal"/>
        <w:widowControl w:val="false"/>
        <w:ind w:firstLine="709"/>
        <w:jc w:val="both"/>
        <w:rPr>
          <w:color w:val="7030A0"/>
          <w:sz w:val="28"/>
          <w:szCs w:val="28"/>
          <w:lang w:val="en-US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                                Д.В. Буф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от 19.02.2019 № 249-п</w:t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13.11.2015 № 211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31"/>
        <w:keepNext w:val="true"/>
        <w:keepLines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 xml:space="preserve">аттестационной комиссии по проведению аттестации </w:t>
      </w:r>
    </w:p>
    <w:p>
      <w:pPr>
        <w:pStyle w:val="31"/>
        <w:keepNext w:val="true"/>
        <w:keepLines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оводителя образовательных учреждений </w:t>
      </w:r>
    </w:p>
    <w:p>
      <w:pPr>
        <w:pStyle w:val="31"/>
        <w:keepNext w:val="true"/>
        <w:keepLines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Рузанова Т.А.</w:t>
        <w:tab/>
        <w:t>- заместитель главы муниципального образования город Новотроицк по социальным вопросам.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Карева Т.П.</w:t>
        <w:tab/>
        <w:t>- начальник управления образования администрации     муниципального образования город Новотроицк.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лева Т.В.</w:t>
        <w:tab/>
        <w:tab/>
        <w:t xml:space="preserve">- методист    муниципального  казенного </w:t>
        <w:tab/>
        <w:t xml:space="preserve">учреждения 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ab/>
        <w:t>«Информационный методико-диагностический центр муниципального образования город Новотроицк»                   (по согласованию).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Жарко Е.В.</w:t>
        <w:tab/>
        <w:t>- заместитель начальника управления образования администрации муниципального образования город Новотроицк;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Демидова С.В.</w:t>
        <w:tab/>
        <w:t>- заместитель начальника управления образования администрации муниципального образования город Новотроицк;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Крамаренко О.Н.</w:t>
        <w:tab/>
        <w:t>- главный специалист управления образования администрации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сенова Т.Г.</w:t>
        <w:tab/>
        <w:tab/>
        <w:t xml:space="preserve">- директор муниципального казенного   </w:t>
        <w:tab/>
        <w:t xml:space="preserve">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«Информационный методико-диагностический центр </w:t>
        <w:tab/>
        <w:tab/>
        <w:tab/>
        <w:tab/>
        <w:t xml:space="preserve">муниципального образования город Новотроицк»                           </w:t>
        <w:tab/>
        <w:tab/>
        <w:tab/>
        <w:tab/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 Т.Р.</w:t>
              <w:tab/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 по дошкольному воспитанию муниципального казенного учреждения «Информационный  методико- диагностический центр  муниципального </w:t>
              <w:tab/>
              <w:t>образования город Новотроицк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№3_"/>
    <w:basedOn w:val="Style12"/>
    <w:qFormat/>
    <w:rPr>
      <w:sz w:val="27"/>
      <w:szCs w:val="27"/>
      <w:shd w:fill="FFFFFF" w:val="clear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420"/>
      <w:jc w:val="center"/>
      <w:outlineLvl w:val="2"/>
    </w:pPr>
    <w:rPr>
      <w:sz w:val="27"/>
      <w:szCs w:val="27"/>
      <w:shd w:fill="FFFFFF" w:val="clear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8160" w:after="0"/>
      <w:ind w:hanging="560"/>
      <w:jc w:val="center"/>
    </w:pPr>
    <w:rPr>
      <w:sz w:val="27"/>
      <w:szCs w:val="2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04:00Z</dcterms:created>
  <dc:creator>катя</dc:creator>
  <dc:description/>
  <cp:keywords/>
  <dc:language>en-US</dc:language>
  <cp:lastModifiedBy>Пользователь</cp:lastModifiedBy>
  <cp:lastPrinted>2019-02-15T11:55:00Z</cp:lastPrinted>
  <dcterms:modified xsi:type="dcterms:W3CDTF">2019-02-21T07:51:00Z</dcterms:modified>
  <cp:revision>85</cp:revision>
  <dc:subject/>
  <dc:title>            </dc:title>
</cp:coreProperties>
</file>