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 xml:space="preserve">19.02.2019 </w:t>
      </w:r>
      <w:r>
        <w:rPr>
          <w:rFonts w:eastAsia="Arial Unicode MS"/>
          <w:bCs/>
          <w:sz w:val="28"/>
          <w:szCs w:val="28"/>
        </w:rPr>
        <w:t xml:space="preserve">                                   г. Новотроицк</w:t>
        <w:tab/>
        <w:tab/>
        <w:t xml:space="preserve">  </w:t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248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установлении тарифов на платные дополнительные образовательные услуги, оказываемые в муниципальном дошкольном образовательном автономном учреждении «Детский сад № 37 «Золотой петушок» комбинированного вида г.Новотроицка Оренбургской области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циальных потребностей населения муниципального образования город Новотроицк в получении необходимых и достаточных дополнительных образовательных услуг, в соответствии с Федеральным законом от 06.10.2003 № 131-ФЗ «Об общих принципах организации местного самоуправления в Российской Федерации», Федеральном законом от 29.12.2012 № 273-ФЗ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исьма Министерства образования Российской Федерации от 21.07.1995 № 52-М «Об организации платных дополнительных образовательных услуг», протокола заседания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№ 01 от 06.02.2019, руководствуясь решением городского Совета депутатов муниципального образования город Новотроицк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1.2017 № 338        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Установить тарифы на платные дополнительные образовательные услуги, оказываемые в муниципальном дошкольном образовательном автономном учреждении «Детский сад № 37 «Золотой петушок» комбинированного вида г.Новотроицка Оренбургской области», сверх муниципального задания, согласно прилож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b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567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TextBody"/>
        <w:ind w:firstLine="567"/>
        <w:rPr/>
      </w:pPr>
      <w:r>
        <w:rPr/>
        <w:t>4. Постановление вступает в силу после его официального опубликования в городской газете «Гвардеец труда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Д.В. Буфетов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8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дополнительные образовательные услуги, оказываемые в муниципальном дошкольном образовательном автономном учреждении «Детский сад № 37 «Золотой петушок» комбинированного вида г.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за 1 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академический час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с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с учителем английского языка «Весёлый английский»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хореографией «Танцевальный калейдоскоп»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5:00Z</dcterms:created>
  <dc:creator>jurist3</dc:creator>
  <dc:description/>
  <cp:keywords/>
  <dc:language>en-US</dc:language>
  <cp:lastModifiedBy>Пользователь</cp:lastModifiedBy>
  <cp:lastPrinted>2019-01-21T11:52:00Z</cp:lastPrinted>
  <dcterms:modified xsi:type="dcterms:W3CDTF">2019-03-18T02:08:00Z</dcterms:modified>
  <cp:revision>32</cp:revision>
  <dc:subject/>
  <dc:title>                                                                                                              </dc:title>
</cp:coreProperties>
</file>