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19.02.2019</w:t>
      </w:r>
      <w:r>
        <w:rPr>
          <w:rFonts w:eastAsia="Arial Unicode MS"/>
          <w:bCs/>
          <w:sz w:val="28"/>
          <w:szCs w:val="28"/>
        </w:rPr>
        <w:t xml:space="preserve">                                    г. Новотроицк</w:t>
        <w:tab/>
        <w:tab/>
        <w:tab/>
        <w:t xml:space="preserve">                  № </w:t>
      </w:r>
      <w:r>
        <w:rPr>
          <w:rFonts w:eastAsia="Arial Unicode MS"/>
          <w:bCs/>
          <w:sz w:val="28"/>
          <w:szCs w:val="28"/>
          <w:u w:val="single"/>
        </w:rPr>
        <w:t>246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установлении тарифов на платные дополнительные образовательные услуги, оказываемые в муниципальном дошкольном образовательном автономном учреждении «Детский сад № 18 «Ручеек» комбинированного вида г.Новотроицка Оренбургской области»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социальных потребностей населения муниципального образования город Новотроицк в получении необходимых и достаточных дополнительных образовательных услуг, в соответствии с Федеральным законом от 06.10.2003 № 131-ФЗ «Об общих принципах организации местного самоуправления в Российской Федерации», Федеральном законом от 29.12.2012 № 273-ФЗ «Об образовании в Российской Федерации», на основании постановления Правительства Российской Федерации от 15.08.2013 № 706 «Об утверждении Правил оказания платных образовательных услуг», письма Министерства образования Российской Федерации от 21.07.1995 № 52-М «Об организации платных дополнительных образовательных услуг», протокола заседания комиссии по рассмотрению тарифов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№ 01 от 05.07.2018, руководствуясь решением городского Совета депутатов муниципального образования город Новотроицк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11.2017 № 338         «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, на территории муниципального образования город Новотроицк» и статьями 28, 38 Устава муниципального образования город Новотроицк Оренбургской области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 Установить тарифы на платные дополнительные образовательные услуги, оказываемые в муниципальном дошкольном образовательном автономном учреждении «Детский сад № 18 «Ручеек» комбинированного вида г.Новотроицка Оренбургской области», сверх муниципального задания, согласно прилож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ovotroit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orb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567"/>
        <w:rPr/>
      </w:pPr>
      <w:r>
        <w:rPr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TextBody"/>
        <w:ind w:firstLine="567"/>
        <w:rPr/>
      </w:pPr>
      <w:r>
        <w:rPr/>
        <w:t>4. Постановление вступает в силу после его официального опубликования в городской газете «Гвардеец труда»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Д.В. Буфетов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6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дополнительные образовательные услуги, оказываемые в муниципальном дошкольном образовательном автономном учреждении «Детский сад № 18 «Ручеек» комбинированного вида г.Новотроицка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99"/>
        <w:gridCol w:w="36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риф за 1 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академический час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с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ррекционно-развивающие занятия  с учителем логопедом «Звукари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3">
    <w:name w:val="Основной текст (3)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3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55:00Z</dcterms:created>
  <dc:creator>jurist3</dc:creator>
  <dc:description/>
  <cp:keywords/>
  <dc:language>en-US</dc:language>
  <cp:lastModifiedBy>Пользователь</cp:lastModifiedBy>
  <cp:lastPrinted>2019-02-20T15:43:00Z</cp:lastPrinted>
  <dcterms:modified xsi:type="dcterms:W3CDTF">2019-03-18T02:07:00Z</dcterms:modified>
  <cp:revision>33</cp:revision>
  <dc:subject/>
  <dc:title>                                                                                                              </dc:title>
</cp:coreProperties>
</file>