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9.02.2019</w:t>
        <w:tab/>
        <w:tab/>
        <w:tab/>
        <w:t xml:space="preserve">             г. Новотроицк</w:t>
        <w:tab/>
        <w:tab/>
        <w:tab/>
        <w:tab/>
        <w:t>№  243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2.2013 № 241-п «О создании 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целях исполнения требований ст.10 Федерального закона                   от 3.11.2006 № 174-ФЗ «Об автономных учреждениях», в связи с истечением полномочий наблюдательного совета 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>Внести в постановление администрации муниципального образования город Новотроицк от 13.02.2013 № 241-п «О создании 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иложение № 2 к Постановлению изложить в новой редакции согласно приложению. 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 xml:space="preserve">Признать утратившим силу постановление администрации муниципального образования город Новотроицк от 15.02.2016 № 267-п        «О внесении изменений в постановление администрации муниципального образования город Новотроицк от 13.02.2013 № 241-п», постановление администрации муниципального образования город Новотроицк                     от 09.06.2017 № 894-п «О внесении изменений в постановление администрации муниципального образования город Новотроицк                     от 13.02.2013 № 241-п», постановление администрации муниципального образования город Новотроицк от 26.03.2018 № 451-п «О внесении изменений в постановление администрации муниципального образования город Новотроицк от 13.02.2013 № 241-п «О  создании </w:t>
      </w:r>
      <w:r>
        <w:rPr>
          <w:sz w:val="28"/>
          <w:szCs w:val="28"/>
        </w:rPr>
        <w:t>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, постановление администрации муниципального образования город Новотроицк от 11.12.2018 г. № 2141-п     «О внесении изменений в постановление администрации муниципального образования город Новотроицк от 13.02.2013 № 241-п «О  создании </w:t>
      </w:r>
      <w:r>
        <w:rPr>
          <w:sz w:val="28"/>
          <w:szCs w:val="28"/>
        </w:rPr>
        <w:t>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color w:val="000000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</w:t>
      </w:r>
      <w:r>
        <w:rPr>
          <w:color w:val="000000"/>
          <w:spacing w:val="-8"/>
          <w:sz w:val="28"/>
          <w:szCs w:val="28"/>
        </w:rPr>
        <w:t>обеспечить размещение настоящего постановления на официальном сайте администрации муниципального образования горо</w:t>
      </w:r>
      <w:r>
        <w:rPr>
          <w:color w:val="000000"/>
          <w:sz w:val="28"/>
          <w:szCs w:val="28"/>
        </w:rPr>
        <w:t xml:space="preserve">д Новотроицк </w:t>
      </w:r>
      <w:hyperlink r:id="rId3">
        <w:r>
          <w:rPr>
            <w:rStyle w:val="InternetLink"/>
            <w:sz w:val="28"/>
            <w:szCs w:val="28"/>
            <w:u w:val="none"/>
          </w:rPr>
          <w:t>www.novotroitsk.or</w:t>
        </w:r>
        <w:r>
          <w:rPr>
            <w:rStyle w:val="InternetLink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/>
        <w:t xml:space="preserve"> </w:t>
      </w:r>
      <w:r>
        <w:rPr>
          <w:color w:val="000000"/>
          <w:sz w:val="28"/>
          <w:szCs w:val="28"/>
        </w:rPr>
        <w:t>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 Степаненко Д.С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5. Постановление вступает в силу со дня его подписания. 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ород Новотроицк                                                                                Д.В.Буфетов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>Прилож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>к постановлению администрации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>от 19.02.2019 № 243-п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>к постановлению администрации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>от 13.02.2013 № 241-п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СТА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блюдательного сове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муниципального автономного учрежден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Многофункциональный центр предоставл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осударственных и муниципальных услуг»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89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тепаненко Д.С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заместитель главы муниципального образования город Новотроицк по экономике и инвестициям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аскаев С.В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- председатель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ибе В.Г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директор общества с ограниченной ответственностью «Новотроицкая Строительная Фирма-1»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артамышев А.Г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- председатель постоянной комиссии городского Совета депутатов муниципального образования город Новотроицк по муниципальной собственности и земельным отношениям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аутханова Г.В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- советник директора некоммерческой организации «Гарантийный фонд поддержки субъектов малого и среднего предпринимательства Оренбургской области» (микрофинансовая организация)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Хомяк А.В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- директор муниципального унитарного предприятия «Новотроицкий городской транспорт" муниципального образования город Новотроицк (по согласованию)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080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080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type w:val="nextPage"/>
      <w:pgSz w:w="11918" w:h="16854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Calibri Light;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15:00Z</dcterms:created>
  <dc:creator>Машбюро</dc:creator>
  <dc:description/>
  <cp:keywords/>
  <dc:language>en-US</dc:language>
  <cp:lastModifiedBy>Пользователь</cp:lastModifiedBy>
  <cp:lastPrinted>2019-02-19T10:31:00Z</cp:lastPrinted>
  <dcterms:modified xsi:type="dcterms:W3CDTF">2019-02-21T05:16:00Z</dcterms:modified>
  <cp:revision>4</cp:revision>
  <dc:subject/>
  <dc:title/>
</cp:coreProperties>
</file>