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2.2019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 xml:space="preserve"> </w:t>
        <w:tab/>
        <w:t xml:space="preserve">  № </w:t>
      </w:r>
      <w:r>
        <w:rPr>
          <w:sz w:val="28"/>
          <w:szCs w:val="28"/>
          <w:u w:val="single"/>
        </w:rPr>
        <w:t xml:space="preserve">   230-п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69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5.10.2014 № 1772-п</w:t>
      </w:r>
    </w:p>
    <w:p>
      <w:pPr>
        <w:pStyle w:val="Normal"/>
        <w:shd w:fill="FFFFFF" w:val="clear"/>
        <w:spacing w:lineRule="exact" w:line="326"/>
        <w:ind w:left="269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ложения о порядке поощрения граждан и членов обществе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формирований за активное участие в мероприятиях, способствующих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беспечению правопорядка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род Новотроиц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общения населения муниципального образования город Новотроицк Оренбургской области к участию в мероприятиях, способствующих обеспечению правопорядк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15.10.2014 № 1772-п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» (далее по тексту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ункте 5 приложения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2015 – 2020» заменить словами «2019 – 202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«от 09.09.2014 № 1553-п.» заменить словами «от 22.11.2018 № 1997-п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7 приложения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слова «до 1151,0 рубля» заменить словами «1149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слова «до 1151,0 рубля» заменить словами «1149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слова «до 2874,0 рублей» заменить словами «2298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г» слова «до 2875,0 рублей» заменить словами «2298,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«д» слова «до 5748,0 рублей» заменить словами «5745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е» слова «до 2875,0 рублей» заменить словами «2298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ж» слова «до 2875,0 рублей» заменить словами «2298,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«з» слова «до 5748,0 рублей» заменить словами «5745,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«и» слова «до 5748,0 рублей» заменить словами «5745,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«к» слова «до 11495 рублей» заменить словами «11495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л» слова «до 11495 рублей» заменить словами «5745,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«м» следующего содержания: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  <w:t>«м) участие в качестве народного дружинника в обеспечении охраны общественного порядка и общественной безопасности при проведении массовых мероприятий федерального, регионального или местного значения – 575,0 рублей с учетом налога на доходы физических лиц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«н» следующего содержания: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) </w:t>
      </w:r>
      <w:r>
        <w:rPr>
          <w:color w:val="000000"/>
          <w:spacing w:val="-7"/>
          <w:sz w:val="28"/>
          <w:szCs w:val="28"/>
        </w:rPr>
        <w:t xml:space="preserve">победа в городском конкурсе «Лучший народный дружинник» (постановление администрации муниципального образования город Новотроицк от 22.11.2018 № 1998-п) – 2875,0 </w:t>
      </w:r>
      <w:r>
        <w:rPr>
          <w:sz w:val="28"/>
          <w:szCs w:val="28"/>
        </w:rPr>
        <w:t>рублей с учетом налога на доходы физических лиц.»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Мацвая Ю.Н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  <w:tab/>
        <w:t xml:space="preserve">Постановление вступает в силу после его официального опубликования в газете «Гвардеец труда» </w:t>
      </w:r>
      <w:r>
        <w:rPr>
          <w:sz w:val="28"/>
          <w:szCs w:val="28"/>
        </w:rPr>
        <w:t>и распространяе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5" w:hanging="14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9-02-18T11:26:00Z</cp:lastPrinted>
  <dcterms:modified xsi:type="dcterms:W3CDTF">2019-02-20T04:48:00Z</dcterms:modified>
  <cp:revision>398</cp:revision>
  <dc:subject/>
  <dc:title>            </dc:title>
</cp:coreProperties>
</file>