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5.02.2019  </w:t>
      </w:r>
      <w:r>
        <w:rPr>
          <w:sz w:val="28"/>
          <w:szCs w:val="28"/>
        </w:rPr>
        <w:t xml:space="preserve">                                     г. Новотроицк                                    № </w:t>
      </w:r>
      <w:r>
        <w:rPr>
          <w:sz w:val="28"/>
          <w:szCs w:val="28"/>
          <w:u w:val="single"/>
        </w:rPr>
        <w:t>224-п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21.04.2016 № 699-п </w:t>
      </w:r>
      <w:r>
        <w:rPr>
          <w:sz w:val="28"/>
          <w:szCs w:val="28"/>
        </w:rPr>
        <w:t>«Об утверждении состава общественного совета по вопросам жилищно-коммунального хозяйства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совершенствования работы общественного совета по вопросам жилищно-коммунального хозяйства на территории муниципального образования город Новотроицк (далее – общественный совет), на основании протокола № 13 от 09.11.2018 заседания общественного Совета по реформированию жилищно-коммунального хозяйства на территории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 xml:space="preserve"> от 21.04.2016 № 699-п «Об утверждении состава общественного совета по вопросам жилищно-коммунального хозяйства на территории муниципального образования город Новотроицк» (далее – постановление) внести следующие измен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 А.В. Липатов</w:t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103" w:firstLine="6"/>
        <w:rPr/>
      </w:pPr>
      <w:r>
        <w:rPr>
          <w:sz w:val="28"/>
        </w:rPr>
        <w:t>к постановлению администрации муниципального образования  город Новотроицк</w:t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5.02.2019</w:t>
      </w:r>
      <w:r>
        <w:rPr>
          <w:sz w:val="28"/>
        </w:rPr>
        <w:t xml:space="preserve"> № </w:t>
      </w:r>
      <w:r>
        <w:rPr>
          <w:sz w:val="28"/>
          <w:u w:val="single"/>
        </w:rPr>
        <w:t>224-п</w:t>
      </w:r>
    </w:p>
    <w:p>
      <w:pPr>
        <w:pStyle w:val="Normal"/>
        <w:ind w:left="5103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99-п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 Общественного Совета по вопросам жилищно-коммунального хозяйства на территории муниципального образования город Новотроицк Оренбургской области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едатель Общественного Совет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инская Т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общества с ограниченной ответственностью «</w:t>
            </w:r>
            <w:r>
              <w:rPr>
                <w:bCs/>
                <w:sz w:val="28"/>
                <w:szCs w:val="28"/>
              </w:rPr>
              <w:t>Самоцветы</w:t>
            </w:r>
            <w:r>
              <w:rPr>
                <w:sz w:val="28"/>
                <w:szCs w:val="28"/>
              </w:rPr>
              <w:t>» (по согласованию);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меститель председателя Общественного Совет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тин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товарищества собственников жилья «Комфорт» (по согласованию);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лены Общественного Совет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як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альный руководитель муниципального дошкольного образовательного автономного учреждения «Детский сад № 15» (по согласованию), секретарь Общественного Совета;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иц Г.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юткин В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н П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общества с ограниченной ответственностью «НатурПродукт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шев М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трафт Д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а С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товарищества собственников жилья  «8 Марта»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ляцкая С.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приниматель (по согласованию)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троительству, транспорту,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дорожному и коммунальному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хозяйству администрации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род Новотроицк</w:t>
        <w:tab/>
        <w:t xml:space="preserve">           А.И. Сластени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41:00Z</dcterms:created>
  <dc:creator>Пользователь</dc:creator>
  <dc:description/>
  <cp:keywords/>
  <dc:language>en-US</dc:language>
  <cp:lastModifiedBy>Пользователь</cp:lastModifiedBy>
  <cp:lastPrinted>2019-02-18T14:41:00Z</cp:lastPrinted>
  <dcterms:modified xsi:type="dcterms:W3CDTF">2019-02-19T02:19:00Z</dcterms:modified>
  <cp:revision>10</cp:revision>
  <dc:subject/>
  <dc:title>            </dc:title>
</cp:coreProperties>
</file>