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217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и утверждении комплексного плана по противодействию «теневому» сектору экономики в муниципальном образовании город Новотроицк на 2019-2022 годы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противодействию «теневому» сектору экономики.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межведомственной комиссии по противодействию «теневому» сектору экономики (приложение № 1).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межведомственной комиссии по противодействию «теневому» сектору экономики (приложение № 2);</w:t>
      </w:r>
    </w:p>
    <w:p>
      <w:pPr>
        <w:pStyle w:val="TextBodyIndent"/>
        <w:spacing w:before="0" w:after="0"/>
        <w:ind w:left="0" w:right="6" w:firstLine="709"/>
        <w:jc w:val="both"/>
        <w:rPr/>
      </w:pPr>
      <w:r>
        <w:rPr>
          <w:sz w:val="28"/>
          <w:szCs w:val="28"/>
        </w:rPr>
        <w:t>2.3 Комплексный план противодействия «теневому» бизнесу в муниципальном образовании город Новотроицк на период 2019 – 2022 годы (приложение № 3).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.</w:t>
      </w:r>
    </w:p>
    <w:p>
      <w:pPr>
        <w:pStyle w:val="TextBodyIndent"/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1259" w:right="6" w:hanging="1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right="6" w:hanging="126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tabs>
          <w:tab w:val="clear" w:pos="708"/>
          <w:tab w:val="left" w:pos="7665" w:leader="none"/>
        </w:tabs>
        <w:spacing w:before="0" w:after="0"/>
        <w:ind w:left="1260" w:right="6" w:hanging="126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>Д.В. Буф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Мацваю Ю.Н., Савинцевой Т.Ю., ОСО, ЭО, КУМИ, ОТиСХ, ЮО, Межрайонная ИФНС № 8, МУ МВД России «Орское», Синотовой Л.А.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Черноярова Александра Михайловна, ЭО, ведущий специалис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 (3537) 62-06-00;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ekonom-nvk@mail.orb.ru</w:t>
        </w:r>
      </w:hyperlink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 экз.</w:t>
      </w:r>
    </w:p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-186690</wp:posOffset>
                </wp:positionV>
                <wp:extent cx="278130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1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79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pt;height:94.5pt;mso-wrap-distance-left:9.05pt;mso-wrap-distance-right:9.05pt;mso-wrap-distance-top:0pt;mso-wrap-distance-bottom:0pt;margin-top:-14.7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12.2019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7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ежведомственной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«теневому» сектору эконом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межведомственной комиссии по противодействию «теневому» сектору экономики (далее – Положение) определяет задачи, функции и порядок деятельности межведомственной комиссии по противодействию «теневому» сектору экономики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ами Оренбургской области, правовыми актами органов государственной власти, муниципальными правовыми актами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ля реализации решений комиссии могут издаваться постановления, распоряжения и даваться поручения главой муниципального образования город Новотроиц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Анализ состояния «теневого» сектора экономики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 Выработка мер по сокращению «теневого» сектора экономики городского округа и искоренению причин и условий, способствующих формированию «теневого» сектора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Для реализации задач, возложенных на комиссию, осуществляются следующи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информации, характеризующей ситуацию в «теневом» секторе экономике городского округа в целом, видов деятельности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результатов реализации мероприятий по противодействию «теневому» сектору экономики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ссмотрение предложений о мерах по сокращению уровня «теневой» экономики и искоренению причин, способствующих формированию «теневого» сектора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рекомендаций по осуществлению мероприятий, направленных на сокращение уровня «теневой» экономики и искоренение причин, способствующих формированию «теневого» сектора эконом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существление контроля за выполнением решений, принятых комисс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Комиссия впр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в соответствии с действующим законодательством информацию для рассмотрения вынесенных на ее заседание вопросов, относящихся к деятельност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влекать к участию в своих заседаниях должностных лиц органов государственной власт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, не входящих в состав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правлять предложения и рекомендации по вопросам в соответствии со своими полномоч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вать членами комиссии обязательные для исполнения поручения по вопросам в соответствии со своими полномоч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здавать рабочие группы по отдельным направлениям деятельности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ция председателя, секретаря и членов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начает дату, время и место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круг лиц, приглашаемых на заседание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едательствует на заседани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тверждает повестку дня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его обязанности исполняет замест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и заместителя председателя функции председателя возлагаются на члена комиссии (по согласованию) с правом решающе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работу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овестку дня заседания комиссии с учетом предложения членов комиссии, обеспечивает своевременное направление членам комиссии повестки дня засе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о направляет для ознакомления членам комиссии документы, предоставленные для рассмот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зывает заседание комиссии по согласованию с председателем и оформляет протокол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ет направление членам комиссии протокола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участвует в ее заседаниях с правом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заседаниях, при невозможности присутствовать – заблаговременно извещают секретар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правляют письменные предложения по вопросам повестки дня заседания комиссии, в случае невозможности участия в предстоящем заседании по уважительным причинам (отпуск, командировка, болезнь) секретарю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осят председателю комиссии предложения в повестку д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ют секретарю комиссии материалы по вопросам, подлежащим рассмотрению на засед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частвуют в обсуждении рассматриваемых вопросов и выработке по ним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вправе делегировать свои полномочия (с правом участия в голосовании) своим представителям, о чем предварительно уведомляют секретаря коми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деятельности комисс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седания комиссии считается правомочным, если на нем присутствует не менее половины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комиссии принимается открытым голосованием и считается принятым, если за него проголосовали более половины членов комиссии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Решения комиссии оформляются протоколом, который подписывает председательствую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отокол заседания, включающий в себя принятые комиссией мероприятия, направленные на сокращение «теневого» сектора экономики, рассылается для исполнения всем членам комиссии и приглашенным на заседание в течение пяти рабочих дней после его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7565</wp:posOffset>
                </wp:positionH>
                <wp:positionV relativeFrom="paragraph">
                  <wp:posOffset>-243840</wp:posOffset>
                </wp:positionV>
                <wp:extent cx="2781300" cy="1200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1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79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pt;height:94.5pt;mso-wrap-distance-left:9.05pt;mso-wrap-distance-right:9.05pt;mso-wrap-distance-top:0pt;mso-wrap-distance-bottom:0pt;margin-top:-19.2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12.2019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7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ежведомственной комиссии по противодейств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невому» сектору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757"/>
      </w:tblGrid>
      <w:tr>
        <w:trPr>
          <w:trHeight w:val="1036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жведомственной комиссии:</w:t>
            </w:r>
          </w:p>
        </w:tc>
        <w:tc>
          <w:tcPr>
            <w:tcW w:w="575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город Новотроицк Буфетов Д.В.</w:t>
            </w:r>
          </w:p>
        </w:tc>
      </w:tr>
      <w:tr>
        <w:trPr>
          <w:trHeight w:val="1182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межведомственной комиссии:</w:t>
            </w:r>
          </w:p>
        </w:tc>
        <w:tc>
          <w:tcPr>
            <w:tcW w:w="575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город Новотроицк по экономике и инвестициям</w:t>
            </w:r>
          </w:p>
        </w:tc>
      </w:tr>
      <w:tr>
        <w:trPr>
          <w:trHeight w:val="1140" w:hRule="atLeast"/>
        </w:trPr>
        <w:tc>
          <w:tcPr>
            <w:tcW w:w="35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ежведомственной комиссии: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экономического отдела администрации муниципального образования город Новотроицк Черноярова А.М.</w:t>
            </w:r>
          </w:p>
        </w:tc>
      </w:tr>
      <w:tr>
        <w:trPr>
          <w:trHeight w:val="1116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орговли и сельского хозяйства администрации муниципального образования город Новотроицк Юдина У.В.</w:t>
            </w:r>
          </w:p>
        </w:tc>
      </w:tr>
      <w:tr>
        <w:trPr>
          <w:trHeight w:val="1118" w:hRule="atLeast"/>
        </w:trPr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ород Новотроицк Зайцева И.А.</w:t>
            </w:r>
          </w:p>
        </w:tc>
      </w:tr>
      <w:tr>
        <w:trPr>
          <w:trHeight w:val="1134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едеральной налоговой службы Красильников С.Е.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405" w:hRule="atLeast"/>
        </w:trPr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5 отделения отдела экономической безопасности и противодействия коррупции МУ МВД России «Орское» Игнатенко Е.А. (по согласованию)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Оренбургской области Синотова Л.А.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6590</wp:posOffset>
                </wp:positionH>
                <wp:positionV relativeFrom="paragraph">
                  <wp:posOffset>-320040</wp:posOffset>
                </wp:positionV>
                <wp:extent cx="2781300" cy="1200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1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79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pt;height:94.5pt;mso-wrap-distance-left:9.05pt;mso-wrap-distance-right:9.05pt;mso-wrap-distance-top:0pt;mso-wrap-distance-bottom:0pt;margin-top:-25.2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Приложение № 3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12.2019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7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 противодействия «теневому» бизнесу</w:t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ом образовании город Новотроицк </w:t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9 — 2022 годы</w:t>
      </w:r>
    </w:p>
    <w:p>
      <w:pPr>
        <w:pStyle w:val="Normal"/>
        <w:tabs>
          <w:tab w:val="clear" w:pos="708"/>
          <w:tab w:val="left" w:pos="7500" w:leader="none"/>
          <w:tab w:val="left" w:pos="76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32"/>
        <w:gridCol w:w="2029"/>
        <w:gridCol w:w="1481"/>
        <w:gridCol w:w="246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1.</w:t>
            </w:r>
          </w:p>
        </w:tc>
        <w:tc>
          <w:tcPr>
            <w:tcW w:w="8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jc w:val="center"/>
              <w:rPr/>
            </w:pPr>
            <w:r>
              <w:rPr/>
              <w:t>Информационно – разъяснительная и профилактическая работа</w:t>
            </w:r>
          </w:p>
        </w:tc>
      </w:tr>
      <w:tr>
        <w:trPr>
          <w:trHeight w:val="36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, в том числе путем проведения семинаров, совещаний, публикаций (выступлений) в средствах массовой информации, через официальный сайт информационно-телекоммуникационной сети «Интернет» о благоприятных условиях ведения бизне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граждан, заинтересованных в ведении предпринимательской деятельности, и хозяйствующих субъектов</w:t>
            </w:r>
          </w:p>
        </w:tc>
      </w:tr>
      <w:tr>
        <w:trPr>
          <w:trHeight w:val="55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разъяснительной работы среди населения муниципального образования город Новотроицк, в том числе совместно с представителями правоохранительных, контрольно-надзорных органов, направленной на недопустимость существования «теневого» бизнеса, об ответственности, предусмотренной действующим законодательством РФ, о негативных последствиях для работников сферы «теневого» бизнеса и др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, отдел по связям с общественность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граждан, осуществляющих нелегальный бизнес, к ведению законной предпринимательской деятельност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Горячей линии» для приема сообщений о фактах нелегального бизнеса, нарушениях трудовых прав гражда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, отдел по связям с общественность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итуации и сбор сведений для принятия соответствующих мер уполномоченными органами в рамках компетенц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1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общественными объединениями предпринимателей информационной работы по отказу делового сотрудничества с «теневым» бизнесо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бизнес-сообществ нелегальному бизнес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1.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росов среди граждан и предпринимателей о сферах распространения различных видов нелегального бизне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итуац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1.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опросов противодействия «теневому» бизнесу на заседаниях Совета по развитию малого и среднего бизнеса при администрации муниципального образования город Новотроиц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О г.Новотроицк по экономике и инвестиция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алгоритма пресечения фактов осуществления нелегального бизнес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2</w:t>
            </w:r>
          </w:p>
        </w:tc>
        <w:tc>
          <w:tcPr>
            <w:tcW w:w="8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действующего законодательства в системе противодействия «теневому» сектору экономи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ормативных правовых актов, принятых на всех уровнях, на предмет наличия избыточных требований и других административных барьеров, затрудняющих организацию и ведение законной предпринимательской деятельности, выступающих причинами прекращения легального бизне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редложений по принятию и изменению действующих нормативных правовых актов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регулирующего воздействия проектов нормативно-правовых актов с целью исключения избыточной административной нагрузки на бизне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административного давления на бизне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  <w:tab w:val="left" w:pos="7695" w:leader="none"/>
              </w:tabs>
              <w:rPr/>
            </w:pPr>
            <w:r>
              <w:rPr/>
              <w:t>2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льготного предоставления земельных участков начинающим и действующим субъектам малого и среднего предприниматель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 год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внесению изменений в нормативные акты</w:t>
            </w:r>
          </w:p>
        </w:tc>
      </w:tr>
    </w:tbl>
    <w:p>
      <w:pPr>
        <w:pStyle w:val="Normal"/>
        <w:tabs>
          <w:tab w:val="clear" w:pos="708"/>
          <w:tab w:val="left" w:pos="750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nom-nvk@mail.orb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8:00Z</dcterms:created>
  <dc:creator>Машбюро</dc:creator>
  <dc:description/>
  <cp:keywords/>
  <dc:language>en-US</dc:language>
  <cp:lastModifiedBy>ShvecovaTP</cp:lastModifiedBy>
  <cp:lastPrinted>2020-01-16T09:40:00Z</cp:lastPrinted>
  <dcterms:modified xsi:type="dcterms:W3CDTF">2020-01-17T10:59:00Z</dcterms:modified>
  <cp:revision>95</cp:revision>
  <dc:subject/>
  <dc:title/>
</cp:coreProperties>
</file>