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3.02.2019 </w:t>
      </w:r>
      <w:r>
        <w:rPr>
          <w:sz w:val="28"/>
          <w:szCs w:val="28"/>
        </w:rPr>
        <w:t xml:space="preserve">                                      г. Новотроицк                               № </w:t>
      </w:r>
      <w:r>
        <w:rPr>
          <w:sz w:val="28"/>
          <w:szCs w:val="28"/>
          <w:u w:val="single"/>
        </w:rPr>
        <w:t xml:space="preserve"> 214 - п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внесении изменений в 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>от 17.11.2014 № 2097-п «Об утверждении координатора, ответственного секретаря и представителей органов местного самоуправления для участия в трехсторонней комиссии  по регулированию социально-трудовых отношений в муниципальном образовании город Новотроиц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«О городской  трехсторонней комиссии по регулированию социально-трудовых отношений в муниципальном образовании город Новотроицк», утвержденным решением городского Совета депутатов муниципального образования город Новотроицк Оренбургской области  от 25.02.2014 № 507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Внести в </w:t>
      </w:r>
      <w:r>
        <w:rPr>
          <w:spacing w:val="-6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 xml:space="preserve">от 17.11.2014 № 2097-п  «Об утверждении координатора, ответственного секретаря и представителей органов местного самоуправления для участия в трехсторонней комиссии  по регулированию социально-трудовых отношений в муниципальном образовании город Новотроицк» (далее – постановление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356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наименовании приложения к </w:t>
      </w:r>
      <w:r>
        <w:rPr>
          <w:spacing w:val="-6"/>
          <w:sz w:val="28"/>
          <w:szCs w:val="28"/>
        </w:rPr>
        <w:t>постановлению слова «стороны администрации» заменить словами «стороны органов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Куниртаева А.Р.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А.В.Липат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13.02.2019  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 xml:space="preserve">214 – п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     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jc w:val="both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17.11.2014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 xml:space="preserve"> 2097 –  п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трехсторонней комиссии по регулированию социально-трудовых отношений в муниципальном образовании город Новотроицк стороны органов местного самоуправления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стороны: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меститель главы муниципального образования город Новотроицк по  экономике и инвестициям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трехсторонней комиссии: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чальник отдела по социальной работе и трудовым отношениям администрации муниципального образования город Новотроицк.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3:50:00Z</dcterms:created>
  <dc:creator>Пользователь</dc:creator>
  <dc:description/>
  <cp:keywords/>
  <dc:language>en-US</dc:language>
  <cp:lastModifiedBy>Пользователь</cp:lastModifiedBy>
  <cp:lastPrinted>2019-02-15T11:06:00Z</cp:lastPrinted>
  <dcterms:modified xsi:type="dcterms:W3CDTF">2019-02-15T05:14:00Z</dcterms:modified>
  <cp:revision>13</cp:revision>
  <dc:subject/>
  <dc:title>            </dc:title>
</cp:coreProperties>
</file>