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73660</wp:posOffset>
            </wp:positionV>
            <wp:extent cx="43815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13.02.2019</w:t>
      </w:r>
      <w:r>
        <w:rPr>
          <w:sz w:val="28"/>
          <w:szCs w:val="28"/>
        </w:rPr>
        <w:t xml:space="preserve">                                   г. Новотроицк                                         </w:t>
      </w:r>
      <w:r>
        <w:rPr>
          <w:sz w:val="28"/>
          <w:szCs w:val="28"/>
          <w:u w:val="single"/>
        </w:rPr>
        <w:t>№ 21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/>
      </w:pPr>
      <w:r>
        <w:rPr>
          <w:szCs w:val="28"/>
        </w:rPr>
        <w:t xml:space="preserve">О введении дополнительных санитарно-противоэпидемических (профилактических) мероприятий по предупреждению заболеваемости гриппом и острыми респираторными заболеваниями среди населения </w:t>
      </w:r>
    </w:p>
    <w:p>
      <w:pPr>
        <w:pStyle w:val="TextBody"/>
        <w:ind w:firstLine="708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 город Новотроицк</w:t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ind w:firstLine="708"/>
        <w:rPr>
          <w:szCs w:val="28"/>
        </w:rPr>
      </w:pPr>
      <w:r>
        <w:rPr>
          <w:szCs w:val="28"/>
        </w:rPr>
        <w:t xml:space="preserve">В целях ограничения распространения гриппа, острых респираторных вирусных инфекций (далее – ОРВИ) и внебольничных пневмоний среди населения  муниципального  образования город Новотроицк, в  соответствии  со  статьей  30  Федерального закона  от  21.11.2011  № 323-ФЗ «Об основах охраны здоровья граждан в  Российской Федерации», статьями 31, 51 Федерального закона от 30.03.1999 № 52-ФЗ «О санитарно-эпидемиологическом благополучии населения», санитарно-эпидемиологическими правилами «Профилактика гриппа и других острых респираторных вирусных инфекций» СП 3.1.2.3117-13, утвержденными постановлением    Главного    государственного   санитарного   врача   РФ   от 18.11.2013 № 63, разделом </w:t>
      </w:r>
      <w:r>
        <w:rPr>
          <w:szCs w:val="28"/>
          <w:lang w:val="en-US"/>
        </w:rPr>
        <w:t>II</w:t>
      </w:r>
      <w:r>
        <w:rPr>
          <w:szCs w:val="28"/>
        </w:rPr>
        <w:t xml:space="preserve"> «Плана подготовки и проведения мероприятий на период заболеваемости гриппом и ОРВИ в Оренбургской области», утвержденного решением областной санитарно-противоэпидемической комиссии от 21.09.2018 № 3 «О мерах профилактики гриппа и острых респираторных вирусных инфекций в эпидемический сезон 2018-2019 гг.», указом Губернатора  Оренбургской области от 11.02.2019 № 59-ук «О введении дополнительных санитарно-противоэпидемических (профилактических) мероприятий по предупреждению заболеваемости гриппом и острыми респираторными вирусными инфекциями среди населения Оренбургской области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. Председателю комитета по культуре администрации муниципального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образования город Новотроицк Штарку В.А., председателю комитета по физической культуре, спорту и туризму администрации муниципального образования город Новотроицк Шапилову С.Н.: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.1. Организовать         контроль        за        проведением        санитарно-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противоэпидемических мероприятий на период подъема заболеваемости гриппом и ОРВИ в подведомственных учреждениях (соблюдение температурного и масочного режимов, проведение  текущей  дезинфекции, проветривание  помещений, от</w:t>
        <w:softHyphen/>
        <w:t>странение от работы лиц с признаками гриппа и ОРВИ);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.2. Ограничить  проведение всех  видов культурно-массовых и спортив</w:t>
        <w:softHyphen/>
        <w:t>ных мероприятий, сопровождающихся скоплением людей в закрытых помещениях, до стабилизации заболеваемости.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. Начальнику управления образования администрации муниципального образования город Новотроицк Каревой Т.П.: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.1. Отменить «кабинетную» систему в муниципальных образовательных учреждениях;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.2. Отменить совмещенные уроки учащихся нескольких классов, факультативные занятия, работу кружков и спортивных секций;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.3. Проводить обязательный осмотр и опрос детей (утренний фильтр) в детских дошкольных, общеобразовательных учреждениях и учреждениях дополнительного образования для выявления лиц с признаками респираторного заболевания;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.4. Обеспечить достоверный учет посещаемости детей и подростков в образовательных учреждениях (включая учреждения дополнительного образования) в разрезе классов (групп) с выяснением причин их отсутствия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.5. Обеспечить своевременную изоляцию детей, учащихся и персонала с признаками респираторного заболевания в образовательных учреждениях всех типов;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.6. Обеспечить предоставление оперативной информации о посещаемости и заболеваемости гриппом и ОРВИ детей и сотрудников в образовательных учреждениях в Юго-Восточный территориальный отдел Управления Роспотребнадзора по Оренбургской области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.7. Продолжить разъяснительную работу с родителями, педагогами, учащимися о необходимости своевременного обращения за медицинской помощью в случае появления признаков респираторного заболевания и мерах профилактики.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3. Рекомендовать руководителям предприятий и организаций, независимо от организационно-правовой формы, индивидуальным предпринимателям, осуществляющим автомобильные пассажирские перевозки, проводить текущую влажную дезинфекцию автомобильных салонов не менее 2-х раз в смену.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4. Руководителям учреждений, предприятий, организаций, независимо от организационно-правовой формы, оказывающих услуги населению, в том числе образовательных учреждений всех типов, организаций торговли, общественного питания, коммунально-бытового обслуживания, рекомендовать: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4.1. Соблюдать масочный режим;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4.2. Обеспечить соблюдение температурного режима в помещениях, режима проветривания и текущей дезинфекции, «санации» воздушной среды с использованием бактерицидных облучателей, необходимых условий для надлежащей гигиены рук (мыло, сушилки для рук, бумажные полотенца)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4.3. Организовать выявление и отстранение от работы лиц с признаками острых респираторных заболеваний;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4.4. Организовать регламентированные перерывы для проведения влажной уборки с применением дезинфицирующих средств и проветривания помещений, известив о времени перерывов население, посредством размещения информации в удобных и доступных местах для граждан.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5. Юридическим лицам независимо от организационно-правовой формы, осуществляющих фармацевтическую деятельность, рекомендовать: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5.1. Осуществлять бесперебойное и полное обеспечение населения противовирусными препаратами для профилактики и лечения гриппа и ОРВИ, средствами индивидуальной защиты;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5.2. Ввести в аптеках масочный режим работы сотрудник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 Отделу   по   связям  с  общественностью  администрации  муниципального образования город Новотроицк (Куниртаева А.Р.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. Организовать информирование населения о мерах личной и общественной профилактики гриппа и ОРВ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2. Обеспечить опубликование данного постановления в газете «Гвардеец труда» и  размещение  на  официальном  сайте администрации муниципального 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 Постановление    вступает   в  силу  со  дня  подписания  и   подлежит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нию в газете «Гвардеец труд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 Новотроицк                                                        А.В. Липатов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99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00:00Z</dcterms:created>
  <dc:creator>Пользователь</dc:creator>
  <dc:description/>
  <cp:keywords/>
  <dc:language>en-US</dc:language>
  <cp:lastModifiedBy>Пользователь</cp:lastModifiedBy>
  <cp:lastPrinted>2019-02-15T10:24:00Z</cp:lastPrinted>
  <dcterms:modified xsi:type="dcterms:W3CDTF">2019-02-18T03:07:00Z</dcterms:modified>
  <cp:revision>127</cp:revision>
  <dc:subject/>
  <dc:title>            </dc:title>
</cp:coreProperties>
</file>