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4960</wp:posOffset>
            </wp:positionH>
            <wp:positionV relativeFrom="paragraph">
              <wp:posOffset>12065</wp:posOffset>
            </wp:positionV>
            <wp:extent cx="398780" cy="5924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            </w:t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ГОРОД НОВОТРОИЦК ОРЕНБУРГСКОЙ ОБЛАСТИ</w:t>
      </w:r>
    </w:p>
    <w:p>
      <w:pPr>
        <w:pStyle w:val="Style15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9"/>
          <w:tab w:val="left" w:pos="4820" w:leader="none"/>
        </w:tabs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0" w:name="_Hlk528221798"/>
      <w:bookmarkStart w:id="1" w:name="_Hlk528221798"/>
      <w:bookmarkEnd w:id="1"/>
    </w:p>
    <w:p>
      <w:pPr>
        <w:pStyle w:val="Normal"/>
        <w:tabs>
          <w:tab w:val="clear" w:pos="709"/>
          <w:tab w:val="left" w:pos="4395" w:leader="none"/>
          <w:tab w:val="left" w:pos="4678" w:leader="none"/>
        </w:tabs>
        <w:rPr>
          <w:sz w:val="28"/>
          <w:szCs w:val="28"/>
          <w:u w:val="single"/>
        </w:rPr>
      </w:pPr>
      <w:r>
        <w:rPr>
          <w:sz w:val="28"/>
          <w:szCs w:val="28"/>
        </w:rPr>
        <w:t>25.12.2019                                      г. Новотроицк                                    № 2124-п</w:t>
      </w:r>
    </w:p>
    <w:p>
      <w:pPr>
        <w:pStyle w:val="TextBody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bookmarkStart w:id="2" w:name="_Hlk528221376"/>
      <w:bookmarkEnd w:id="2"/>
      <w:r>
        <w:rPr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го образования город Новотроицк от 24.04.2009  № 736-п                 «О создании комиссии по работе с уведомлениями о проведен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убличных мероприятий на территории 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род Новотроицк» 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536" w:leader="none"/>
        </w:tabs>
        <w:ind w:right="140" w:hanging="0"/>
        <w:jc w:val="both"/>
        <w:rPr/>
      </w:pPr>
      <w:r>
        <w:rPr>
          <w:sz w:val="28"/>
          <w:szCs w:val="28"/>
        </w:rPr>
        <w:tab/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 целью определения порядка работы с уведомлениями о проведении публичных мероприятий на территории  муниципального образования город Новотроицк в администрации муниципального образования город Новотроицк, в соответствии со статьями 6, 7, 8 Закона Оренбургской области от 26.12.2008 № 2689/575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-ОЗ «О порядке подачи уведомления о проведении публичного мероприятия на территории Оренбургской области», статьями 28, 38 Устава муниципального образования город Новотроицк Оренбургской области: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нести в  постановление администрации муниципального образования город Новотроицк от Новотроицк от 24.04.2009  № 736-п                 «О создании комиссии по работе с уведомлениями о проведении публичных мероприятий на территории муниципального образования город Новотроицк» (в редакции постановления главы муниципального образования город Новотроицк от 24.04.2009  № 736-п, постановлений администрации муниципального образования город Новотроицк  от 29.06.2012  № 1241-п,   от 03.06.2014  № 923-п, от 26.01.2016  № 110-п, от 19.10.2016  № 1806-п, далее – постановление) следующие изменения:</w:t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Приложение № 2 к постановлению изложить в новой редакции согласно приложению № 1.</w:t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2. Отделу  по  связям  с  общественностью  администрации муниципального образования город Новотроицк (Куниртаева А.Р.) обеспечить опубликование настоящего постановления в газете «Гвардеец труда» и размещение на официальном сайте администрации муниципального образования город Новотроицк 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novotroitsk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orb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 xml:space="preserve"> в сети «Интернет».</w:t>
      </w:r>
    </w:p>
    <w:p>
      <w:pPr>
        <w:pStyle w:val="Normal"/>
        <w:tabs>
          <w:tab w:val="clear" w:pos="709"/>
          <w:tab w:val="left" w:pos="1134" w:leader="none"/>
        </w:tabs>
        <w:ind w:right="-1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исполнением настоящего постановления возложить на заместителя главы муниципального образования город Новотроицк – руководителя аппарата Мацвая Ю.Н. </w:t>
      </w:r>
    </w:p>
    <w:p>
      <w:pPr>
        <w:pStyle w:val="Normal"/>
        <w:tabs>
          <w:tab w:val="clear" w:pos="709"/>
          <w:tab w:val="left" w:pos="1134" w:leader="none"/>
        </w:tabs>
        <w:ind w:right="-19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 Постановл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 Новотроицк                                                                               Д.В. Буфетов</w:t>
      </w:r>
    </w:p>
    <w:p>
      <w:pPr>
        <w:pStyle w:val="Normal"/>
        <w:tabs>
          <w:tab w:val="clear" w:pos="709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     </w:t>
      </w:r>
    </w:p>
    <w:p>
      <w:pPr>
        <w:pStyle w:val="Normal"/>
        <w:tabs>
          <w:tab w:val="clear" w:pos="709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3" w:name="_Hlk528221798"/>
      <w:bookmarkStart w:id="4" w:name="_Hlk528221376"/>
      <w:bookmarkStart w:id="5" w:name="_Hlk528221798"/>
      <w:bookmarkStart w:id="6" w:name="_Hlk528221376"/>
      <w:bookmarkEnd w:id="5"/>
      <w:bookmarkEnd w:id="6"/>
    </w:p>
    <w:p>
      <w:pPr>
        <w:pStyle w:val="Normal"/>
        <w:tabs>
          <w:tab w:val="clear" w:pos="709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660" w:leader="none"/>
        </w:tabs>
        <w:ind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ind w:left="1418" w:hanging="1418"/>
        <w:jc w:val="both"/>
        <w:rPr/>
      </w:pPr>
      <w:r>
        <w:rPr>
          <w:sz w:val="28"/>
          <w:szCs w:val="28"/>
        </w:rPr>
        <w:t xml:space="preserve">Разослано: Мацваю Ю.Н., Агаповой Н.И., Куниртаевой А.Р., ОП № 3 МУ МВД России «Орское», членам комиссии, в дело. </w:t>
      </w:r>
    </w:p>
    <w:p>
      <w:pPr>
        <w:pStyle w:val="Normal"/>
        <w:tabs>
          <w:tab w:val="clear" w:pos="709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678" w:leader="none"/>
          <w:tab w:val="left" w:pos="4820" w:leader="none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гапова Н.И. </w:t>
      </w:r>
    </w:p>
    <w:p>
      <w:pPr>
        <w:pStyle w:val="Normal"/>
        <w:tabs>
          <w:tab w:val="clear" w:pos="709"/>
          <w:tab w:val="left" w:pos="4678" w:leader="none"/>
          <w:tab w:val="left" w:pos="4820" w:leader="none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(3537) 64 42 68</w:t>
      </w:r>
    </w:p>
    <w:p>
      <w:pPr>
        <w:pStyle w:val="Normal"/>
        <w:tabs>
          <w:tab w:val="clear" w:pos="709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0 экз.</w:t>
      </w:r>
    </w:p>
    <w:tbl>
      <w:tblPr>
        <w:tblW w:w="4394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</w:tblGrid>
      <w:tr>
        <w:trPr/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 Новотроицк</w:t>
            </w:r>
          </w:p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5.12.2019   №  2124-п</w:t>
            </w:r>
          </w:p>
          <w:p>
            <w:pPr>
              <w:pStyle w:val="Normal"/>
              <w:tabs>
                <w:tab w:val="clear" w:pos="709"/>
                <w:tab w:val="left" w:pos="5387" w:leader="none"/>
              </w:tabs>
              <w:ind w:left="4248" w:right="328"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9"/>
          <w:tab w:val="left" w:pos="5387" w:leader="none"/>
        </w:tabs>
        <w:ind w:left="4248" w:firstLine="70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394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</w:tblGrid>
      <w:tr>
        <w:trPr/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ind w:firstLine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tabs>
                <w:tab w:val="clear" w:pos="709"/>
                <w:tab w:val="left" w:pos="5387" w:leader="none"/>
              </w:tabs>
              <w:ind w:firstLine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главы</w:t>
            </w:r>
          </w:p>
          <w:p>
            <w:pPr>
              <w:pStyle w:val="Normal"/>
              <w:tabs>
                <w:tab w:val="clear" w:pos="709"/>
                <w:tab w:val="left" w:pos="5387" w:leader="none"/>
              </w:tabs>
              <w:ind w:firstLine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tabs>
                <w:tab w:val="clear" w:pos="709"/>
                <w:tab w:val="left" w:pos="5387" w:leader="none"/>
              </w:tabs>
              <w:ind w:firstLine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 Новотроицк</w:t>
            </w:r>
          </w:p>
          <w:p>
            <w:pPr>
              <w:pStyle w:val="Normal"/>
              <w:tabs>
                <w:tab w:val="clear" w:pos="709"/>
                <w:tab w:val="left" w:pos="5387" w:leader="none"/>
              </w:tabs>
              <w:ind w:firstLine="317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т 24.04.2009 № 736-п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 коми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работе с уведомлениями о проведении публичных мероприятий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территории  муниципального образования город Новотроиц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387"/>
      </w:tblGrid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цва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й Николаевич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before="0" w:after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 образования город Новотроицк – руководитель аппарата, председатель комиссии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йце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ина Алексеевна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юридического отдела администрации муниципального образования город Новотроицк, заместитель председателя комиссии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омаре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ил Александрович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before="0" w:after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архитектуры и градостроительства администрации муниципального образования город Новотроицк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бород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й Викторович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before="0" w:after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гражданской защиты администрации муниципального образования город Новотроицк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чевск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атерина Ивановна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 протокольного отдела администрации муниципального образования город Новотроицк</w:t>
            </w:r>
          </w:p>
        </w:tc>
      </w:tr>
    </w:tbl>
    <w:p>
      <w:pPr>
        <w:pStyle w:val="Normal"/>
        <w:tabs>
          <w:tab w:val="clear" w:pos="709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rFonts w:ascii="Segoe UI" w:hAnsi="Segoe UI" w:cs="Segoe UI"/>
      <w:sz w:val="18"/>
      <w:szCs w:val="18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b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11:23:00Z</dcterms:created>
  <dc:creator>Пользователь</dc:creator>
  <dc:description/>
  <cp:keywords/>
  <dc:language>en-US</dc:language>
  <cp:lastModifiedBy>ghukovaek</cp:lastModifiedBy>
  <cp:lastPrinted>2019-12-25T16:15:00Z</cp:lastPrinted>
  <dcterms:modified xsi:type="dcterms:W3CDTF">2019-12-25T11:17:00Z</dcterms:modified>
  <cp:revision>97</cp:revision>
  <dc:subject/>
  <dc:title>            </dc:title>
</cp:coreProperties>
</file>