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24.12.2019</w:t>
      </w:r>
      <w:r>
        <w:rPr>
          <w:sz w:val="27"/>
          <w:szCs w:val="27"/>
        </w:rPr>
        <w:t xml:space="preserve">                                 г. Новотроицк                                     № </w:t>
      </w:r>
      <w:r>
        <w:rPr>
          <w:sz w:val="27"/>
          <w:szCs w:val="27"/>
          <w:u w:val="single"/>
        </w:rPr>
        <w:t>2113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ния город Новотроицк от 02.11.2018 № 1884-п «Об утверждении муниципальной программы «Повышение качества жизни отдельных категорий населения муниципального образования город Новотроицк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19-2024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7"/>
          <w:szCs w:val="27"/>
        </w:rPr>
        <w:t xml:space="preserve">02.11.2018 № 1884-п </w:t>
      </w:r>
      <w:r>
        <w:rPr>
          <w:sz w:val="27"/>
          <w:szCs w:val="27"/>
          <w:lang w:val="ru-RU"/>
        </w:rPr>
        <w:t xml:space="preserve">«Об утверждении муниципальной программы </w:t>
      </w:r>
      <w:r>
        <w:rPr>
          <w:sz w:val="27"/>
          <w:szCs w:val="27"/>
        </w:rPr>
        <w:t>«Повышение качества жизни отдельных категорий населе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муниципального образования город Новотроицк на 2019-2024 годы</w:t>
      </w:r>
      <w:r>
        <w:rPr>
          <w:sz w:val="27"/>
          <w:szCs w:val="27"/>
          <w:lang w:val="ru-RU"/>
        </w:rPr>
        <w:t>»</w:t>
      </w:r>
      <w:r>
        <w:rPr>
          <w:rFonts w:eastAsia="Calibri"/>
          <w:sz w:val="27"/>
          <w:szCs w:val="27"/>
        </w:rPr>
        <w:t xml:space="preserve"> (далее –  Программа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7"/>
          <w:szCs w:val="27"/>
        </w:rPr>
        <w:t>1.1. В паспорте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</w:rPr>
        <w:t>1.1.1. Раздел «</w:t>
      </w:r>
      <w:r>
        <w:rPr>
          <w:bCs/>
          <w:sz w:val="27"/>
          <w:szCs w:val="27"/>
        </w:rPr>
        <w:t>Соисполнители программы</w:t>
      </w:r>
      <w:r>
        <w:rPr>
          <w:rFonts w:eastAsia="Calibri"/>
          <w:sz w:val="27"/>
          <w:szCs w:val="27"/>
        </w:rPr>
        <w:t>» дополнить словами «</w:t>
      </w:r>
      <w:r>
        <w:rPr>
          <w:rFonts w:eastAsia="Calibri"/>
          <w:bCs/>
          <w:sz w:val="27"/>
          <w:szCs w:val="27"/>
        </w:rPr>
        <w:t xml:space="preserve">Финансовое управление </w:t>
      </w:r>
      <w:r>
        <w:rPr>
          <w:rFonts w:eastAsia="Calibri"/>
          <w:sz w:val="27"/>
          <w:szCs w:val="27"/>
        </w:rPr>
        <w:t>администрации муниципального образования город Новотроицк</w:t>
      </w:r>
      <w:r>
        <w:rPr>
          <w:rFonts w:eastAsia="Calibri"/>
          <w:bCs/>
          <w:sz w:val="27"/>
          <w:szCs w:val="27"/>
        </w:rPr>
        <w:t>»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1.1.2. Р</w:t>
      </w:r>
      <w:r>
        <w:rPr>
          <w:rFonts w:eastAsia="Calibri"/>
          <w:sz w:val="27"/>
          <w:szCs w:val="27"/>
        </w:rPr>
        <w:t>аздел</w:t>
      </w:r>
      <w:r>
        <w:rPr>
          <w:bCs/>
          <w:sz w:val="27"/>
          <w:szCs w:val="27"/>
        </w:rPr>
        <w:t xml:space="preserve"> «Участники программы» </w:t>
      </w:r>
      <w:r>
        <w:rPr>
          <w:rFonts w:eastAsia="Calibri"/>
          <w:sz w:val="27"/>
          <w:szCs w:val="27"/>
        </w:rPr>
        <w:t>дополнить словами «</w:t>
      </w:r>
      <w:r>
        <w:rPr>
          <w:bCs/>
          <w:sz w:val="27"/>
          <w:szCs w:val="27"/>
        </w:rPr>
        <w:t>Малообеспеченные и социально незащищенные категории граждан».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bCs/>
          <w:sz w:val="27"/>
          <w:szCs w:val="27"/>
        </w:rPr>
        <w:t>1.1.3. Р</w:t>
      </w:r>
      <w:r>
        <w:rPr>
          <w:rFonts w:eastAsia="Calibri"/>
          <w:sz w:val="27"/>
          <w:szCs w:val="27"/>
        </w:rPr>
        <w:t>аздел</w:t>
      </w:r>
      <w:r>
        <w:rPr>
          <w:bCs/>
          <w:sz w:val="27"/>
          <w:szCs w:val="27"/>
          <w:lang w:val="en-US" w:eastAsia="en-US"/>
        </w:rPr>
        <w:t xml:space="preserve"> «Основные целевые индикаторы и показатели программы» </w:t>
      </w:r>
      <w:r>
        <w:rPr>
          <w:rFonts w:eastAsia="Calibri"/>
          <w:sz w:val="27"/>
          <w:szCs w:val="27"/>
        </w:rPr>
        <w:t>дополнить пунктом 5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</w:rPr>
        <w:t xml:space="preserve">«5. </w:t>
      </w:r>
      <w:r>
        <w:rPr>
          <w:sz w:val="27"/>
          <w:szCs w:val="27"/>
        </w:rPr>
        <w:t>Доля граждан, получивших льготу по земельному налогу и налогу на имущество физических лиц, в общем числе обратившихся, имеющих право на получение льготы по местным налогам в соответствии с нормативными правовыми актами представительного органа муниципального образования город Новотроиц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лаву </w:t>
      </w:r>
      <w:r>
        <w:rPr>
          <w:rFonts w:eastAsia="Calibri" w:cs="Times New Roman" w:ascii="Times New Roman" w:hAnsi="Times New Roman"/>
          <w:sz w:val="27"/>
          <w:szCs w:val="27"/>
        </w:rPr>
        <w:t>Программы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Характеристика текущего состояния социальной сферы реализации муниципальной Программы» дополнить текстом: «</w:t>
      </w:r>
      <w:r>
        <w:rPr>
          <w:rFonts w:cs="Times New Roman" w:ascii="Times New Roman" w:hAnsi="Times New Roman"/>
          <w:sz w:val="27"/>
          <w:szCs w:val="27"/>
        </w:rPr>
        <w:t>Органами местного самоуправления  принимаются важные решения по совершенствованию системы социальной поддержки граждан, развивается законодательная база. В Оренбургской области сформирована система социальной поддержки граждан, структурными элементами которой являются граждане и семьи - получатели мер социаль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жнейшими качественными характеристиками системы социальной поддержки граждан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пределение полномочий по предоставлению мер социальной поддержки гражданам между Российской Федерацией, Оренбургской областью и муниципальным образованием город Новотроиц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имущественно заявительный принцип предоставления мер социальной поддержки гражданам (посредством обращения граждан или их законных представителей в письменной или электронной фор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грамму на основании решений городского Совета депутатов муниципального образования город от 06 апреля 2017 года № 250 «Об утверждении Положения «О земельном налоге на территории муниципального образования город Новотроицк» в новой редакции» (с учетом внесенных изменений) и от 27 октября № 182 «Об установлении налога на имущество физических лиц на территории муниципального образования город Новотроицк» (с учетом изменений) включены налоговые расх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части освобождения от уплаты земельного нало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10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тераны и инвалиды Великой Отечественной во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дители погибших при исполнении воинского долга военно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5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ждане, имеющие на иждивении троих и более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овершеннолетние налогоплательщики в возрасте до 1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валиды III, II и I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 или ранее по достижении возраста, дающего право на страховую пенсию по старости; </w:t>
      </w:r>
    </w:p>
    <w:p>
      <w:pPr>
        <w:pStyle w:val="ConsPlus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тераны и инвалиды боевых дей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в редакции Закона Российской Федерации от 18 июня 1992 года №  3061-1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 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  № 2-ФЗ «О социальных гарантиях гражданам, подвергшимся радиационному воздействию вследствие ядерных испытаний на Семипалатинском полигоне».</w:t>
      </w:r>
    </w:p>
    <w:p>
      <w:pPr>
        <w:pStyle w:val="ConsPlus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части освобождения от уплаты налога на имущество физических лиц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7"/>
          <w:szCs w:val="27"/>
        </w:rPr>
        <w:t>граждане, имеющие на иждивении троих и более несовершеннолетних детей;</w:t>
      </w:r>
    </w:p>
    <w:p>
      <w:pPr>
        <w:pStyle w:val="ConsPlus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овершеннолетние налогоплательщики в возрасте до 18 лет;</w:t>
      </w:r>
    </w:p>
    <w:p>
      <w:pPr>
        <w:pStyle w:val="ConsPlusNormal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валиды III групп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ждане, уволенные с военной службы или призывавшиеся на военные сборы, выполняющие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и имеющие удостоверения "Ветеран боевых действ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дители военнослужащих и работников правоохранительных органов, погибших при выполнении воинского долга, служебных обязанностей в условиях вооруженных конфликтов международного и немеждународ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оставление льгот окажет влияние на выполнение целевых значений показателей (индикаторов) Программы, приведенных в </w:t>
      </w:r>
      <w:hyperlink w:anchor="P28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риложении №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сурсн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обеспеч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ализации Программы за счет налоговых расходов представлено в приложении № 3 к Программ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 Главу </w:t>
      </w:r>
      <w:r>
        <w:rPr>
          <w:rFonts w:eastAsia="Calibri" w:cs="Times New Roman" w:ascii="Times New Roman" w:hAnsi="Times New Roman"/>
          <w:bCs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>ы «</w:t>
      </w:r>
      <w:r>
        <w:rPr>
          <w:rFonts w:cs="Times New Roman" w:ascii="Times New Roman" w:hAnsi="Times New Roman"/>
          <w:bCs/>
          <w:sz w:val="27"/>
          <w:szCs w:val="27"/>
        </w:rPr>
        <w:t>Описание основных целей и задач Программы» дополнить словами: «П</w:t>
      </w:r>
      <w:r>
        <w:rPr>
          <w:rFonts w:cs="Times New Roman" w:ascii="Times New Roman" w:hAnsi="Times New Roman"/>
          <w:sz w:val="27"/>
          <w:szCs w:val="27"/>
        </w:rPr>
        <w:t>редоставление налоговых льгот по местным налогам отдельным категориям граждан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4. </w:t>
      </w:r>
      <w:r>
        <w:rPr>
          <w:rFonts w:eastAsia="Calibri"/>
          <w:bCs/>
          <w:sz w:val="27"/>
          <w:szCs w:val="27"/>
        </w:rPr>
        <w:t xml:space="preserve">Приложение № 1 к Программе «Перечень целевых индикаторов программы» </w:t>
      </w:r>
      <w:r>
        <w:rPr>
          <w:rFonts w:eastAsia="Arial Unicode MS"/>
          <w:sz w:val="27"/>
          <w:szCs w:val="27"/>
        </w:rPr>
        <w:t>изложить в новой редакции согласно приложению № 1</w:t>
      </w:r>
      <w:r>
        <w:rPr>
          <w:sz w:val="27"/>
          <w:szCs w:val="27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5. </w:t>
      </w:r>
      <w:r>
        <w:rPr>
          <w:rFonts w:eastAsia="Calibri"/>
          <w:bCs/>
          <w:sz w:val="27"/>
          <w:szCs w:val="27"/>
        </w:rPr>
        <w:t>Приложение № 2 к Программе «П</w:t>
      </w:r>
      <w:r>
        <w:rPr>
          <w:rFonts w:eastAsia="Arial Unicode MS"/>
          <w:sz w:val="27"/>
          <w:szCs w:val="27"/>
        </w:rPr>
        <w:t xml:space="preserve">еречень основных мероприятий муниципальной программы» </w:t>
        <w:tab/>
        <w:t xml:space="preserve">изложить в новой редакции согласно приложению № 2. 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1.6.  Приложение № 3 к Программе «Ресурсное обеспечение реализации муниципальной программы» изложить в новой редакции </w:t>
      </w:r>
      <w:r>
        <w:rPr>
          <w:rFonts w:eastAsia="Arial Unicode MS"/>
          <w:sz w:val="27"/>
          <w:szCs w:val="27"/>
        </w:rPr>
        <w:t>согласно   приложению № 3.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</w:rPr>
        <w:t xml:space="preserve">5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</w:rPr>
      </w:pPr>
      <w:bookmarkStart w:id="0" w:name="sub_1300"/>
      <w:bookmarkEnd w:id="0"/>
      <w:r>
        <w:rPr>
          <w:sz w:val="28"/>
          <w:szCs w:val="28"/>
          <w:lang w:eastAsia="en-US"/>
        </w:rPr>
        <w:t>Разослано: </w:t>
      </w:r>
      <w:r>
        <w:rPr>
          <w:sz w:val="28"/>
          <w:szCs w:val="28"/>
        </w:rPr>
        <w:t>Рузановой Т.А., ФУ, ЭО, ОБУиО МКУ «АХЦ МО г. Новотроицк», ОСРиТО, ОСО, в дело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О.Ю. Неверова 675570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45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>10</w:t>
      </w:r>
      <w:r>
        <w:rPr/>
        <w:t xml:space="preserve"> экз.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24.12.2019  </w:t>
            </w: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113-п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1275"/>
        <w:gridCol w:w="851"/>
        <w:gridCol w:w="850"/>
        <w:gridCol w:w="851"/>
        <w:gridCol w:w="850"/>
        <w:gridCol w:w="851"/>
        <w:gridCol w:w="709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«Повышение качества жизни отдельных категорий населения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19-2024 годы»</w:t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Количество муниципальных служащих, получивших пенсию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firstLine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7"/>
                <w:szCs w:val="27"/>
              </w:rPr>
              <w:t xml:space="preserve">отдельных категорий граждан, </w:t>
            </w:r>
            <w:r>
              <w:rPr>
                <w:sz w:val="27"/>
                <w:szCs w:val="27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граждан, получивших льготу по земельному налогу и налогу на имущество   физических лиц, в общем числе обратившихся, имеющих право на получение льготы по местным налогам в соответствии с нормативными правовыми актами представительного органа муниципального образования город Новотроиц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en-US"/>
        </w:rPr>
        <w:t xml:space="preserve">Приложение № </w:t>
      </w:r>
      <w:r>
        <w:rPr>
          <w:bCs/>
          <w:sz w:val="28"/>
          <w:szCs w:val="28"/>
        </w:rPr>
        <w:t>2</w:t>
      </w:r>
    </w:p>
    <w:p>
      <w:pPr>
        <w:pStyle w:val="Normal"/>
        <w:ind w:left="992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к муниципальной Программе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bCs/>
          <w:sz w:val="28"/>
          <w:szCs w:val="28"/>
        </w:rPr>
        <w:t>«Повышение  качества жизни отдельных категорий населения муниципального образования город Новотроицк на 2019-2024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Arial Unicode MS"/>
          <w:b/>
          <w:sz w:val="28"/>
          <w:szCs w:val="28"/>
        </w:rPr>
        <w:t xml:space="preserve">ПЕРЕЧЕНЬ </w:t>
        <w:br/>
      </w:r>
      <w:r>
        <w:rPr>
          <w:rFonts w:eastAsia="Arial Unicode MS"/>
          <w:sz w:val="28"/>
          <w:szCs w:val="28"/>
        </w:rPr>
        <w:t xml:space="preserve">основных мероприятий муниципальной программы </w:t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111"/>
        <w:gridCol w:w="142"/>
        <w:gridCol w:w="4785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раткое описание)</w:t>
            </w:r>
          </w:p>
        </w:tc>
      </w:tr>
      <w:tr>
        <w:trPr>
          <w:trHeight w:val="330" w:hRule="atLeast"/>
        </w:trPr>
        <w:tc>
          <w:tcPr>
            <w:tcW w:w="1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Выплата   пенсии за выслугу лет  муниципальным служащим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Улучшение качества жизни пенсионеров – бывших муниципальных служащих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итет по управлению муниципальным имуществом администрации муниципального образования город Новотроицк, жилищный отдел администрации муниципального образования город Новотрои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Улучшение жилищных условий отдельных категорий граждан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5" w:hanging="0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и на реализацию программ социально ориентированным некоммерческим общественным организациям, направленных на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образования город Новотроицк (отдел по социальной работе и трудовым отношениям), </w:t>
            </w:r>
            <w:r>
              <w:rPr>
                <w:bCs/>
                <w:sz w:val="27"/>
                <w:szCs w:val="27"/>
              </w:rPr>
              <w:t>социально ориентированные некоммерческ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Совершенствование механизма партнерских отношений между органами местного самоуправления и социально ориентированными некоммерческими организациями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ю и осуществление мероприятий по работе с детьми и молодежью по следующим направлениям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а)  патриотическое воспитание молодежи;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Воспитание у молодежи гражданской позиции, нравственных взглядов, содержанием которых является любовь к Отечеству, уважение истории, готовности к выполнению гражданского долга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б) организация занятости подростков в летний период, попавших в социально—опасную жизненную ситуацию и (или) социально – психологическое  сопровождение подростков и молодежи, оказавшихся в трудной жизненной ситуации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уховное и морально – нравственное развитие подростков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нтеграция инвалидов в общество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спитание культуры толерантности и межнационального согласия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налоговых льгот представительным органом местного самоуправления муниципального образования город Новотроицк  отдельным категориям граждан по земельному налогу и налогу на имущество физических лиц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нижение уровня бедно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6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2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24.12.2019  </w:t>
            </w: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113-п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color w:val="FF0000"/>
                <w:lang w:val="ru-RU"/>
              </w:rPr>
            </w:pPr>
            <w:r>
              <w:rPr>
                <w:bCs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  <w:p>
            <w:pPr>
              <w:pStyle w:val="TextBodyIndent"/>
              <w:ind w:hanging="0"/>
              <w:jc w:val="left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1" w:name="sub_1300"/>
      <w:bookmarkEnd w:id="1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993"/>
        <w:gridCol w:w="992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09 298,636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5 474,23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>73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22 774,136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32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31 597,236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1 597,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 756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73</w:t>
            </w:r>
            <w:r>
              <w:rPr>
                <w:sz w:val="28"/>
                <w:szCs w:val="28"/>
                <w:vertAlign w:val="superscript"/>
              </w:rPr>
              <w:t xml:space="preserve"> 824,4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73</w:t>
            </w:r>
            <w:r>
              <w:rPr>
                <w:sz w:val="28"/>
                <w:szCs w:val="28"/>
                <w:vertAlign w:val="superscript"/>
              </w:rPr>
              <w:t xml:space="preserve">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 0501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6 221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</w:tr>
      <w:tr>
        <w:trPr>
          <w:trHeight w:val="19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</w:t>
            </w:r>
            <w:r>
              <w:rPr>
                <w:color w:val="000000"/>
                <w:vertAlign w:val="superscript"/>
              </w:rPr>
              <w:t xml:space="preserve">  17 476,3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7 476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сего: 10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 45 942,5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5 942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9 501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3 877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877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79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4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 168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1 16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628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62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6.1.06.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39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540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 xml:space="preserve">: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color w:val="000000"/>
                <w:sz w:val="28"/>
                <w:szCs w:val="28"/>
                <w:vertAlign w:val="superscript"/>
              </w:rPr>
              <w:t>4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 2 587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color w:val="000000"/>
                <w:sz w:val="28"/>
                <w:szCs w:val="28"/>
                <w:vertAlign w:val="superscript"/>
              </w:rPr>
              <w:t>2 587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6.1.06.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96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8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22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vertAlign w:val="superscript"/>
              </w:rPr>
              <w:t>12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отдельным категориям граждан по земельному налогу и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Всего: 11 343,600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финансовое управлени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земельному нал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6 006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5 337,6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89,600</w:t>
            </w:r>
          </w:p>
          <w:p>
            <w:pPr>
              <w:pStyle w:val="Normal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BEA45DEBF715DE2C8EB2C31D4696A62F4150C3EA93EA946AFFF563D632F8820615D12E7E22C88BEC4757E7B6C2C3FE3AC64187C245835EB871C5IBLC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20:00Z</dcterms:created>
  <dc:creator>oks-ynovokova</dc:creator>
  <dc:description/>
  <cp:keywords/>
  <dc:language>en-US</dc:language>
  <cp:lastModifiedBy>Пользователь</cp:lastModifiedBy>
  <cp:lastPrinted>2019-12-25T16:06:00Z</cp:lastPrinted>
  <dcterms:modified xsi:type="dcterms:W3CDTF">2019-12-25T10:16:00Z</dcterms:modified>
  <cp:revision>14</cp:revision>
  <dc:subject/>
  <dc:title>Приложение</dc:title>
</cp:coreProperties>
</file>