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6065</wp:posOffset>
            </wp:positionH>
            <wp:positionV relativeFrom="paragraph">
              <wp:posOffset>26035</wp:posOffset>
            </wp:positionV>
            <wp:extent cx="523875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ОБРАЗОВАНИЯ 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>ГОРОД НОВОТРОИЦК ОРЕНБУРГСКОЙ ОБЛАСТ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>24.12.2019</w:t>
      </w:r>
      <w:r>
        <w:rPr>
          <w:sz w:val="28"/>
          <w:szCs w:val="28"/>
        </w:rPr>
        <w:t xml:space="preserve">                                   </w:t>
      </w:r>
      <w:r>
        <w:rPr>
          <w:sz w:val="27"/>
          <w:szCs w:val="27"/>
        </w:rPr>
        <w:t xml:space="preserve">г. Новотроицк                                №  </w:t>
      </w:r>
      <w:r>
        <w:rPr>
          <w:sz w:val="27"/>
          <w:szCs w:val="27"/>
          <w:u w:val="single"/>
        </w:rPr>
        <w:t>2105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10.2017 № 1779-п</w:t>
        <w:tab/>
        <w:t xml:space="preserve"> «Об утверждении муниципальной программы «Реализация муниципальной политики в муниципальном образовании город Новотроицк Оренбургской области на 2018-2022 годы»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.1 ст. 179 Бюджетного кодекса Российской Федерации,  п.п.  8, 10, 28, 29, 32  п. 1 ст. 16 Федерального закона от 06.10.2003 № 131-ФЗ «Об общих принципах организации местного самоуправления в Российской Федерации» и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муниципального образования город Новотроицк от 23.10.2017 № 1779-п «Об утверждении муниципальной программы «Реализация муниципальной политики в муниципальном образовании город Новотроицк Оренбургской области на 2018-2022 годы» (далее – Постановление)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риложение к Постано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Строку «Участники Программы» паспорта Муниципальной программы дополнить: «Комитет по строительству, транспорту, дорожному и коммунальному хозяйству администрации муниципального образования город Новотроицк» (далее  - КСТДиКХ)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2. Строку «Объемы бюджетных ассигнований программы с разбивкой по годам» паспорта Муниципальной программы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Всего: 471 702,95941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8 – 87 096,178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– 103 183,8763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– 94 083,835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– 93 672,7350 тыс. рублей;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2022 – 93 666,335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441 697,69441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  80 160,878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  97 426,0763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  88 340,03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  87 922,535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  87 922,535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обла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8 255,800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  3 028,6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  1 330,2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  1 316,2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  1 322,6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  1 316,2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федераль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21 617,100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  3 906,7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  4 427,6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  4 427,6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  4 427,6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  4 427,600 тыс.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к Программе изложить в новой редакции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Style21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экономике и инвестициям.</w:t>
      </w:r>
    </w:p>
    <w:p>
      <w:pPr>
        <w:pStyle w:val="Style21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1418" w:hanging="1418"/>
        <w:jc w:val="both"/>
        <w:rPr/>
      </w:pPr>
      <w:r>
        <w:rPr>
          <w:sz w:val="28"/>
          <w:szCs w:val="28"/>
        </w:rPr>
        <w:t>Разослано: ОСО, ФУ, ЭО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.И. Габитова 62-06-00 (16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7 экз.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759200" cy="1301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постановлению администрации муниципального образования 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u w:val="single"/>
                                    </w:rPr>
                                    <w:t>24.12.2019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u w:val="single"/>
                                    </w:rPr>
                                    <w:t>2105-п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 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kern w:val="2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Программ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02.5pt;mso-wrap-distance-left:9pt;mso-wrap-distance-right:0pt;mso-wrap-distance-top:0pt;mso-wrap-distance-bottom:0pt;margin-top:0.05pt;mso-position-vertical-relative:text;margin-left:432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/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 </w:t>
                            </w:r>
                            <w:r>
                              <w:rPr>
                                <w:sz w:val="27"/>
                                <w:szCs w:val="27"/>
                                <w:u w:val="single"/>
                              </w:rPr>
                              <w:t>24.12.2019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 №  </w:t>
                            </w:r>
                            <w:r>
                              <w:rPr>
                                <w:sz w:val="27"/>
                                <w:szCs w:val="27"/>
                                <w:u w:val="single"/>
                              </w:rPr>
                              <w:t>2105-п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 3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kern w:val="2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Программ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jc w:val="center"/>
        <w:rPr>
          <w:b/>
          <w:b/>
          <w:color w:val="000000"/>
          <w:kern w:val="2"/>
          <w:sz w:val="27"/>
          <w:szCs w:val="27"/>
        </w:rPr>
      </w:pPr>
      <w:r>
        <w:rPr>
          <w:b/>
          <w:color w:val="000000"/>
          <w:kern w:val="2"/>
          <w:sz w:val="27"/>
          <w:szCs w:val="27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7"/>
          <w:szCs w:val="27"/>
        </w:rPr>
        <w:t>реализации муниципальной программы «</w:t>
      </w:r>
      <w:r>
        <w:rPr>
          <w:b/>
          <w:bCs/>
          <w:color w:val="000000"/>
          <w:kern w:val="2"/>
          <w:sz w:val="27"/>
          <w:szCs w:val="27"/>
        </w:rPr>
        <w:t>Реализация муниципальной политики в муниципальном образовании город Новотроицк  Оренбургской области на 2018-2022 годы</w:t>
      </w:r>
      <w:r>
        <w:rPr/>
        <w:t>»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3260"/>
        <w:gridCol w:w="2126"/>
        <w:gridCol w:w="709"/>
        <w:gridCol w:w="850"/>
        <w:gridCol w:w="1418"/>
        <w:gridCol w:w="992"/>
        <w:gridCol w:w="850"/>
        <w:gridCol w:w="993"/>
        <w:gridCol w:w="992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0"/>
              <w:jc w:val="center"/>
              <w:rPr/>
            </w:pPr>
            <w:r>
              <w:rPr/>
              <w:t xml:space="preserve">Объем бюджетных ассигнований </w:t>
            </w:r>
          </w:p>
        </w:tc>
      </w:tr>
      <w:tr>
        <w:trPr>
          <w:trHeight w:val="4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4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муниципальной политики в муниципальном образовании город Новотроицк  Оренбургской области на 2018-2022 годы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87096,17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183,87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83,8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72,7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66,335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ород Новотроицк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1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6829,65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348,24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85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85,1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дминистрация муниципального образования город Новотроицк (далее - АМО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/>
              <w:t>10.0.01.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6829,65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9</w:t>
            </w:r>
            <w:r>
              <w:rPr/>
              <w:t>53,44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85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85,1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СТДиК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.0.01.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94,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тыс. руб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436"/>
        <w:gridCol w:w="1985"/>
        <w:gridCol w:w="709"/>
        <w:gridCol w:w="850"/>
        <w:gridCol w:w="1418"/>
        <w:gridCol w:w="992"/>
        <w:gridCol w:w="850"/>
        <w:gridCol w:w="993"/>
        <w:gridCol w:w="992"/>
        <w:gridCol w:w="992"/>
      </w:tblGrid>
      <w:tr>
        <w:trPr>
          <w:trHeight w:val="5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5167,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7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3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3,8000</w:t>
            </w:r>
          </w:p>
        </w:tc>
      </w:tr>
      <w:tr>
        <w:trPr>
          <w:trHeight w:val="8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комисси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  <w:p>
            <w:pPr>
              <w:pStyle w:val="Normal"/>
              <w:jc w:val="center"/>
              <w:rPr/>
            </w:pPr>
            <w:r>
              <w:rPr/>
              <w:t>(ОРН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106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77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0000</w:t>
            </w:r>
          </w:p>
        </w:tc>
      </w:tr>
      <w:tr>
        <w:trPr>
          <w:trHeight w:val="8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  <w:p>
            <w:pPr>
              <w:pStyle w:val="Normal"/>
              <w:jc w:val="center"/>
              <w:rPr/>
            </w:pPr>
            <w:r>
              <w:rPr/>
              <w:t>(ОР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0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</w:tr>
      <w:tr>
        <w:trPr>
          <w:trHeight w:val="8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</w:t>
            </w:r>
          </w:p>
          <w:p>
            <w:pPr>
              <w:pStyle w:val="Normal"/>
              <w:jc w:val="center"/>
              <w:rPr/>
            </w:pPr>
            <w:r>
              <w:rPr/>
              <w:t>(ОТиС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8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8,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00</w:t>
            </w:r>
          </w:p>
        </w:tc>
      </w:tr>
      <w:tr>
        <w:trPr>
          <w:trHeight w:val="8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государственной регистрации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ОН </w:t>
            </w:r>
          </w:p>
          <w:p>
            <w:pPr>
              <w:pStyle w:val="Normal"/>
              <w:jc w:val="center"/>
              <w:rPr/>
            </w:pPr>
            <w:r>
              <w:rPr/>
              <w:t>(отдел ЗАГ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906,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27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,600</w:t>
            </w:r>
          </w:p>
        </w:tc>
      </w:tr>
      <w:tr>
        <w:trPr>
          <w:trHeight w:val="8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ОН </w:t>
            </w:r>
          </w:p>
          <w:p>
            <w:pPr>
              <w:pStyle w:val="Normal"/>
              <w:jc w:val="center"/>
              <w:rPr/>
            </w:pPr>
            <w:r>
              <w:rPr/>
              <w:t>(О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2.8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26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7,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6000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учреждений в сфере хранения, комплектования, учета архивных документов и их использования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АМОН           (МКУ «Архив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3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5627,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91,8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,8000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учреждений в сфере хранения, комплектования, учета архивных документов и их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АМОН           (МКУ «Архив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3.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848,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91,8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,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,8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118"/>
        <w:gridCol w:w="1985"/>
        <w:gridCol w:w="709"/>
        <w:gridCol w:w="850"/>
        <w:gridCol w:w="1418"/>
        <w:gridCol w:w="992"/>
        <w:gridCol w:w="850"/>
        <w:gridCol w:w="993"/>
        <w:gridCol w:w="992"/>
        <w:gridCol w:w="992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овышению заработной платы работников муниципального архива  (софинанс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        (МКУ «Архив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3.</w:t>
            </w:r>
            <w:r>
              <w:rPr>
                <w:lang w:val="en-US"/>
              </w:rPr>
              <w:t>S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4778,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административно-хозяйственного обеспечения и ведение бухгалтерского учета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           (МКУ «АХЦ МО г.Новотроицк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4.7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5697,24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184,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0,7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0,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0,2350</w:t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 учреждений в сфере организации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          (МКУ КМЦ МО г. Новотроиц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5.7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474,6</w:t>
            </w:r>
            <w:r>
              <w:rPr>
                <w:lang w:val="en-US"/>
              </w:rPr>
              <w:t>9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3229,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,4000</w:t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нормативных правовых актов и информации о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Н (ОС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6.9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300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72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</w:tr>
    </w:tbl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экономическ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  город Новотроицк                                                                      Р.И. Габитов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38:00Z</dcterms:created>
  <dc:creator>Пользователь</dc:creator>
  <dc:description/>
  <cp:keywords/>
  <dc:language>en-US</dc:language>
  <cp:lastModifiedBy>Пользователь</cp:lastModifiedBy>
  <cp:lastPrinted>2019-12-26T09:07:00Z</cp:lastPrinted>
  <dcterms:modified xsi:type="dcterms:W3CDTF">2019-12-26T10:18:00Z</dcterms:modified>
  <cp:revision>67</cp:revision>
  <dc:subject/>
  <dc:title>            </dc:title>
</cp:coreProperties>
</file>