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.11.2019 </w:t>
      </w:r>
      <w:r>
        <w:rPr>
          <w:sz w:val="28"/>
          <w:szCs w:val="28"/>
        </w:rPr>
        <w:t xml:space="preserve">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206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/>
      </w:pPr>
      <w:r>
        <w:rPr/>
        <w:t>О внесении изменения в постановление администрации  муниципального  образования город Новотроицк от 02.10.2019 № 1563-п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/>
      </w:pPr>
      <w:r>
        <w:rPr/>
        <w:t>«О подготовке проекта планировки территор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 xml:space="preserve">На основании заявления </w:t>
      </w:r>
      <w:r>
        <w:rPr>
          <w:bCs/>
        </w:rPr>
        <w:t>настоятеля Местной религиозной организации Православного Прихода храма Святых Апостолов Петра и Павла                           г. Новотроицка Оренбургской области Орской Епархии Русской Православной Церкви (Московский Патриархат) иерея  С.А.Кваши</w:t>
      </w:r>
      <w:r>
        <w:rPr/>
        <w:t>, 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Внести в постановление администрации муниципального образования город Новотроицк от  02.10.2019 № 1563-п «О подготовке проекта планировки территории» и техническое задание на разработку проекта планировки территории  следующие изменения: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о всему тексту постановления и технического задания слова «для строительства комплекса зданий и сооружений спортивного клуба» заменить словами «для строительства зданий и сооружений, предназначенных для совершения религиозных обрядов и церемоний (Православная часовня им. Святого благоверного великого князя Александрв Невского),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 осуществления благотворительной и религиозной образовательной деятельности (Воскресной школы)» в соответствующих падежах и склонениях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 обеспечить</w:t>
      </w:r>
      <w:r>
        <w:rPr>
          <w:b w:val="false"/>
          <w:szCs w:val="28"/>
          <w:lang w:val="ru-RU"/>
        </w:rPr>
        <w:t xml:space="preserve"> официальное </w:t>
      </w:r>
      <w:r>
        <w:rPr>
          <w:b w:val="false"/>
          <w:szCs w:val="28"/>
        </w:rPr>
        <w:t xml:space="preserve">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 на официальном сайте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novotroit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orb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 за  исполнением  данного  постановления   возложить на   первого заместителя главы муниципального образования город Новотроицк 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/>
      </w:pPr>
      <w:r>
        <w:rPr>
          <w:b w:val="false"/>
          <w:bCs/>
          <w:szCs w:val="28"/>
          <w:lang w:val="ru-RU"/>
        </w:rPr>
        <w:t xml:space="preserve">   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ого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  <w:tab/>
        <w:t xml:space="preserve">                                         </w:t>
      </w:r>
      <w:r>
        <w:rPr>
          <w:b w:val="false"/>
          <w:szCs w:val="28"/>
          <w:lang w:val="ru-RU"/>
        </w:rPr>
        <w:t xml:space="preserve">                             Д.В. Буфе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ОАГ, ОСО, Кваше С.А.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омарев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М.И. (1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12:00Z</dcterms:created>
  <dc:creator>User</dc:creator>
  <dc:description/>
  <dc:language>en-US</dc:language>
  <cp:lastModifiedBy>HP</cp:lastModifiedBy>
  <cp:lastPrinted>2019-12-18T13:15:00Z</cp:lastPrinted>
  <dcterms:modified xsi:type="dcterms:W3CDTF">2019-12-18T08:15:00Z</dcterms:modified>
  <cp:revision>3</cp:revision>
  <dc:subject/>
  <dc:title/>
</cp:coreProperties>
</file>