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204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целях обеспечения устойчивого развития территорий муниципального образования город Новотроицк, статьи 16 Федерального закона от 06.10.2003 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и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</w:t>
      </w:r>
      <w:r>
        <w:rPr>
          <w:sz w:val="27"/>
          <w:szCs w:val="27"/>
        </w:rPr>
        <w:t xml:space="preserve">для размещения объекта «кладбище» расположенного по адресу: РФ, Оренбургская область, городской округ муниципальное образование город Новотроицк, кадастровый квартал 56:42:0210001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задание на подготовку проекта планировки и межевания территории в срок до 30 декабря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и межеванию территории в срок до 30 января  2020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и межеванию территории - здание администрации муниципального образования     город Новотроицк по адресу: ул. Советская, 80, кабинет № 62. Контактный телефон: 62-09-38. Время подачи – с понедельника по четверг с 8.00  до 12.00  и с 13.00 до 17.00, в пятницу с 8.00 до 12.00 и с 13.00 до 16.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настоящего постановления в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>на официальном сайте администрации муниципального образования город Новотроицк в сети «Интернет»</w:t>
      </w:r>
      <w:r>
        <w:rPr>
          <w:b w:val="false"/>
          <w:sz w:val="27"/>
          <w:szCs w:val="27"/>
          <w:lang w:val="ru-RU"/>
        </w:rPr>
        <w:t>.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 м</w:t>
      </w:r>
      <w:r>
        <w:rPr>
          <w:b w:val="false"/>
          <w:sz w:val="27"/>
          <w:szCs w:val="27"/>
        </w:rPr>
        <w:t>униципального</w:t>
      </w:r>
      <w:r>
        <w:rPr>
          <w:b w:val="false"/>
          <w:sz w:val="27"/>
          <w:szCs w:val="27"/>
          <w:lang w:val="ru-RU"/>
        </w:rPr>
        <w:t xml:space="preserve"> 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ind w:left="180" w:hanging="180"/>
        <w:jc w:val="left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город Новотроицк           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ослано: ОАГ, ОСО, в дело.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.А. Пономарев  620938</w:t>
      </w:r>
    </w:p>
    <w:p>
      <w:pPr>
        <w:pStyle w:val="Normal"/>
        <w:jc w:val="both"/>
        <w:rPr/>
      </w:pPr>
      <w:r>
        <w:rPr>
          <w:sz w:val="27"/>
          <w:szCs w:val="27"/>
        </w:rPr>
        <w:t>Е.С. Чумичкина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5:00Z</dcterms:created>
  <dc:creator>User</dc:creator>
  <dc:description/>
  <cp:keywords/>
  <dc:language>en-US</dc:language>
  <cp:lastModifiedBy>1</cp:lastModifiedBy>
  <cp:lastPrinted>2019-12-06T10:19:00Z</cp:lastPrinted>
  <dcterms:modified xsi:type="dcterms:W3CDTF">2019-12-18T03:18:00Z</dcterms:modified>
  <cp:revision>10</cp:revision>
  <dc:subject/>
  <dc:title> </dc:title>
</cp:coreProperties>
</file>