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12.2019</w:t>
      </w:r>
      <w:r>
        <w:rPr>
          <w:sz w:val="28"/>
          <w:szCs w:val="28"/>
        </w:rPr>
        <w:t xml:space="preserve">                                      г. Новотроицк                                   № </w:t>
      </w:r>
      <w:r>
        <w:rPr>
          <w:sz w:val="28"/>
          <w:szCs w:val="28"/>
          <w:u w:val="single"/>
        </w:rPr>
        <w:t>2040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5.07.2016 № 1209-п «Об утверждении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19 годы на территории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Во исполнение Жилищного кодекса Российской Федерации, Федерального закона от 25.12.2012 № 270-ФЗ «О внесении изменений в Федеральный закон «О Фонде содействия реформированию жилищно-коммунального хозяйства», Закона Оренбургской области от 12.09.2013            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, постановления Правительства Оренбургской области от 28.06.2018 № 392-п «Об утверждении предельной стоимости услуг и (или) работ по капитальному ремонту общего имущества в многоквартирных домах, которая может оплачиваться региональным оператором за счет средств фонда капитального ремонта, исходя из минимального размера взноса за капитальный ремонт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5.07.2016 № 1209-п «Об утверждении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(далее – постановление) следующие изменения: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изложить в новой редакции согласно приложению к настоящему постановлению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18" w:hanging="1418"/>
        <w:jc w:val="both"/>
        <w:rPr/>
      </w:pPr>
      <w:r>
        <w:rPr>
          <w:b w:val="false"/>
          <w:sz w:val="28"/>
          <w:szCs w:val="28"/>
        </w:rPr>
        <w:t>Разослано: ОКХТиС, ОСО, НО «Фонд модернизации жилищно-коммунального хозяйства Оренбургской области», министерство строительства, жилищно-коммунального и дорожного хозяйства, в дел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В.Б. Игошев</w:t>
      </w:r>
      <w:r>
        <w:rPr>
          <w:b w:val="false"/>
          <w:sz w:val="28"/>
          <w:szCs w:val="28"/>
        </w:rPr>
        <w:t xml:space="preserve"> (240)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О.В. Утюж (229)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 экз.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  <w:lang w:val="ru-RU"/>
        </w:rPr>
        <w:t>16.12.2019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  <w:lang w:val="ru-RU"/>
        </w:rPr>
        <w:t>2040-п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15.07.2016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1209-п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510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ткосрочный план</w:t>
      </w:r>
    </w:p>
    <w:p>
      <w:pPr>
        <w:pStyle w:val="Heading"/>
        <w:tabs>
          <w:tab w:val="clear" w:pos="708"/>
          <w:tab w:val="left" w:pos="5103" w:leader="none"/>
        </w:tabs>
        <w:rPr/>
      </w:pPr>
      <w:r>
        <w:rPr>
          <w:b w:val="false"/>
          <w:sz w:val="28"/>
          <w:szCs w:val="28"/>
        </w:rPr>
        <w:t xml:space="preserve">реализации </w:t>
      </w:r>
      <w:r>
        <w:rPr>
          <w:b w:val="false"/>
          <w:bCs w:val="false"/>
          <w:sz w:val="28"/>
          <w:szCs w:val="28"/>
        </w:rPr>
        <w:t>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1. В краткосрочный план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 (далее – краткосрочный план) включено 76 многоквартирных домов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 Реализация краткосрочного плана рассчитана на 2017-2019 год</w:t>
      </w:r>
      <w:r>
        <w:rPr>
          <w:b w:val="false"/>
          <w:bCs w:val="false"/>
          <w:sz w:val="28"/>
          <w:szCs w:val="28"/>
          <w:lang w:val="ru-RU"/>
        </w:rPr>
        <w:t>ы</w:t>
      </w:r>
      <w:r>
        <w:rPr>
          <w:b w:val="false"/>
          <w:bCs w:val="false"/>
          <w:sz w:val="28"/>
          <w:szCs w:val="28"/>
        </w:rPr>
        <w:t>. В рамках реализации краткосрочного плана возможно выполнение работ ранее срока, установленного настоящим краткосрочным планом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 Краткосрочным планом предусмотрено выполнение проектных работ и строительно-монтажных работ поэтапно, с разбивкой по годам. Проектные работы включают в себя разработку проектной и сметной документации, проведение экспертизы указанной документации. В состав строительно–монтажных работ входит выполнение строительно-монтажных работ, работ по осуществлению строительного контроля, работ по обязательному подтверждению соответствия в форме принятия деклараций о соответствии (декларирование соответствия), законченных капитальным ремонтом (заменой) лифтов, лифтового оборудования в многоквартирных домах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 результате реализации краткосрочного плана в 2017 году  проведены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проектные работы в 31 многоквартирном доме;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оектные и строительно-монтажные работы в 7 многоквартирных домах общей площадью 38 178,7 кв. метров, способствующие улучшению жилищных условий 1 353 человека (1,3 процента от общего количества населения, проживающего на территории муниципального образования город Новотроицк);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В результате реализации краткосрочного плана в 2018 году проведены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проектные работы в 21 многоквартирном доме;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троительно-монтажные работы в 37 многоквартирных домах общей площадью 144 560,60 кв. метров, способствующие улучшению жилищных условий 5 134 человека (5,6 процента от общего количества населения, проживающего на территории муниципального образования город Новотроицк);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оектные и строительно-монтажные работы в 4 многоквартирных домах общей площадью 16 534,0 кв. метров, способствующие улучшению жилищных условий 623 человек (1,2 процента от общего количества населения, проживающего на территории муниципального образования город Новотроицк);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 результате реализации краткосрочного плана в 2019 году будут проведены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проектные работы в 35 многоквартирных домах;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строительно-монтажные работы в 21 многоквартирном доме общей площадью </w:t>
      </w:r>
      <w:r>
        <w:rPr>
          <w:b w:val="false"/>
          <w:bCs w:val="false"/>
          <w:sz w:val="28"/>
          <w:szCs w:val="28"/>
          <w:lang w:val="ru-RU"/>
        </w:rPr>
        <w:t>113 558,70</w:t>
      </w:r>
      <w:r>
        <w:rPr>
          <w:b w:val="false"/>
          <w:bCs w:val="false"/>
          <w:sz w:val="28"/>
          <w:szCs w:val="28"/>
        </w:rPr>
        <w:t xml:space="preserve"> кв. метров, способствующие улучшению жилищных условий </w:t>
      </w:r>
      <w:r>
        <w:rPr>
          <w:b w:val="false"/>
          <w:bCs w:val="false"/>
          <w:sz w:val="28"/>
          <w:szCs w:val="28"/>
          <w:lang w:val="ru-RU"/>
        </w:rPr>
        <w:t>4 134</w:t>
      </w:r>
      <w:r>
        <w:rPr>
          <w:b w:val="false"/>
          <w:bCs w:val="false"/>
          <w:sz w:val="28"/>
          <w:szCs w:val="28"/>
        </w:rPr>
        <w:t xml:space="preserve"> человека (4,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процента от общего количества населения, проживающего на территории муниципального образования город Новотроицк);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оектные и строительно-монтажные работы в 7 многоквартирных домах общей площадью 28 262,0 кв. метров, способствующие улучшению жилищных условий 1 146 человек (1,3 процента от общего количества населения, проживающего на территории муниципального образования город Новотроицк);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4. Общий объем финансирования краткосрочного плана –                    </w:t>
      </w:r>
      <w:r>
        <w:rPr>
          <w:b w:val="false"/>
          <w:bCs w:val="false"/>
          <w:sz w:val="28"/>
          <w:szCs w:val="28"/>
          <w:lang w:val="ru-RU"/>
        </w:rPr>
        <w:t>322 241 309,18</w:t>
      </w:r>
      <w:r>
        <w:rPr>
          <w:b w:val="false"/>
          <w:bCs w:val="false"/>
          <w:sz w:val="28"/>
          <w:szCs w:val="28"/>
        </w:rPr>
        <w:t xml:space="preserve"> рублей, за счет средств собственников жилых помещений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5. Перечень многоквартирных домов, подлежащих капитальному ремонту в рамках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приведен в приложении № 1 к краткосрочному плану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Реестр многоквартирных домов, подлежащих капитальному ремонту в рамках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, по видам ремонта (проектные работы) приведен в приложении № 2 к краткосрочному плану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Реестр многоквартирных домов, подлежащих капитальному ремонту в рамках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, по видам ремонтируемых внутридомовых инженерных систем и устанавливаемых коллективных (общедомовых) приборов учета и узлов управления (проектные работы) приведен в приложении № 3 к краткосрочному плану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Реестр многоквартирных домов, подлежащих капитальному ремонту в рамках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, по видам ремонта (строительно-монтажные работы) приведен в приложении № 4 к краткосрочному плану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Реестр многоквартирных домов, подлежащих капитальному ремонту в рамках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, по видам ремонтируемых внутридомовых инженерных систем и устанавливаемых коллективных (общедомовых) приборов учета и узлов управления (строительно-монтажные работы) приведен в приложении № 5 к краткосрочному плану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ланируемые показатели выполнения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приведены в приложении № 6 к краткосрочному плану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 xml:space="preserve">Заместитель председателя комитета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color w:val="FFFFFF"/>
          <w:sz w:val="28"/>
          <w:szCs w:val="28"/>
        </w:rPr>
        <w:t xml:space="preserve">по строительству, транспорту,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дорожному и коммунальному хозяйству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администрации муниципального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  В.Б. Игошев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50:00Z</dcterms:created>
  <dc:creator>Пользователь</dc:creator>
  <dc:description/>
  <cp:keywords/>
  <dc:language>en-US</dc:language>
  <cp:lastModifiedBy>Пользователь</cp:lastModifiedBy>
  <cp:lastPrinted>2019-12-18T10:01:00Z</cp:lastPrinted>
  <dcterms:modified xsi:type="dcterms:W3CDTF">2019-12-18T05:01:00Z</dcterms:modified>
  <cp:revision>14</cp:revision>
  <dc:subject/>
  <dc:title>            </dc:title>
</cp:coreProperties>
</file>