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546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ind w:left="-180"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12.2019    </w:t>
      </w:r>
      <w:r>
        <w:rPr>
          <w:sz w:val="28"/>
          <w:szCs w:val="28"/>
        </w:rPr>
        <w:t xml:space="preserve">                               г. Новотроицк                                      № </w:t>
      </w:r>
      <w:r>
        <w:rPr>
          <w:sz w:val="28"/>
          <w:szCs w:val="28"/>
          <w:u w:val="single"/>
        </w:rPr>
        <w:t>2027-п</w:t>
      </w:r>
      <w:r>
        <w:rPr>
          <w:sz w:val="28"/>
          <w:szCs w:val="28"/>
        </w:rPr>
        <w:t xml:space="preserve">            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постановление администрации муниципального образования город Новотроицк от 13.12.2018 № 2184-п «Об установлении долгосрочных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(горячее водоснабжение) в </w:t>
      </w:r>
      <w:r>
        <w:rPr>
          <w:sz w:val="28"/>
          <w:szCs w:val="28"/>
        </w:rPr>
        <w:t xml:space="preserve">закрытой системе горячего водоснабжения, водоотведение и долгосрочных параметров регулирования, устанавливаемых на долгосрочный период регулирования 2019-2023 годы, </w:t>
      </w: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>муниципального унитарного предприятия «Жилищно-коммунальное хозяйство поселка Новорудный» муниципального образования город Новотроицк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>по рассмотрению 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5.12.2019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3.12.2018 № 2184-п «Об установлении долгосрочных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(горячее водоснабжение) в </w:t>
      </w:r>
      <w:r>
        <w:rPr>
          <w:sz w:val="28"/>
          <w:szCs w:val="28"/>
        </w:rPr>
        <w:t xml:space="preserve">закрытой системе горячего водоснабжения, водоотведение и долгосрочных параметров регулирования, устанавливаемых на долгосрочный период регулирования 2019-2023 годы, </w:t>
      </w: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муниципального унитарного предприятия «Жилищно-коммунальное хозяйство поселка Новорудный» муниципального образования город Новотроицк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скорректированные производственные программы муниципального унитарного предприятия «Жилищно-коммунальное хозяйство поселка Новорудный» муниципального      образования   город Новотроицк на долгосрочный период регулирования 2019-2023 годы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  по экономике и инвестици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80" w:hanging="0"/>
        <w:outlineLvl w:val="0"/>
        <w:rPr>
          <w:sz w:val="28"/>
        </w:rPr>
      </w:pPr>
      <w:r>
        <w:rPr>
          <w:sz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тделу ценообразования, отделу по связям с общественностью, МУП «ЖКХ п. Новорудный», в дел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 Зенина 67 52 95(127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8 экз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  <w:tab w:val="left" w:pos="11160" w:leader="none"/>
          <w:tab w:val="left" w:pos="11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от </w:t>
      </w:r>
      <w:r>
        <w:rPr>
          <w:u w:val="single"/>
        </w:rPr>
        <w:t>13.12.2019</w:t>
      </w:r>
      <w:r>
        <w:rPr/>
        <w:t xml:space="preserve"> № </w:t>
      </w:r>
      <w:r>
        <w:rPr>
          <w:u w:val="single"/>
        </w:rPr>
        <w:t>2027-п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от </w:t>
      </w:r>
      <w:r>
        <w:rPr>
          <w:u w:val="single"/>
        </w:rPr>
        <w:t>13.12.2018</w:t>
      </w:r>
      <w:r>
        <w:rPr/>
        <w:t xml:space="preserve"> № </w:t>
      </w:r>
      <w:r>
        <w:rPr>
          <w:u w:val="single"/>
        </w:rPr>
        <w:t>2184-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t>Ta</w:t>
      </w:r>
      <w:r>
        <w:rPr/>
        <w:t xml:space="preserve">рифы на питьевую воду (питьевое водоснабжение), горячую воду (горячее водоснабжение) в закрытой системе горячего водоснабжения, водоотведение для муниципального унитарного предприятия «Жилищно-коммунальное хозяйство поселка Новорудный» </w:t>
      </w:r>
      <w:r>
        <w:rPr>
          <w:spacing w:val="-4"/>
        </w:rPr>
        <w:t>муниципального образования город Новотроицк</w:t>
      </w:r>
      <w:r>
        <w:rPr/>
        <w:t xml:space="preserve"> на 2019-2023 годы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36"/>
        <w:gridCol w:w="2464"/>
        <w:gridCol w:w="992"/>
        <w:gridCol w:w="993"/>
        <w:gridCol w:w="991"/>
        <w:gridCol w:w="993"/>
        <w:gridCol w:w="992"/>
        <w:gridCol w:w="992"/>
        <w:gridCol w:w="992"/>
        <w:gridCol w:w="993"/>
        <w:gridCol w:w="992"/>
        <w:gridCol w:w="997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0 по 30.06. 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0 по 31.12.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1 по 30.06.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1 по 31.12.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2 по 30.06.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2 по 31.12.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3 по 30.06. 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3 по 31.12. 2023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3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8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Губер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99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7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9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81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7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77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Губер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42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4</w:t>
            </w:r>
          </w:p>
        </w:tc>
      </w:tr>
      <w:tr>
        <w:trPr>
          <w:trHeight w:val="33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9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нент на холодную воду, руб./м3 в тарифе на горячую воду в закрытой системе горячего водоснабжения  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3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8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понент на тепловую энергию, руб./Гкал. в тарифе на горячую воду в закрытой системе горячего водоснабжения  </w:t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,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7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1,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5,14</w:t>
            </w:r>
          </w:p>
        </w:tc>
      </w:tr>
      <w:tr>
        <w:trPr>
          <w:trHeight w:val="36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6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8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8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8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ценообразования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/>
        <w:t>администрации муниципального образования город Новотроицк                                                                                                                С.А. Зенина</w:t>
      </w:r>
    </w:p>
    <w:sectPr>
      <w:type w:val="nextPage"/>
      <w:pgSz w:orient="landscape" w:w="16838" w:h="11906"/>
      <w:pgMar w:left="1134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23:00Z</dcterms:created>
  <dc:creator>Машбюро</dc:creator>
  <dc:description/>
  <cp:keywords/>
  <dc:language>en-US</dc:language>
  <cp:lastModifiedBy>Пользователь Windows</cp:lastModifiedBy>
  <cp:lastPrinted>2018-12-10T11:28:00Z</cp:lastPrinted>
  <dcterms:modified xsi:type="dcterms:W3CDTF">2019-12-13T09:05:00Z</dcterms:modified>
  <cp:revision>145</cp:revision>
  <dc:subject/>
  <dc:title>            </dc:title>
</cp:coreProperties>
</file>